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43.5pt;margin-top:3pt;width:449.95pt;height:26.95pt;mso-wrap-style:none;v-text-anchor:middle" type="_x0000_t136">
            <v:path textpathok="t"/>
            <v:textpath on="t" fitshape="t" string="60.YIL CUMHURİYET İLKÖĞRETİM OKULU&#10;2002-2003 YILI DERS DIŞI EGZERSİZ PLANI" style="font-family:&quot;Arial&quot;;font-size:18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1"/>
        <w:gridCol w:w="1080"/>
        <w:gridCol w:w="1062"/>
        <w:gridCol w:w="18"/>
        <w:gridCol w:w="810"/>
        <w:gridCol w:w="1171"/>
        <w:gridCol w:w="54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F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ARİ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Ü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YER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İŞLENECEK KONULAR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EYLÜL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-09-20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sketbol takımına oyuncu seçilecek. Seçilen oyuncuların kilo ve boyları alınacak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</w:rPr>
            </w:pPr>
            <w:r>
              <w:rPr>
                <w:rFonts w:cs="Times New Roman"/>
                <w:b w:val="false"/>
                <w:bCs w:val="false"/>
                <w:sz w:val="10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-09-20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-09-20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5-09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asketbol takımına oyuncu seçilecek. Seçilen oyuncuların kilo ve boyları alınacak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-09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-09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EKİM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02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Temel duruş Kayma Adımı, tek ve çift zamanlı stop, ayak çalışması (pivot hareketi önden ve geriye)koşu yönü değiştirme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6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op tutma (yüksekten ve yerden gelen)ve bir pasın alınışında top tutma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7"/>
              </w:rPr>
            </w:pPr>
            <w:r>
              <w:rPr>
                <w:rFonts w:cs="Times New Roman"/>
                <w:b w:val="false"/>
                <w:bCs w:val="false"/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op sürme (dripling) çalışması, alçak yüksek, önden el değiştirerek sırtı rakibe ters dönerek arkadan el değiştirerek top sürme.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3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2 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Pas çalışması ,göğüs pası baş üstü pas, yerden pas, tek el alttan pas. Pas verirken nelere dikkat etmeliyiz  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6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-10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KASIM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0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kul Sahası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ondisyon çalışması</w:t>
            </w:r>
          </w:p>
        </w:tc>
      </w:tr>
      <w:tr>
        <w:trPr>
          <w:trHeight w:val="11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2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kul Sahası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3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kul Sahası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6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</w:rPr>
              <w:t xml:space="preserve">Şutun tanımı uygulanması, şut elinin  hareketi durarak tek elle şut, sıçrayarak şut, ve stop cemshat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urnike çalışması (sağdan-soldan) ters turnike serbest atış ve çengel atış çalışması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Ribaund çalışması savunma ve hücum ribaundu. Ribaundta yer tutma zamanlandırma  denge top hakimiyeti tip yapma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3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-1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Basketbol oyun kuralları ve saha ölçüleri bilgisi. Geri pas Hatalı yürüme (steps) çalışması 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0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01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ARALIK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4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Yarı saha 1x1oyun oynama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Yarı saha 2x2 oyun oynama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Hazırlık Maçları (komşu okullarla)hazırlık maçlarının kritiklerinin yapılması  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lok çalışması tanımı amaçları , düz ve ters blok Basketbol oyun kuralları ve saha ölçüleri bilgisi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5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oplu ve topsuz aldatma (feyk) çalışması perdeleme (skrin) önden, arkadan, yandan</w:t>
            </w:r>
          </w:p>
        </w:tc>
      </w:tr>
      <w:tr>
        <w:trPr>
          <w:trHeight w:val="9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-12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8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OCAK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2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kul Sahası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ondisyon kazandırmak için kros çalışması yapılacak.  Çeşitli istasyonlar oluşturularak kuvvet ve sürat çalışmaları.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4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kul Sahası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Okul Sahası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opsuz organik kondisyon- hız ve yön değiştirme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>Toplu organik kondisyon-</w:t>
            </w:r>
          </w:p>
        </w:tc>
      </w:tr>
      <w:tr>
        <w:trPr>
          <w:trHeight w:val="1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-01-20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Hazırlık maçları (okullar arası). Maçtaki hataları düzeltme Noksanların giderilmesi 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8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Adam adama savunma,toplu ve topsuz hücum oyuncusunu savunma,adam değiştirme, kuvvetli ve zayıf yönleri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5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6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-01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2x1 2 bölge savunması 1x2x2 bölge savunması 1x3x1 bölge savunması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kuvvetli ve zayıf yönleri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1-02-2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2-02-2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ŞUBAT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9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9582" w:type="dxa"/>
            <w:gridSpan w:val="6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       </w:t>
            </w:r>
            <w:r>
              <w:rPr>
                <w:b w:val="false"/>
                <w:bCs w:val="false"/>
                <w:color w:val="000000"/>
              </w:rPr>
              <w:t>1.YARI YIL TATİLİ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9582" w:type="dxa"/>
            <w:gridSpan w:val="6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141" w:type="dxa"/>
            <w:gridSpan w:val="5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544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7"/>
              </w:rPr>
            </w:pPr>
            <w:r>
              <w:rPr>
                <w:b w:val="false"/>
                <w:bCs w:val="false"/>
                <w:color w:val="000000"/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-02-200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İşlenen konuların genel tekrarı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-02-2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3-02-2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6-02-20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3-2 bölge savunması 2-3 bölge savunması kuvvetli ve zayıf yönleri</w:t>
            </w:r>
          </w:p>
        </w:tc>
      </w:tr>
      <w:tr>
        <w:trPr>
          <w:trHeight w:val="1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1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2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MART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ost ve pivot oyuncusunun savunma kombine savunması ve hızlı hücum  (fest break) çalışması  pas çeşitleri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aşarılı bir serbest atıştan sonra hızlı hücum Rakibin topunu  kesme ve hatasından sonra hızlı hücum çalışması</w:t>
            </w:r>
          </w:p>
        </w:tc>
      </w:tr>
      <w:tr>
        <w:trPr>
          <w:trHeight w:val="1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Şut çalışması geçiş dalma aldatması, yarı saha 1x1 – 2x2-3x3  oyun tam saha 5x5 oyun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2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3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6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İkili pas  ve örme  pastan sonra turnike atışı çeşitli dril çalışmaları top sürme  çalışması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9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0-03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NİSAN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2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emel duruş kayma adımı ayak çalışması toplu ve topsuz stop çalışması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5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6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Top tutma, sürme pas ve şut çalışması çeşitli drillerle çalışma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Serbest hızlı hücum organizeli hızlı hücum tek topa hızlı hücum çalışması 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9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0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askılı adam adama savunma  çalışması feyk  çalışması tam saha zon çalışmaları ve pres</w:t>
            </w:r>
          </w:p>
        </w:tc>
      </w:tr>
      <w:tr>
        <w:trPr>
          <w:trHeight w:val="13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6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7-04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MAYIS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0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Paslaşarak Topu sürme, ikili aldatma sonrası, dalma ve şut. Havada top hakimiyeti. Ribaund çalışması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3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4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Blok çeşitleri  üzerinde  çalışmalar.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avunma ve hücum kavramları geliştirilecek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avunma ve hücum  taktik çalışmaları</w:t>
            </w:r>
          </w:p>
        </w:tc>
      </w:tr>
      <w:tr>
        <w:trPr>
          <w:trHeight w:val="1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7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1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Oyun kuralları hakem  oyuncu  ilişkileri hakkında bilgi aktarılarak küçük sınıflardan oyuncu  seçimi  hazırlık çalışmaları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4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5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8-05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İşlenen konuların genel tekrarı hataların düzeltilmesi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31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1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HAZİRAN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4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Sınıflar arası basketbol turnuvası maçları 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7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8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09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Sınıflar  arası basketbol  turnuvası maçları ve ödül alanlara ödüllerinin dağıtılması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-06-20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 00-12 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SA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Spor Salonu</w:t>
            </w:r>
          </w:p>
        </w:tc>
        <w:tc>
          <w:tcPr>
            <w:tcW w:w="5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Hakan GÖKDEMİR</w:t>
        <w:tab/>
        <w:tab/>
        <w:tab/>
        <w:tab/>
        <w:tab/>
        <w:t>Mehmet FIRAT</w:t>
        <w:tab/>
        <w:tab/>
        <w:tab/>
        <w:tab/>
        <w:t>Şube Müdür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0.Yıl Cumhuriyet İlköğretim Okulu</w:t>
        <w:tab/>
        <w:tab/>
        <w:tab/>
        <w:t>Okul Müdürü</w:t>
      </w:r>
    </w:p>
    <w:p>
      <w:pPr>
        <w:pStyle w:val="Heading6"/>
        <w:rPr/>
      </w:pPr>
      <w:r>
        <w:rPr/>
        <w:t>Beden Eğitimi Öğretmeni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9:57:00Z</dcterms:created>
  <dc:creator>ahmet</dc:creator>
  <dc:description>ALT-F11 says it's groovie!</dc:description>
  <dc:language>en-US</dc:language>
  <cp:lastModifiedBy>bekir</cp:lastModifiedBy>
  <cp:lastPrinted>2002-06-27T13:21:00Z</cp:lastPrinted>
  <dcterms:modified xsi:type="dcterms:W3CDTF">2002-07-03T17:11:00Z</dcterms:modified>
  <cp:revision>4</cp:revision>
  <dc:subject/>
  <dc:title>AY</dc:title>
</cp:coreProperties>
</file>