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2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ram, ilke ve kuralları etkinlikler içerisinde uygula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Anlatım, soru yanıt, gösteri, komut, problem çözme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 xml:space="preserve">giysileri, Yer minderi, </w:t>
            </w:r>
            <w:r>
              <w:rPr>
                <w:spacing w:val="-2"/>
              </w:rPr>
              <w:t>Deng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ğacı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ala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5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95" w:firstLine="227"/>
              <w:rPr/>
            </w:pP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bahçed</w:t>
            </w:r>
            <w:r>
              <w:rPr/>
              <w:t>e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y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alonund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topla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Selâmlaşıl</w:t>
            </w:r>
            <w:r>
              <w:rPr>
                <w:spacing w:val="-10"/>
              </w:rPr>
              <w:t>ır</w:t>
            </w:r>
            <w:r>
              <w:rPr/>
              <w:t>.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Sıray</w:t>
            </w:r>
            <w:r>
              <w:rPr/>
              <w:t>a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girili</w:t>
            </w:r>
            <w:r>
              <w:rPr/>
              <w:t>p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 xml:space="preserve">düzeni </w:t>
            </w:r>
            <w:r>
              <w:rPr>
                <w:spacing w:val="-6"/>
              </w:rPr>
              <w:t>alını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aca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elirtil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g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ek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lan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emiz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2"/>
              </w:rPr>
              <w:t>1</w:t>
            </w:r>
            <w:r>
              <w:rPr/>
              <w:t>.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Kala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üzerind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ekme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ıçrama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önme hareketlerin</w:t>
            </w:r>
            <w:r>
              <w:rPr/>
              <w:t>i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ılış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ek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ek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95" w:firstLine="227"/>
              <w:rPr/>
            </w:pPr>
            <w:r>
              <w:rPr>
                <w:spacing w:val="-2"/>
              </w:rPr>
              <w:t>2</w:t>
            </w:r>
            <w:r>
              <w:rPr/>
              <w:t xml:space="preserve">. </w:t>
            </w:r>
            <w:r>
              <w:rPr>
                <w:spacing w:val="-2"/>
              </w:rPr>
              <w:t>Deng</w:t>
            </w:r>
            <w:r>
              <w:rPr/>
              <w:t xml:space="preserve">e </w:t>
            </w:r>
            <w:r>
              <w:rPr>
                <w:spacing w:val="-2"/>
              </w:rPr>
              <w:t>ağac</w:t>
            </w:r>
            <w:r>
              <w:rPr/>
              <w:t xml:space="preserve">ı </w:t>
            </w:r>
            <w:r>
              <w:rPr>
                <w:spacing w:val="-2"/>
              </w:rPr>
              <w:t>v</w:t>
            </w:r>
            <w:r>
              <w:rPr/>
              <w:t xml:space="preserve">b </w:t>
            </w:r>
            <w:r>
              <w:rPr>
                <w:spacing w:val="-2"/>
              </w:rPr>
              <w:t>araçla</w:t>
            </w:r>
            <w:r>
              <w:rPr/>
              <w:t xml:space="preserve">r </w:t>
            </w:r>
            <w:r>
              <w:rPr>
                <w:spacing w:val="-2"/>
              </w:rPr>
              <w:t>üzerind</w:t>
            </w:r>
            <w:r>
              <w:rPr/>
              <w:t xml:space="preserve">e </w:t>
            </w:r>
            <w:r>
              <w:rPr>
                <w:spacing w:val="-2"/>
              </w:rPr>
              <w:t>yürürken</w:t>
            </w:r>
            <w:r>
              <w:rPr/>
              <w:t xml:space="preserve">, </w:t>
            </w:r>
            <w:r>
              <w:rPr>
                <w:spacing w:val="-2"/>
              </w:rPr>
              <w:t>koşarke</w:t>
            </w:r>
            <w:r>
              <w:rPr/>
              <w:t xml:space="preserve">n </w:t>
            </w:r>
            <w:r>
              <w:rPr>
                <w:spacing w:val="-2"/>
              </w:rPr>
              <w:t>kol</w:t>
            </w:r>
            <w:r>
              <w:rPr/>
              <w:t xml:space="preserve">, </w:t>
            </w:r>
            <w:r>
              <w:rPr>
                <w:spacing w:val="-2"/>
              </w:rPr>
              <w:t>baca</w:t>
            </w:r>
            <w:r>
              <w:rPr/>
              <w:t xml:space="preserve">k </w:t>
            </w:r>
            <w:r>
              <w:rPr>
                <w:spacing w:val="-2"/>
              </w:rPr>
              <w:t>v</w:t>
            </w:r>
            <w:r>
              <w:rPr/>
              <w:t xml:space="preserve">e </w:t>
            </w:r>
            <w:r>
              <w:rPr>
                <w:spacing w:val="-2"/>
              </w:rPr>
              <w:t>gövd</w:t>
            </w:r>
            <w:r>
              <w:rPr/>
              <w:t xml:space="preserve">e </w:t>
            </w:r>
            <w:r>
              <w:rPr>
                <w:spacing w:val="-2"/>
              </w:rPr>
              <w:t>il</w:t>
            </w:r>
            <w:r>
              <w:rPr/>
              <w:t xml:space="preserve">e </w:t>
            </w:r>
            <w:r>
              <w:rPr>
                <w:spacing w:val="-2"/>
              </w:rPr>
              <w:t>sekme</w:t>
            </w:r>
            <w:r>
              <w:rPr/>
              <w:t xml:space="preserve">, </w:t>
            </w:r>
            <w:r>
              <w:rPr>
                <w:spacing w:val="-2"/>
              </w:rPr>
              <w:t>sıç</w:t>
            </w:r>
            <w:r>
              <w:rPr>
                <w:spacing w:val="-3"/>
              </w:rPr>
              <w:t>rama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dönm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hareketler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  <w:t xml:space="preserve">3. </w:t>
            </w:r>
            <w:r>
              <w:rPr>
                <w:spacing w:val="-3"/>
              </w:rPr>
              <w:t>Serbes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unla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nat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</w:tc>
      </w:tr>
      <w:tr>
        <w:trPr>
          <w:trHeight w:val="1080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366395</wp:posOffset>
                      </wp:positionH>
                      <wp:positionV relativeFrom="page">
                        <wp:posOffset>6713220</wp:posOffset>
                      </wp:positionV>
                      <wp:extent cx="6833870" cy="188214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3880" cy="1882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85pt;margin-top:528.6pt;width:538.05pt;height:148.15pt;mso-wrap-style:none;v-text-anchor:middle;mso-position-horizontal-relative:page;mso-position-vertical-relative:pag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067685</wp:posOffset>
                      </wp:positionH>
                      <wp:positionV relativeFrom="page">
                        <wp:posOffset>6708140</wp:posOffset>
                      </wp:positionV>
                      <wp:extent cx="635" cy="1887855"/>
                      <wp:effectExtent l="3810" t="3810" r="190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973">
                                    <a:moveTo>
                                      <a:pt x="0" y="0"/>
                                    </a:moveTo>
                                    <a:lnTo>
                                      <a:pt x="0" y="297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2973e" stroked="t" o:allowincell="t" style="position:absolute;margin-left:241.55pt;margin-top:528.2pt;width:0pt;height:148.6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63220</wp:posOffset>
                      </wp:positionH>
                      <wp:positionV relativeFrom="page">
                        <wp:posOffset>8310245</wp:posOffset>
                      </wp:positionV>
                      <wp:extent cx="6840220" cy="635"/>
                      <wp:effectExtent l="3175" t="3810" r="381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2" h="0">
                                    <a:moveTo>
                                      <a:pt x="0" y="0"/>
                                    </a:moveTo>
                                    <a:lnTo>
                                      <a:pt x="1077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957f7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10772,0e" stroked="t" o:allowincell="t" style="position:absolute;margin-left:28.6pt;margin-top:654.35pt;width:538.55pt;height:0pt;mso-wrap-style:none;v-text-anchor:middle;mso-position-horizontal-relative:page;mso-position-vertical-relative:page">
                      <v:fill o:detectmouseclick="t" on="false"/>
                      <v:stroke color="#957f7a" weight="6480" joinstyle="round" endcap="flat"/>
                      <w10:wrap type="none"/>
                    </v:shape>
                  </w:pict>
                </mc:Fallback>
              </mc:AlternateContent>
              <w:t xml:space="preserve">      </w:t>
            </w:r>
            <w:r>
              <w:rPr>
                <w:spacing w:val="-2"/>
              </w:rPr>
              <w:t>Kala</w:t>
            </w:r>
            <w:r>
              <w:rPr/>
              <w:t>s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üzerind</w:t>
            </w:r>
            <w:r>
              <w:rPr/>
              <w:t>e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hareke</w:t>
            </w:r>
            <w:r>
              <w:rPr/>
              <w:t>t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yaparke</w:t>
            </w:r>
            <w:r>
              <w:rPr/>
              <w:t>n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neler</w:t>
            </w:r>
            <w:r>
              <w:rPr/>
              <w:t>e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dikka</w:t>
            </w:r>
            <w:r>
              <w:rPr/>
              <w:t>t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etmeliyiz</w:t>
            </w:r>
            <w:r>
              <w:rPr/>
              <w:t>?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Sorusu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sorulara</w:t>
            </w:r>
            <w:r>
              <w:rPr/>
              <w:t>k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ko</w:t>
            </w:r>
            <w:r>
              <w:rPr/>
              <w:t>nuşturulu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366395</wp:posOffset>
                      </wp:positionH>
                      <wp:positionV relativeFrom="page">
                        <wp:posOffset>6713220</wp:posOffset>
                      </wp:positionV>
                      <wp:extent cx="6833870" cy="188214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3880" cy="1882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85pt;margin-top:528.6pt;width:538.05pt;height:148.15pt;mso-wrap-style:none;v-text-anchor:middle;mso-position-horizontal-relative:page;mso-position-vertical-relative:pag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3067685</wp:posOffset>
                      </wp:positionH>
                      <wp:positionV relativeFrom="page">
                        <wp:posOffset>6708140</wp:posOffset>
                      </wp:positionV>
                      <wp:extent cx="635" cy="1887855"/>
                      <wp:effectExtent l="3810" t="3810" r="190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973">
                                    <a:moveTo>
                                      <a:pt x="0" y="0"/>
                                    </a:moveTo>
                                    <a:lnTo>
                                      <a:pt x="0" y="297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2973e" stroked="t" o:allowincell="t" style="position:absolute;margin-left:241.55pt;margin-top:528.2pt;width:0pt;height:148.6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363220</wp:posOffset>
                      </wp:positionH>
                      <wp:positionV relativeFrom="page">
                        <wp:posOffset>8310245</wp:posOffset>
                      </wp:positionV>
                      <wp:extent cx="6840220" cy="635"/>
                      <wp:effectExtent l="3175" t="3810" r="381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2" h="0">
                                    <a:moveTo>
                                      <a:pt x="0" y="0"/>
                                    </a:moveTo>
                                    <a:lnTo>
                                      <a:pt x="1077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957f7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10772,0e" stroked="t" o:allowincell="t" style="position:absolute;margin-left:28.6pt;margin-top:654.35pt;width:538.55pt;height:0pt;mso-wrap-style:none;v-text-anchor:middle;mso-position-horizontal-relative:page;mso-position-vertical-relative:page">
                      <v:fill o:detectmouseclick="t" on="false"/>
                      <v:stroke color="#957f7a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ğrenciler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bireyse</w:t>
            </w:r>
            <w:r>
              <w:rPr/>
              <w:t>l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lara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  <w:r>
              <w:rPr/>
              <w:t xml:space="preserve"> </w:t>
            </w:r>
            <w:r>
              <w:rPr>
                <w:spacing w:val="-18"/>
              </w:rPr>
              <w:t>Y</w:t>
            </w:r>
            <w:r>
              <w:rPr>
                <w:spacing w:val="-2"/>
              </w:rPr>
              <w:t>anlı</w:t>
            </w:r>
            <w:r>
              <w:rPr/>
              <w:t>ş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yapanlarda</w:t>
            </w:r>
            <w:r>
              <w:rPr/>
              <w:t>n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hang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hareketleri</w:t>
            </w:r>
            <w:r>
              <w:rPr/>
              <w:t>n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nede</w:t>
            </w:r>
            <w:r>
              <w:rPr/>
              <w:t>n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olduğun</w:t>
            </w:r>
            <w:r>
              <w:rPr/>
              <w:t>u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bulu</w:t>
            </w:r>
            <w:r>
              <w:rPr/>
              <w:t>p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doğrusun</w:t>
            </w:r>
            <w:r>
              <w:rPr/>
              <w:t>u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meleri ist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/>
            </w:pPr>
            <w:r>
              <w:rPr/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13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1T07:15:00Z</dcterms:modified>
  <cp:revision>3</cp:revision>
  <dc:subject/>
  <dc:title>2</dc:title>
</cp:coreProperties>
</file>