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2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Özelleşmiş hareketlerle ilgili kavram, ilke ve kuralları etkinlikler içerisinde uygular.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problem çözme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5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/>
              <w:t>Derse hazırlık yapılır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/>
              <w:t xml:space="preserve">1. </w:t>
            </w:r>
            <w:r>
              <w:rPr>
                <w:spacing w:val="-18"/>
              </w:rPr>
              <w:t xml:space="preserve"> </w:t>
            </w:r>
            <w:r>
              <w:rPr>
                <w:spacing w:val="-3"/>
              </w:rPr>
              <w:t>Oyu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v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oyunu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kurallar</w:t>
            </w:r>
            <w:r>
              <w:rPr/>
              <w:t>ı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anlat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0"/>
              <w:ind w:left="227" w:right="-20" w:hanging="0"/>
              <w:rPr/>
            </w:pPr>
            <w:r>
              <w:rPr>
                <w:spacing w:val="-2"/>
              </w:rPr>
              <w:t>2</w:t>
            </w:r>
            <w:r>
              <w:rPr/>
              <w:t xml:space="preserve">. </w:t>
            </w:r>
            <w:r>
              <w:rPr>
                <w:spacing w:val="-18"/>
              </w:rPr>
              <w:t xml:space="preserve"> </w:t>
            </w:r>
            <w:r>
              <w:rPr>
                <w:spacing w:val="-2"/>
              </w:rPr>
              <w:t>Oynanı</w:t>
            </w:r>
            <w:r>
              <w:rPr/>
              <w:t>ş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esnasınd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erekl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uyarıla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ılarak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yu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ynan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0" w:after="0"/>
              <w:ind w:right="93" w:firstLine="227"/>
              <w:jc w:val="both"/>
              <w:rPr/>
            </w:pPr>
            <w:r>
              <w:rPr>
                <w:b/>
                <w:spacing w:val="-13"/>
              </w:rPr>
              <w:t>T</w:t>
            </w:r>
            <w:r>
              <w:rPr>
                <w:b/>
                <w:spacing w:val="-2"/>
              </w:rPr>
              <w:t>o</w:t>
            </w:r>
            <w:r>
              <w:rPr>
                <w:b/>
              </w:rPr>
              <w:t xml:space="preserve">p </w:t>
            </w:r>
            <w:r>
              <w:rPr>
                <w:b/>
                <w:spacing w:val="-2"/>
              </w:rPr>
              <w:t>Düşürm</w:t>
            </w:r>
            <w:r>
              <w:rPr>
                <w:b/>
              </w:rPr>
              <w:t xml:space="preserve">e </w:t>
            </w:r>
            <w:r>
              <w:rPr>
                <w:b/>
                <w:spacing w:val="-2"/>
              </w:rPr>
              <w:t>Oyunu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spacing w:val="-2"/>
              </w:rPr>
              <w:t>Sını</w:t>
            </w:r>
            <w:r>
              <w:rPr/>
              <w:t xml:space="preserve">f </w:t>
            </w:r>
            <w:r>
              <w:rPr>
                <w:spacing w:val="-2"/>
              </w:rPr>
              <w:t>ik</w:t>
            </w:r>
            <w:r>
              <w:rPr/>
              <w:t xml:space="preserve">i </w:t>
            </w:r>
            <w:r>
              <w:rPr>
                <w:spacing w:val="-2"/>
              </w:rPr>
              <w:t>grub</w:t>
            </w:r>
            <w:r>
              <w:rPr/>
              <w:t xml:space="preserve">a </w:t>
            </w:r>
            <w:r>
              <w:rPr>
                <w:spacing w:val="-2"/>
              </w:rPr>
              <w:t>ayrılı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w:rPr>
                <w:spacing w:val="-2"/>
              </w:rPr>
              <w:t>10-1</w:t>
            </w:r>
            <w:r>
              <w:rPr/>
              <w:t xml:space="preserve">2 m </w:t>
            </w:r>
            <w:r>
              <w:rPr>
                <w:spacing w:val="-2"/>
              </w:rPr>
              <w:t>aral</w:t>
            </w:r>
            <w:r>
              <w:rPr/>
              <w:t xml:space="preserve">ı </w:t>
            </w:r>
            <w:r>
              <w:rPr>
                <w:spacing w:val="-2"/>
              </w:rPr>
              <w:t>olara</w:t>
            </w:r>
            <w:r>
              <w:rPr/>
              <w:t xml:space="preserve">k </w:t>
            </w:r>
            <w:r>
              <w:rPr>
                <w:spacing w:val="-2"/>
              </w:rPr>
              <w:t>karşılıkl</w:t>
            </w:r>
            <w:r>
              <w:rPr/>
              <w:t xml:space="preserve">ı </w:t>
            </w:r>
            <w:r>
              <w:rPr>
                <w:spacing w:val="-2"/>
              </w:rPr>
              <w:t>dururla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w:rPr>
                <w:spacing w:val="-2"/>
              </w:rPr>
              <w:t>Ortaya bi</w:t>
            </w:r>
            <w:r>
              <w:rPr/>
              <w:t>r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çizg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çizili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Çizgileri</w:t>
            </w:r>
            <w:r>
              <w:rPr/>
              <w:t>n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üzerin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6-</w:t>
            </w:r>
            <w:r>
              <w:rPr/>
              <w:t>7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tan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sağlı</w:t>
            </w:r>
            <w:r>
              <w:rPr/>
              <w:t>k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top</w:t>
            </w:r>
            <w:r>
              <w:rPr/>
              <w:t>u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eşi</w:t>
            </w:r>
            <w:r>
              <w:rPr/>
              <w:t>t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aralıklarl</w:t>
            </w:r>
            <w:r>
              <w:rPr/>
              <w:t>a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dizili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He</w:t>
            </w:r>
            <w:r>
              <w:rPr/>
              <w:t>r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ik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grubu</w:t>
            </w:r>
            <w:r>
              <w:rPr/>
              <w:t>n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ellerind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eşi</w:t>
            </w:r>
            <w:r>
              <w:rPr/>
              <w:t>t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sayıd</w:t>
            </w:r>
            <w:r>
              <w:rPr/>
              <w:t>a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fırlatm</w:t>
            </w:r>
            <w:r>
              <w:rPr/>
              <w:t>a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top</w:t>
            </w:r>
            <w:r>
              <w:rPr/>
              <w:t>u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y</w:t>
            </w:r>
            <w:r>
              <w:rPr/>
              <w:t>a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d</w:t>
            </w:r>
            <w:r>
              <w:rPr/>
              <w:t>a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plâsti</w:t>
            </w:r>
            <w:r>
              <w:rPr/>
              <w:t>k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to</w:t>
            </w:r>
            <w:r>
              <w:rPr/>
              <w:t>p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bulunu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Öğretmenin işaretiyle öğrenciler ellerindek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ağlı</w:t>
            </w:r>
            <w:r>
              <w:rPr/>
              <w:t>k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topların</w:t>
            </w:r>
            <w:r>
              <w:rPr/>
              <w:t>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fırlatara</w:t>
            </w:r>
            <w:r>
              <w:rPr/>
              <w:t>k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karşıdak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grubu</w:t>
            </w:r>
            <w:r>
              <w:rPr/>
              <w:t>n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ahasın</w:t>
            </w:r>
            <w:r>
              <w:rPr/>
              <w:t>a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göndermey</w:t>
            </w:r>
            <w:r>
              <w:rPr/>
              <w:t>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çalışırla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Belirle</w:t>
            </w:r>
            <w:r>
              <w:rPr/>
              <w:t>r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bir sür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sonr</w:t>
            </w:r>
            <w:r>
              <w:rPr/>
              <w:t>a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atı</w:t>
            </w:r>
            <w:r>
              <w:rPr/>
              <w:t>ş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durdurulu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Hang</w:t>
            </w:r>
            <w:r>
              <w:rPr/>
              <w:t>i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grubu</w:t>
            </w:r>
            <w:r>
              <w:rPr/>
              <w:t>n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sahasınd</w:t>
            </w:r>
            <w:r>
              <w:rPr/>
              <w:t>a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dah</w:t>
            </w:r>
            <w:r>
              <w:rPr/>
              <w:t>a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a</w:t>
            </w:r>
            <w:r>
              <w:rPr/>
              <w:t>z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sağlı</w:t>
            </w:r>
            <w:r>
              <w:rPr/>
              <w:t>k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top</w:t>
            </w:r>
            <w:r>
              <w:rPr/>
              <w:t>u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vars</w:t>
            </w:r>
            <w:r>
              <w:rPr/>
              <w:t>a</w:t>
            </w:r>
            <w:r>
              <w:rPr>
                <w:spacing w:val="-3"/>
              </w:rPr>
              <w:t xml:space="preserve"> </w:t>
            </w:r>
            <w:r>
              <w:rPr/>
              <w:t>o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gru</w:t>
            </w:r>
            <w:r>
              <w:rPr/>
              <w:t>p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oyun</w:t>
            </w:r>
            <w:r>
              <w:rPr/>
              <w:t>u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kazanmı</w:t>
            </w:r>
            <w:r>
              <w:rPr/>
              <w:t>ş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lu</w:t>
            </w:r>
            <w:r>
              <w:rPr>
                <w:spacing w:val="-10"/>
              </w:rPr>
              <w:t>r</w:t>
            </w:r>
            <w:r>
              <w:rPr/>
              <w:t>.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azana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ru</w:t>
            </w:r>
            <w:r>
              <w:rPr/>
              <w:t>p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lkışlan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right="-20" w:hanging="0"/>
              <w:jc w:val="both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20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27" w:right="-20" w:hanging="0"/>
              <w:rPr/>
            </w:pPr>
            <w:r>
              <w:rPr>
                <w:spacing w:val="-2"/>
              </w:rPr>
              <w:t>Oyunda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yaşana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azaları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ebepler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orulu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0" w:after="0"/>
              <w:ind w:right="94" w:firstLine="227"/>
              <w:rPr/>
            </w:pPr>
            <w:r>
              <w:rPr>
                <w:spacing w:val="-2"/>
              </w:rPr>
              <w:t>Alına</w:t>
            </w:r>
            <w:r>
              <w:rPr/>
              <w:t>n</w:t>
            </w:r>
            <w:r>
              <w:rPr>
                <w:spacing w:val="16"/>
              </w:rPr>
              <w:t xml:space="preserve"> </w:t>
            </w:r>
            <w:r>
              <w:rPr>
                <w:spacing w:val="-2"/>
              </w:rPr>
              <w:t>cevapla</w:t>
            </w:r>
            <w:r>
              <w:rPr/>
              <w:t>r</w:t>
            </w:r>
            <w:r>
              <w:rPr>
                <w:spacing w:val="16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16"/>
              </w:rPr>
              <w:t xml:space="preserve"> </w:t>
            </w:r>
            <w:r>
              <w:rPr>
                <w:spacing w:val="-2"/>
              </w:rPr>
              <w:t>oyunu</w:t>
            </w:r>
            <w:r>
              <w:rPr/>
              <w:t>n</w:t>
            </w:r>
            <w:r>
              <w:rPr>
                <w:spacing w:val="16"/>
              </w:rPr>
              <w:t xml:space="preserve"> </w:t>
            </w:r>
            <w:r>
              <w:rPr>
                <w:spacing w:val="-2"/>
              </w:rPr>
              <w:t>izlenmesinde</w:t>
            </w:r>
            <w:r>
              <w:rPr/>
              <w:t>n</w:t>
            </w:r>
            <w:r>
              <w:rPr>
                <w:spacing w:val="16"/>
              </w:rPr>
              <w:t xml:space="preserve"> </w:t>
            </w:r>
            <w:r>
              <w:rPr>
                <w:spacing w:val="-2"/>
              </w:rPr>
              <w:t>edinile</w:t>
            </w:r>
            <w:r>
              <w:rPr/>
              <w:t>n</w:t>
            </w:r>
            <w:r>
              <w:rPr>
                <w:spacing w:val="16"/>
              </w:rPr>
              <w:t xml:space="preserve"> </w:t>
            </w:r>
            <w:r>
              <w:rPr>
                <w:spacing w:val="-2"/>
              </w:rPr>
              <w:t>izlenimle</w:t>
            </w:r>
            <w:r>
              <w:rPr/>
              <w:t>r</w:t>
            </w:r>
            <w:r>
              <w:rPr>
                <w:spacing w:val="16"/>
              </w:rPr>
              <w:t xml:space="preserve"> </w:t>
            </w:r>
            <w:r>
              <w:rPr>
                <w:spacing w:val="-2"/>
              </w:rPr>
              <w:t>değerlendirilere</w:t>
            </w:r>
            <w:r>
              <w:rPr/>
              <w:t>k</w:t>
            </w:r>
            <w:r>
              <w:rPr>
                <w:spacing w:val="16"/>
              </w:rPr>
              <w:t xml:space="preserve"> </w:t>
            </w:r>
            <w:r>
              <w:rPr>
                <w:spacing w:val="-2"/>
              </w:rPr>
              <w:t>ama</w:t>
            </w:r>
            <w:r>
              <w:rPr/>
              <w:t>ç</w:t>
            </w:r>
            <w:r>
              <w:rPr>
                <w:spacing w:val="16"/>
              </w:rPr>
              <w:t xml:space="preserve"> </w:t>
            </w:r>
            <w:r>
              <w:rPr>
                <w:spacing w:val="-2"/>
              </w:rPr>
              <w:t>ve davranışla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ulaşılm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ereces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z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94" w:firstLine="227"/>
              <w:rPr/>
            </w:pPr>
            <w:r>
              <w:rPr/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30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0T14:34:00Z</dcterms:modified>
  <cp:revision>4</cp:revision>
  <dc:subject/>
  <dc:title>2</dc:title>
</cp:coreProperties>
</file>