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Etkin Katılım ve Sağlıklı Yaşam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Düzenli Fiziksel Etkinlik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Karar verme, öz yönetim, iletişim</w:t>
            </w:r>
          </w:p>
        </w:tc>
      </w:tr>
      <w:tr>
        <w:trPr>
          <w:trHeight w:val="31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ğlığını korumak için vücudunu nasıl kullanması gerektiğini kavrar.</w:t>
            </w:r>
          </w:p>
          <w:p>
            <w:pPr>
              <w:pStyle w:val="Normal"/>
              <w:jc w:val="both"/>
              <w:rPr/>
            </w:pPr>
            <w:r>
              <w:rPr/>
              <w:t>Temel ilk yardım ilkelerini bilir.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>
                <w:spacing w:val="-2"/>
              </w:rPr>
              <w:t>Sor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nıt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nlatım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raştırma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nceleme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32" w:after="0"/>
              <w:ind w:right="-20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2">
                      <wp:simplePos x="0" y="0"/>
                      <wp:positionH relativeFrom="page">
                        <wp:posOffset>771525</wp:posOffset>
                      </wp:positionH>
                      <wp:positionV relativeFrom="page">
                        <wp:posOffset>5965190</wp:posOffset>
                      </wp:positionV>
                      <wp:extent cx="635" cy="635"/>
                      <wp:effectExtent l="771525" t="59651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e" stroked="t" o:allowincell="t" style="position:absolute;margin-left:60.75pt;margin-top:469.7pt;width:0pt;height:0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Efoşman,  spor ayakkabısı, spor çan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ınıf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lk Yardım Çantası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lineRule="exact" w:line="210" w:before="6" w:after="0"/>
              <w:ind w:left="396" w:right="677" w:hanging="17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3"/>
              </w:rPr>
              <w:t>Bede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Eğitim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erslerin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nası</w:t>
            </w:r>
            <w:r>
              <w:rPr/>
              <w:t>l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i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ıyafe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ullanıldığ</w:t>
            </w:r>
            <w:r>
              <w:rPr/>
              <w:t>ı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orulu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  <w:r>
              <w:rPr/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ıyafetlerimiz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ygu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i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çanta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orb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b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raç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aşıma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belirtil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ıyafeti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y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ullan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koruması gerektiği kavratılır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/>
            </w:pPr>
            <w:r>
              <w:rPr>
                <w:spacing w:val="-16"/>
              </w:rPr>
              <w:t>A</w:t>
            </w:r>
            <w:r>
              <w:rPr>
                <w:spacing w:val="-2"/>
              </w:rPr>
              <w:t>yakkabıları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yrıc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paketleni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orbay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onmas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nedenleriyl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avrat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vsimlere göre kıyafet giyilmesinin faydalarını ve spor çeşitlerine göre elbiseler giyilmesinin gerektiğini açıklanı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lişim teknolojilerinden ve çevresindeki sağlık kuruluşlarından yararlanarak sınıfında temel ilk yardım ilkelerini içeren bir afiş hazırlanır.</w:t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23" w:hanging="0"/>
              <w:rPr/>
            </w:pPr>
            <w:r>
              <w:rPr>
                <w:spacing w:val="-2"/>
              </w:rPr>
              <w:t>Evd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malzemeleri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nası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muhafaz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tme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erektiğ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orulu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 Öğrencileri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iysilerin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nası</w:t>
            </w:r>
            <w:r>
              <w:rPr/>
              <w:t>l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taşıdığ</w:t>
            </w:r>
            <w:r>
              <w:rPr/>
              <w:t>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özlemlenere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erekl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yarıla</w:t>
            </w:r>
            <w:r>
              <w:rPr/>
              <w:t>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apıl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02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22T07:31:00Z</dcterms:modified>
  <cp:revision>6</cp:revision>
  <dc:subject/>
  <dc:title>2</dc:title>
</cp:coreProperties>
</file>