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EN EĞİTİMİ DERS  PLÂNI 15. HAFTA</w:t>
      </w:r>
    </w:p>
    <w:p>
      <w:pPr>
        <w:pStyle w:val="Normal"/>
        <w:rPr/>
      </w:pP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</w:rPr>
              <w:t>Süre:</w:t>
            </w:r>
            <w:r>
              <w:rPr/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</w:rPr>
              <w:t>BEDEN EĞİTİMİ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A )HAREKET BİLGİ VE BECERİLER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B) ETKİN KATILIM VE SAĞLIKLI YAŞAM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1. Sportif Hareket Bilgi ve Beceri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2. Atatürk ve Ulusal Bayram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3. Spor Organizasyonları ve Olimpiyat Oyunları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1. Seçili spor dallarına özgü hareketleri sergile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B.1.5. Dengeli ve düzenli beslenme ile fiziksel etkinlik arasındaki ilişkiyi kurar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NME-ÖĞRETME YÖNTEM VE TEKNİKLERİ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steri, İşbirliğine dayalı,</w:t>
            </w:r>
            <w:r>
              <w:rPr/>
              <w:t xml:space="preserve"> </w:t>
            </w:r>
            <w:r>
              <w:rPr>
                <w:color w:val="000000"/>
              </w:rPr>
              <w:t>Buluş yolu,</w:t>
            </w:r>
            <w:r>
              <w:rPr/>
              <w:t xml:space="preserve"> </w:t>
            </w:r>
            <w:r>
              <w:rPr>
                <w:color w:val="000000"/>
              </w:rPr>
              <w:t>Problem çözme,</w:t>
            </w:r>
            <w:r>
              <w:rPr/>
              <w:t xml:space="preserve"> </w:t>
            </w:r>
            <w:r>
              <w:rPr>
                <w:color w:val="000000"/>
              </w:rPr>
              <w:t>Drama,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 malzemeleri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  <w:t>Sınıf, spor alanları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ç-gereçlerin güvenli kullanımı sağlanacaktır.</w:t>
            </w:r>
          </w:p>
        </w:tc>
      </w:tr>
      <w:tr>
        <w:trPr>
          <w:cantSplit w:val="true"/>
        </w:trPr>
        <w:tc>
          <w:tcPr>
            <w:tcW w:w="101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</w:tr>
      <w:tr>
        <w:trPr>
          <w:trHeight w:val="286" w:hRule="atLeast"/>
          <w:cantSplit w:val="true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 1.5. Dengeli Beslen Güçlü Ol:</w:t>
            </w:r>
          </w:p>
        </w:tc>
      </w:tr>
      <w:tr>
        <w:trPr>
          <w:trHeight w:val="1655" w:hRule="atLeast"/>
          <w:cantSplit w:val="true"/>
        </w:trPr>
        <w:tc>
          <w:tcPr>
            <w:tcW w:w="10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 1.5. Dengeli Beslen Güçlü Ol:</w:t>
            </w:r>
            <w:r>
              <w:rPr>
                <w:bCs/>
              </w:rPr>
              <w:t xml:space="preserve"> Öğrenciler dengeli ve düzenli beslenme ile fiziksel etkinlik arasındaki ilişkiyi anlatan sloganlar üretirler. Oluşturulan sloganlar, okulun uygun yerlerine asılı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eysel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dev, deney, problem çözme)</w:t>
            </w:r>
          </w:p>
        </w:tc>
        <w:tc>
          <w:tcPr>
            <w:tcW w:w="73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4 Öğrencilerin spor araç, gereç ve malzemeleri amacına uygun kullanıp kullanmadıkları gözlemlenerek, gözlem sonuçları gözlem formlarına kayıt edilir.(1.15. kazanım).Gözlem sonuçları kayıt edili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gi sporların da nasıl çalışmalar var. Dengeli beslenme ve sporun ilişkisi, Atatürk ‘ün spora verdiği önem.</w:t>
            </w:r>
          </w:p>
        </w:tc>
      </w:tr>
    </w:tbl>
    <w:p>
      <w:pPr>
        <w:pStyle w:val="Heading6"/>
        <w:ind w:firstLine="180"/>
        <w:rPr>
          <w:sz w:val="20"/>
        </w:rPr>
      </w:pPr>
      <w:r>
        <w:rPr>
          <w:sz w:val="20"/>
        </w:rPr>
        <w:t>BÖLÜM I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>
          <w:trHeight w:val="2005" w:hRule="atLeast"/>
        </w:trPr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lçme-Değerlendir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Öğrencilerin spor araç, gereç ve malzemeleri amacına uygun kullanıp kullanmadıkları gözlemlenerek, gözlem sonuçları gözlem formlarına kayıt edilir.</w:t>
            </w:r>
          </w:p>
        </w:tc>
      </w:tr>
      <w:tr>
        <w:trPr/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ersin Diğer Derslerle İlişkisi/Açıklamalar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È</w:t>
            </w:r>
            <w:r>
              <w:rPr>
                <w:bCs/>
              </w:rPr>
              <w:t xml:space="preserve"> Atatürk ve Sp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ın Uygulanması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Farklı spor dallarını takip etmeleri ve eğitim değeri olmayan yayınlardan uzak durmaları önemlidi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both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ınıf içi-okul içi etkinlik   : “Atatürk ve spor adlı” duvar gazetesi çıkarmak.</w:t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rs/Sınıf Öğretmeni                                                                                                    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</w:rPr>
        <w:t>Uygundur...../..../....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24:00Z</dcterms:created>
  <dc:creator>Sedat Engin</dc:creator>
  <dc:description/>
  <cp:keywords/>
  <dc:language>en-US</dc:language>
  <cp:lastModifiedBy>HMB13</cp:lastModifiedBy>
  <cp:lastPrinted>2006-12-05T11:13:00Z</cp:lastPrinted>
  <dcterms:modified xsi:type="dcterms:W3CDTF">2007-01-09T07:24:00Z</dcterms:modified>
  <cp:revision>2</cp:revision>
  <dc:subject/>
  <dc:title>2</dc:title>
</cp:coreProperties>
</file>