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ÜNİTELENDİRİLMİŞ YILLIK DERS PLÂNI</w:t>
      </w:r>
    </w:p>
    <w:p>
      <w:pPr>
        <w:pStyle w:val="Normal"/>
        <w:jc w:val="center"/>
        <w:rPr/>
      </w:pPr>
      <w:r>
        <w:rPr/>
        <w:t>…………………………………………</w:t>
      </w:r>
      <w:r>
        <w:rPr>
          <w:rFonts w:eastAsia="Arial"/>
        </w:rPr>
        <w:t xml:space="preserve"> </w:t>
      </w:r>
      <w:r>
        <w:rPr/>
        <w:t>OKULU  BEDEN EĞİTİMİ  DERSİ    5. SINIF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529"/>
        <w:gridCol w:w="1664"/>
        <w:gridCol w:w="37"/>
        <w:gridCol w:w="2126"/>
        <w:gridCol w:w="57"/>
        <w:gridCol w:w="2211"/>
        <w:gridCol w:w="47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ÜRE</w:t>
            </w:r>
          </w:p>
        </w:tc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SPOR VE SAĞLIK BİLGİLERİ – SPOR ARAÇLARI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RS SAAT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EDEF VE DAVRANIŞLA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U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TEKNİKLER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GEREÇLER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Ulaşma Düzeyi)</w:t>
            </w:r>
          </w:p>
        </w:tc>
      </w:tr>
      <w:tr>
        <w:trPr>
          <w:trHeight w:val="720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.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>( 18 EYLÜL -  22 EYLÜ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6"/>
              </w:rPr>
              <w:t>1 SAA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47: Beden eğitimi ve sporla ilgili söylenen sözleri açıklaya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Atatürk'ün beden eğitimi ve spor ile ilgili söylediği sözleri bilme ve ne anladığını söyle</w:t>
              <w:softHyphen/>
              <w:t>me, yaz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Türk büyükleri ve düşünürlerinin beden eğitimi ve spor ile ilgili söylediği sözleri bilme ve ne anladığını söyleme, yaz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Yabancı düşünürlerin, beden eğitimi ve spor ile ilgili söylediği sözleri bilme ve ne anla</w:t>
              <w:softHyphen/>
              <w:t>dığını söyleme, yaz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48: Kullandığı spor alanlarını ve ders araçlarını tanıya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Araçları ders alanına yardımla taşı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Araçları kullanış amacına göre kullan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Araçları kullandıktan sonra yerine taşı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Araçları hor kullandığı takdirde neler olabileceğini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Yıpranan, kırılan, bozulan araçları öğretmene haber ver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50: Spor kıyafetini iyi kullanma ve koruya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Spor kıyafetini uygun bir çanta, torba vb. araçlar ile taşı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Spor ayakkabılarını ayrıca paketleyerek çantaya koy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Ders kıyafetini belirlenen yerde değiştirme. Günlük kıyafetini düzenli olarak yerleştir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Spor kıyafetlerini yanlışsız ve gecikmeden giy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Ders veya çalışmanın bitiminde kıyafetini çanta veya torbaya düzenli şekilde yerleştir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Spor kıyafetlerini evde havalandırma, kirli olanların yıkanmasını istem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51: Hava şartlarına göre giyine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Soğuk havalarda, beden eğitimi dersi ve spor çalışmalarında eşofman ve spor ayak</w:t>
              <w:softHyphen/>
              <w:t>kabısı giym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2. Uygun havalarda, ısındıktan sonra, derslere ve spor çalışmalarına şort-fanilâ ve spor ayak</w:t>
              <w:softHyphen/>
              <w:t>kabısı ile katılma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Beden Eğitimi, Spor ve Sağlık Bilgiler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Anlatı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Gösterip yaptır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Bireysel çalışm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Grup çalışmaları</w:t>
            </w:r>
          </w:p>
          <w:p>
            <w:pPr>
              <w:pStyle w:val="Normal"/>
              <w:ind w:left="119" w:hanging="119"/>
              <w:rPr/>
            </w:pP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Gözle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 dergi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Kitap ve ansiklopediler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"/>
                <w:b/>
                <w:sz w:val="16"/>
              </w:rPr>
              <w:t>3.</w:t>
            </w:r>
            <w:r>
              <w:rPr>
                <w:rFonts w:cs="Arial"/>
                <w:sz w:val="16"/>
              </w:rPr>
              <w:t xml:space="preserve"> Kasalar, denge ağacı, jimnastik sırası, halatlar</w:t>
            </w:r>
            <w:r>
              <w:rPr>
                <w:rFonts w:cs="Arial"/>
                <w:sz w:val="14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Anlatı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Soru-yanı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Öğrenci davranışlarının gözlemlenmes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Konuların uygulatılması.</w:t>
            </w:r>
          </w:p>
          <w:p>
            <w:pPr>
              <w:pStyle w:val="Normal"/>
              <w:ind w:hanging="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Okul dışı yarışmalara katılacak öğrencilerin belirlenmesi.</w:t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ÜRE</w:t>
            </w:r>
          </w:p>
        </w:tc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SPOR VE SAĞLIK BİLGİLERİ – SPOR ARAÇLARI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RS SAAT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EDEF VE DAVRANIŞLAR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ULAR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TEKNİKLERİ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Ulaşma Düzeyi)</w:t>
            </w:r>
          </w:p>
        </w:tc>
      </w:tr>
      <w:tr>
        <w:trPr>
          <w:trHeight w:val="417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>( 25 EYLÜL -  29 EYLÜ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6"/>
              </w:rPr>
              <w:t>1 SAA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54: Temiz hava ve güneşten faydalana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Temiz hava ve güneşin sağlığa faydalarını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Uygun havalarda, soyunarak güneşten faydalanabil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Ders yapılan kapalı yerleri havalandır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Güneşte aşırı derecede kalmanın zararlarını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52: Sağlığını koruya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pacing w:val="-2"/>
                <w:sz w:val="16"/>
              </w:rPr>
              <w:t>. Ders ve çalışmaların bitiminde hasta olmamak için gerekli tedbirleri al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üzenli beslenme ile ilgili bilgiler edin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Yemeklerden sonra ağır ve zorlayıcı hareketler yapm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Bulaşıcı hastalıklara yakalandığı zaman, arkadaşlarına da geçmemesi için gerekli ted</w:t>
              <w:softHyphen/>
              <w:t>birleri al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Hasta olduğu zaman yorucu oyunlar oynamam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. </w:t>
            </w:r>
            <w:r>
              <w:rPr>
                <w:rFonts w:cs="Arial" w:ascii="Arial" w:hAnsi="Arial"/>
                <w:spacing w:val="-6"/>
                <w:sz w:val="16"/>
              </w:rPr>
              <w:t>Yaralanma ve kanama durumunda, bir büyüğüne veya öğretmenlerine başvur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Aşırı sıcak ve soğuk havalarda dışarıda oynam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. </w:t>
            </w:r>
            <w:r>
              <w:rPr>
                <w:rFonts w:cs="Arial" w:ascii="Arial" w:hAnsi="Arial"/>
                <w:spacing w:val="-6"/>
                <w:sz w:val="16"/>
              </w:rPr>
              <w:t>Pamuk, sargı bezi, oksijenli su, yara bandı vb. malzemelerin neye yaradığını söylem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9. Beden eğitimi ve sporun insan sağlığına yararlarını söyleme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ind w:left="0" w:hanging="0"/>
              <w:jc w:val="left"/>
              <w:rPr>
                <w:rFonts w:eastAsia="Arial" w:cs="Arial"/>
                <w:sz w:val="14"/>
              </w:rPr>
            </w:pPr>
            <w:r>
              <w:rPr>
                <w:rFonts w:eastAsia="Arial" w:cs="Arial"/>
                <w:sz w:val="14"/>
              </w:rPr>
              <w:t xml:space="preserve">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.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>(02 EKİM – 06 EKİM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 SAA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53: Kendini ve yakın çevreyi temiz tuta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Ders çalışmanın bitiminde ellerini, yüzünü, ayaklarını yıkama, imkân varsa duş almaya istekli ol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Çevreyi kirletmeme, atık atm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Ders yapılan alanda veya çevresindeki kâğıt, çöp, cam parçası, taş vb. artıkları top</w:t>
              <w:softHyphen/>
              <w:t>layarak çöp kutusuna at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55: Beden eğitimi spor ve sağlık bilgilerinde kazalara karşı gerekli tedbirleri ala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>1. Ders veya çalışmaların yapıldığı alandan tehlikeli olabilecek araç, gereç ve artıkları kaldır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Tehlikeli olabilecek hareketleri izin alarak ve yardımlı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Vücudu ısıtmadan ağır hareketler yapm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ÜRE</w:t>
            </w:r>
          </w:p>
        </w:tc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SPOR VE SAĞLIK BİLGİLERİ – SPOR ARAÇLARI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RS SAAT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EDEF VE DAVRANIŞLAR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ULAR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ĞRENME – ÖĞRETME</w:t>
            </w:r>
          </w:p>
          <w:p>
            <w:pPr>
              <w:pStyle w:val="14"/>
              <w:rPr/>
            </w:pPr>
            <w:r>
              <w:rPr>
                <w:rFonts w:cs="Arial" w:ascii="Arial" w:hAnsi="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TEKNİKLERİ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Ulaşma Düzeyi)</w:t>
            </w:r>
          </w:p>
        </w:tc>
      </w:tr>
      <w:tr>
        <w:trPr>
          <w:trHeight w:val="799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4.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>(09 EKİM – 13 EKİM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6"/>
              </w:rPr>
              <w:t>1 SAA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1: Koşular ile ilgili koordinasyonu geliştire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. Yanlara ve geriye koş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Koşarken öne, geriye ve yanlara eğilme, doğrul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Yana çapraz adımla koş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Koşarken kolları savurma, çevirme ve gövdeyi döndür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Koşarken küçük engeller üzerinden dört adım ritmi ile geç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Görme, işitme ve dokunma uyarıları ile değişik duruşlardan çıkış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Koşarken bayrak değiştirm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2: Koşular ile ilgili dayanıklılığı geliştir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Ara dinlenmelerde 10-15 dakika koş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Hafif tempoda 800-2000 m sürekli koş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Koşu oyunları oynama ve yarışm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3: Koşularda sür’at ve çabukluğu geliştire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50-75 m hızlı koş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Yüksek çıkıştan hızlı koşma. (10-20 m 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Alçak çıkıştan hızlı koşma. (10-20 m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Sırt üstü, yüzüstü yatıştan, sesli uyarılar ile çabuk kalkarak koş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Koşu oyunları oynama ve yarışmaları yapm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4: Koşularda dostça oynama, kazananı kutlama, kaybetmeyi kabullene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Yarışmalarda hile yapm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Yarışmalarda, kendi ve diğer takımdaki arkadaşlarına karşı kırıcı olm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Yarışmalarda kaybettiğinde aşırı üzülmeme, ilerde başarılı olabilmek için daha çok ça</w:t>
              <w:softHyphen/>
              <w:t>lış</w:t>
              <w:softHyphen/>
              <w:t>maya istek duy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Kazanan arkadaşını veya takımı kutlama ve alkışlamaya istekli olma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5. Oyun ve yarışma kurallarını bilme ve uyma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Arial"/>
              </w:rPr>
            </w:pPr>
            <w:r>
              <w:rPr>
                <w:rFonts w:cs="Arial"/>
                <w:b w:val="false"/>
              </w:rPr>
              <w:t>Koşular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Hız Koşuları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ayanıklılık Koşuları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sz w:val="16"/>
              </w:rPr>
              <w:t>3. Engelli Koşular</w:t>
            </w:r>
          </w:p>
          <w:p>
            <w:pPr>
              <w:pStyle w:val="TextBody"/>
              <w:ind w:left="175" w:hanging="175"/>
              <w:rPr>
                <w:rFonts w:cs="Arial"/>
                <w:sz w:val="14"/>
              </w:rPr>
            </w:pPr>
            <w:r>
              <w:rPr>
                <w:rFonts w:cs="Arial"/>
                <w:sz w:val="16"/>
              </w:rPr>
              <w:t>4. Koşu Oyunları ve Yarışmalar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ind w:left="0" w:hanging="0"/>
              <w:jc w:val="left"/>
              <w:rPr>
                <w:rFonts w:eastAsia="Arial" w:cs="Arial"/>
                <w:sz w:val="14"/>
              </w:rPr>
            </w:pPr>
            <w:r>
              <w:rPr>
                <w:rFonts w:eastAsia="Arial" w:cs="Arial"/>
                <w:sz w:val="14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1948"/>
        <w:gridCol w:w="37"/>
        <w:gridCol w:w="2126"/>
        <w:gridCol w:w="57"/>
        <w:gridCol w:w="2211"/>
        <w:gridCol w:w="47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ÜRE</w:t>
            </w:r>
          </w:p>
        </w:tc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Arial"/>
                <w:sz w:val="16"/>
              </w:rPr>
              <w:t xml:space="preserve">ÜNİTE 4: DÜZEN ALIŞTIRMALARI VE TEMEL DURUŞLAR; ÜNİTE 5: SERBEST HAREKETLER                                                                                                                                           </w:t>
            </w:r>
          </w:p>
        </w:tc>
      </w:tr>
      <w:tr>
        <w:trPr>
          <w:trHeight w:val="12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EDEF VE DAVRANIŞLA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U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TEKNİKLER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GEREÇLER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Ulaşma Düzeyi)</w:t>
            </w:r>
          </w:p>
        </w:tc>
      </w:tr>
      <w:tr>
        <w:trPr>
          <w:trHeight w:val="422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 -  KAS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5. 6. 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>(16 EKİM – 03 KASI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6"/>
              </w:rPr>
              <w:t>2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12: Çeşitli şekillerde dizilme ve sıralana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Birerli geniş kolda sayı say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Yerinde sağa, sola, geriye dön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Derin kolda ikişerli ol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İkişerli derin koldan dörderli ol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Dörderli derin koldan ikişerli ol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İkişerli derin koldan birerli ol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Geniş koldan açılma ve yayıl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Derin kolda açılma ve yayıl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01"/>
              <w:ind w:left="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maç 13: Düzen alıştırmalarında temel duruşları yapabilme</w:t>
            </w:r>
          </w:p>
          <w:p>
            <w:pPr>
              <w:pStyle w:val="Balk01"/>
              <w:ind w:hanging="0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Rahat ol duruşunu yapm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. Hazır ol duruşunu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Çömelik duruş ve oturuşu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Diz üstü duruş ve oturuşu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Bank duruşunu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Cephe duruşunu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Yüzüstü yatışı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Sırt üstü yatışı yapma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9. Uzun oturuşu yapma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üzen Alıştırmaları</w:t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Arial"/>
                <w:sz w:val="16"/>
              </w:rPr>
              <w:t>Temel Duru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Anlatı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2. Gösterip yaptır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3. Bireysel çalışm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4. Grup çalışmaları</w:t>
            </w:r>
          </w:p>
          <w:p>
            <w:pPr>
              <w:pStyle w:val="Normal"/>
              <w:ind w:left="119" w:hanging="1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Gözle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1. Ünite dergi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2. Kitap ve ansiklopediler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"/>
                <w:sz w:val="16"/>
              </w:rPr>
              <w:t>3. Kasalar, denge ağacı, jimnastik sırası, halatlar</w:t>
            </w:r>
            <w:r>
              <w:rPr>
                <w:rFonts w:cs="Arial"/>
                <w:sz w:val="14"/>
              </w:rPr>
              <w:t xml:space="preserve">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1. Anlatı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2. Soru-yanı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3. Öğrenci davranışlarının gözlemlenmes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4. Konuların uygulatılması.</w:t>
            </w:r>
          </w:p>
          <w:p>
            <w:pPr>
              <w:pStyle w:val="Normal"/>
              <w:ind w:hanging="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5. Okul dışı yarışmalara katılacak öğrencilerin belirlenmesi.</w:t>
            </w:r>
          </w:p>
        </w:tc>
      </w:tr>
      <w:tr>
        <w:trPr>
          <w:trHeight w:val="297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7.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>(06 KASIM – 10 KASIM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14: Düzen alıştırmaları ve temel duruşları ile ilgili koordinasyonu geliştire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Birerli, ikişerli ve dörderli derin kolda serbest ve tempoyla yürü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İkişerli derin kolda yürürken, koridor, tarak geçişi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Yürürken ayak değiştir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Yerinde say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Yürürken dur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Subtitl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Subtitl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ÜRE</w:t>
            </w:r>
          </w:p>
        </w:tc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ÜNİTE 4: DÜZEN ALIŞTIRMALARI VE TEMEL DURUŞLAR; ÜNİTE 5: SERBEST HAREKETLER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EDEF VE DAVRANIŞLA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ULAR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TEKNİKLERİ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Ulaşma Düzeyi)</w:t>
            </w:r>
          </w:p>
        </w:tc>
      </w:tr>
      <w:tr>
        <w:trPr>
          <w:trHeight w:val="3461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 - ARALI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8. 9. 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>(13 KASIM – 24 KASI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6"/>
              </w:rPr>
              <w:t>2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maç 15: Serbest hareketlere ile ilgili koordinasyonu geliştire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Değişik tempolarda el çırparak eşli ve grup hâlinde yürüme koşma, sıçrama, sekme.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Kollarla sallama, savurma, çevirme hareketleri yapılırken yanlara kayma.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Koşu bağlantılı sıçrayarak yay hareketini yapma.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6"/>
              </w:rPr>
              <w:t>4. Tek ve eşli olarak arada bir dönerek galop yapma.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Tek ve eşli olarak sarkaç hareketini yapma.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Tempoya uyarak koşarken, arada bir geyik sıçramasını yapma.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Tempoya uyarak koşarken, arada bir bacaklarla makas hareketini yapma.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6"/>
              </w:rPr>
              <w:t>8. Mum duruşunda bacaklarla değişik hareketler yapma. (makas, pedal çevirme vb.)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Kartal hareketinden plânöre geçm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10. Yürüme, kayma, sekme, sıçrama adımları ile bağlantılı olarak; uzanma, bükülme, savrulma, döndürme hareketleri yapma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4"/>
              </w:rPr>
            </w:pPr>
            <w:r>
              <w:rPr>
                <w:rFonts w:cs="Arial"/>
                <w:sz w:val="16"/>
              </w:rPr>
              <w:t>Serbest Hareketler</w:t>
            </w:r>
          </w:p>
        </w:tc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ind w:left="0" w:hanging="0"/>
              <w:jc w:val="left"/>
              <w:rPr>
                <w:rFonts w:eastAsia="Arial" w:cs="Arial"/>
                <w:sz w:val="14"/>
              </w:rPr>
            </w:pPr>
            <w:r>
              <w:rPr>
                <w:rFonts w:eastAsia="Arial" w:cs="Arial"/>
                <w:sz w:val="14"/>
              </w:rPr>
              <w:t xml:space="preserve">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53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 HAFTA (27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KASIM – 01 ARALIK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16: Serbest hareketlerde çeşitli duruşlarda bütün kas ve eklemeleri çalıştırıcı ha</w:t>
              <w:softHyphen/>
              <w:t>reketler yapa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Ayakta duruşta, kas ve eklemleri çalıştırıcı hareketler yapm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. Çömelik oturuş ve duruşta, kas ve eklemleri çalıştırıcı hareketler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Diz üstü oturuş ve duruşta, kas ve eklemleri çalıştırıcı hareketler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Bank duruşunda, kas ve eklemleri çalıştırıcı hareketler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Cephe duruşunda, kas ve eklemleri çalıştırıcı hareketler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Yüzüstü yatışta, kas ve eklemleri çalıştırıcı hareketler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Sırt üstü yatışta, kas ve eklemleri çalıştırıcı hareketler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Uzun oturuşta, kas ve eklemleri çalıştırıcı hareketler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Hareket içinde bir duruştan diğerine geç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maç 17: Ritm ve müzik eşliğinde serbest hareketler yapa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Ritm eşliğinde; tek, eşli, düz ve dönerek galop yapm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. </w:t>
            </w:r>
            <w:r>
              <w:rPr>
                <w:rFonts w:cs="Arial" w:ascii="Arial" w:hAnsi="Arial"/>
                <w:spacing w:val="-2"/>
                <w:sz w:val="16"/>
              </w:rPr>
              <w:t>Ritm veya müzik eşliğinde, yürüme, kayma, sekme, sıçrama adımları ile bağlantılı olarak uzanma, bükülme, savrulma, döndürme hareketlerinden oluşan kompozisyonlar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Çeşitli şarkılı oyunlar oynama (Kuş uçar, Gel bize katıl bize)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2126"/>
        <w:gridCol w:w="2127"/>
        <w:gridCol w:w="2126"/>
        <w:gridCol w:w="2126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YER HAREKETLERİ – ATLAMALAR - ATMALAR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1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EDEF VE DAVRANIŞ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– ÖĞRET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ÖNTEM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KNİKLER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KNOLO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Ç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REÇLER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LENDİR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Hedef ve Davranışl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laşma Düzeyi)</w:t>
            </w:r>
          </w:p>
        </w:tc>
      </w:tr>
      <w:tr>
        <w:trPr>
          <w:trHeight w:val="360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LIK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1. 12.  HAFTA (0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ARALIK  – 15 ARALIK 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18: Yer hareketleri ile ilgili temel beceriler edinebil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um durusu yapma ve bu duruştan diğer hareketlere geç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"V" durusunu yapma (Çakı durusu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Ters, düz Beşik hareketi yap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ırt üstü yatıştan köprü yap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"V" durusundan diz plânöre geç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Bağlantılı olarak öne, geriye yuvarlan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Yardımla el dengesi yapma (Amut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Çember hareketini yap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Diz plânörü yap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Bacaklar açık uzun oturuşta, çeşitli esnetme hareketleri yap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Kartal hareketi yap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Ayakta tek ve esli plânör yapma (Terazi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19: Yer hareketlerinde kendine güven duygusu geliştirebil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El dengesi yapm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 Çember hareketini yap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um durusundan bağlantılı olarak geriye yuvarlan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“V” durusundan bağlantılı olarak geriye yuvarlanma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R HAREKET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Öne ve Geriy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Yuvarla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El-Bas Denge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Çember Hareke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Plânör, Kartal, Mu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vb. Duru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Konuyla İlgili Oyun ve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Yarışma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LAMA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Uzun Atla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üksek Atla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Atlamalara Yönelik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Oyun ve Yarışlar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Anlatı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Gösterip yaptı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reysel çalışma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Grup çalışma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Gözle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eyin fırtınası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Ünite dergis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 Kitap ve ansikloped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Kasalar, denge ağacı, jimnastik sırası, halatlar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Anlatım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oru-yanı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Öğrenci davranışlarının gözlemlenmes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Konuların uygulatılmas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dişi yarışmalara katılacak öğrencilerin belirlenmesi.</w:t>
            </w:r>
          </w:p>
        </w:tc>
      </w:tr>
      <w:tr>
        <w:trPr>
          <w:trHeight w:val="366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3. 14.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>18 ARALIK – 29 ARALIK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6: Atlamalar ile ilgili koordinasyonu geliştire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Eşit aralıkta dizilmiş araçların (kasa parçaları, sağlık topları, küçük engeller vb.) üzerinden sıçrayarak koş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Hız koşusundan sonra yükseğe sıçrama ve yere konma (Kasa üst parçası, sağlık topu, lâstik ip vb. araçlar üzerinden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40 – 50 cm yüksekliğindeki araçlar üzerine koşarak çıktıktan sonra, tek ayakla sıçrayarak havada yer hareketi yapma ve çift ayakla yere kon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Hız alarak uzun atla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Hız alarak yüksek atla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7: Atlamalarda sür’at ve çabukluğu geliştire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2 , 3 yürüyüş adımıyla bağlantılı olarak, sıçrama bacağı önde, arkada kalan bacağı önden yukarı savururken, sıçranılan ayak ucunda yükselme ve kolları önden yukarı çek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rt arda sıçrarken, çabuk olarak kolları yukarı çekme ve bacağı savur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Hız koşusu ile bağlantılı tek ayakla yükseğe sıçrarken, kolları yukarı çekme ve bacağı savur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ift bacak sıçrayarak havada “L” durusu yap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k çabuk şekilde, değişik adim büyüklüklerinde çeşitli yönlere sıçrama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1985"/>
        <w:gridCol w:w="2126"/>
        <w:gridCol w:w="2268"/>
        <w:gridCol w:w="2126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YER HAREKETLERİ – ATLAMALAR - ATMALAR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EDEF VE DAVRANIŞ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– ÖĞRET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ÖNTEM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KNİKLER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KNOLO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Ç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REÇLER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LENDİR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Hedef ve Davranışl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laşma Düzeyi)</w:t>
            </w:r>
          </w:p>
        </w:tc>
      </w:tr>
      <w:tr>
        <w:trPr>
          <w:trHeight w:val="3036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5.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>02 OCAK– 05 OCA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8: Atlamalarda kas kuvveti ve esnekliği ile eklem hareketliliğini geliştire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Durduğu yerde; tek ve çift bacak çeşitli şekillerde sıçra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urduğu yerden; tek ve çift bacak sıçrayarak uzağa kon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safe katederek tek ve çift bacak sıçra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Hız alarak, tek bacak sıçramadan sonra sıçrama ayağı üzerine, diğer ayak üzerine veya çift ayak üzerine konma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MA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Fırlatma Topu il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Atı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Gülle Atm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Alıştırma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Disk, Atm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Alıştırma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Atma ve Fırlatmayl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İlgili Oyun ve Yarışlar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3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.17.18. 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>08 OCAK– 26 OCA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Bold;Arial" w:ascii="Arial Bold;Arial" w:hAnsi="Arial Bold;Arial"/>
                <w:b/>
                <w:sz w:val="16"/>
              </w:rPr>
              <w:t>3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9: Atmalar ile ilgili koordinasyonu geliştire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Fırlatma topu, çubuk vb. araçları   hız konusundan sonra “3 adim ritmi” ile uzağa at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aplı top, çember vb. araçları   dikey eksende bir defa dönerek uzağa at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10: Atmalar ile ilgili sür’at ve çabukluğu geliştire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Esli olarak, sağlık topunu çok çabuk şekilde çeşitli duruşlarda, karşılıklı atma, tut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riktirilmiş küçük araçları, art arda ve çabuk olarak uzağa at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tış çabukluğunu geliştirici oyunlar oynama ve yarış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11: Atmalarda kas kuvveti ve esnekliği ile eklem hareketliliğini geliştire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Çeşitli araçları   değişik şekillerde uzağa atma (fırlatma topu, çember, disk, çubuk vb.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1 – 1,5 kg’lik sağlık topu, saplı top vb. araçları   atma, tutma, savur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tmalarla ilgili oyun ve yarışmal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1 – 1,5 kg’lik gülleleri çeşitli şekillerde atma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7"/>
        <w:ind w:firstLine="57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7"/>
        <w:ind w:firstLine="57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7"/>
        <w:ind w:firstLine="57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1985"/>
        <w:gridCol w:w="2126"/>
        <w:gridCol w:w="2268"/>
        <w:gridCol w:w="2126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ÜNİTE 5: ARAÇTA HAREKETLER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EDEF VE DAVRANIŞ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U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TEKNİKLER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GEREÇLER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Ulaşma Düzeyi)</w:t>
            </w:r>
          </w:p>
        </w:tc>
      </w:tr>
      <w:tr>
        <w:trPr>
          <w:trHeight w:val="360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 - MA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9. 20. 21.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12 ŞUBAT–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6"/>
              </w:rPr>
              <w:t>3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24: Araçta hareketlerde, kas kuvveti ve esnekliği ile eklem hareketliliğini geliş</w:t>
              <w:softHyphen/>
              <w:t>tirebilme.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Araçlara vücudun değişik bölümleriyle ve çeşitli şekillerde tırmanma (direk, merdiven, parmaklık, halat, denge ağacı, kalas, jimnastik sırası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Tutuş yüksekliğindeki araçlara çeşitli tutuşlarda asılma, sallanma (çift halat, destekler üzerine yerleştirilmiş boru vb.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utuş yüksekliğindeki araçlarda dizleri karna çekme, kendini bara çekme (halat, bar, merdiven, ağaç dalı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Kalça yüksekliğindeki kasa vb. araçların üzerine çeşitli şekillerde çıkma ve atlayarak yere konma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5. Yabancı düşünürlerin, beden eğitimi ve spor ile ilgili söylediği sözleri bilme ve anladığını söyleme, yazma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raçta Hareketler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Anlatı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2. Gösterip yaptır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3. Bireysel çalışm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4. Grup çalışmaları</w:t>
            </w:r>
          </w:p>
          <w:p>
            <w:pPr>
              <w:pStyle w:val="Normal"/>
              <w:ind w:left="119" w:hanging="1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Gözlem</w:t>
            </w:r>
          </w:p>
          <w:p>
            <w:pPr>
              <w:pStyle w:val="Normal"/>
              <w:ind w:left="119" w:hanging="1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1. Ünite dergi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2. Kitap ve ansiklopediler</w:t>
            </w:r>
          </w:p>
          <w:p>
            <w:pPr>
              <w:pStyle w:val="Normal01"/>
              <w:ind w:left="0"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6"/>
              </w:rPr>
              <w:t>3. Kasalar, denge ağacı, jimnastik sırası, halatlar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1. Anlatı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2. Soru-yanı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3. Öğrenci davranışlarının gözlemlenmes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4. Konuların uygulatılması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5. Okul dışı yarışmalara katılacak öğrencilerin belirlenmesi</w:t>
            </w:r>
          </w:p>
        </w:tc>
      </w:tr>
      <w:tr>
        <w:trPr>
          <w:trHeight w:val="360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. 23.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>05 MART – 16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26: Hareketlerde kendine güven duygusu geliştire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Yüksek araçlara çıkma, üzerinde hareket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Yüksek araçlara tırman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Yüksek araçlar üzerinden atl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Yüksek araçlarda asılarak ve kollara dayanarak sallanma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firstLine="57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7"/>
        <w:ind w:firstLine="57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7"/>
        <w:ind w:firstLine="57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1985"/>
        <w:gridCol w:w="2126"/>
        <w:gridCol w:w="2268"/>
        <w:gridCol w:w="2126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ÜNİTE 9: BASKETBOL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EDEF VE DAVRANIŞ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U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TEKNİKLER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GEREÇLER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Ulaşma Düzeyi)</w:t>
            </w:r>
          </w:p>
        </w:tc>
      </w:tr>
      <w:tr>
        <w:trPr>
          <w:trHeight w:val="360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4. 25.  HAFTA (19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MART – 30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6"/>
              </w:rPr>
              <w:t>2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28: Basketbola hazırlayıcı oyunlar oynaya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Belirlenmiş alan içinde; bire bir top sürerken, topu gizleme ve çel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Belirlenmiş alan içinde; ikiye bir top sürme, paslaşma, topu çelme, oyunun sonunda çembere atış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Belirlenmiş alan içinde üç kişi paslaşarak top sürerken iki kişinin top çelmesi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On sayı oyununu top sürerek ve pas vererek oynama.</w:t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. Yabancı düşünürlerin, beden eğitimi ve spor ile ilgili söylediği sözleri bilme ve anladığını söyleme, yazma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27: Basketbol ile ilgili temel beceriler edine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ı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Basketbol ile ilgili duruşları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Pas ver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Top sür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Turnike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Çembere top atma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6. Çemberden dönen topu sıçrayarak alma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. Basketbola Hazırlayıcı Oyunlar</w:t>
            </w:r>
          </w:p>
          <w:p>
            <w:pPr>
              <w:pStyle w:val="TextBody"/>
              <w:ind w:left="187" w:hanging="187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TextBody"/>
              <w:ind w:left="187" w:hanging="187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TextBody"/>
              <w:ind w:left="187" w:hanging="187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TextBody"/>
              <w:ind w:left="187" w:hanging="187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TextBody"/>
              <w:ind w:left="187" w:hanging="187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TextBody"/>
              <w:ind w:left="187" w:hanging="187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TextBody"/>
              <w:ind w:left="187" w:hanging="187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TextBody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. Basketbol Temel Beceriler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Anlatı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Gösterip yaptırm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Bireysel çalışma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Grup çalışmaları</w:t>
            </w:r>
          </w:p>
          <w:p>
            <w:pPr>
              <w:pStyle w:val="Normal"/>
              <w:ind w:left="119" w:hanging="1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Gözlem</w:t>
            </w:r>
          </w:p>
          <w:p>
            <w:pPr>
              <w:pStyle w:val="Normal"/>
              <w:ind w:left="119" w:hanging="1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Ünite dergis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Kitap ve ansiklopediler</w:t>
            </w:r>
          </w:p>
          <w:p>
            <w:pPr>
              <w:pStyle w:val="Normal01"/>
              <w:ind w:left="0"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6"/>
              </w:rPr>
              <w:t>3. Kasalar, denge ağacı, jimnastik sırası, halatlar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Anlatım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Soru-yanıt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Öğrenci davranışlarının gözlemlenmesi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Konuların uygulatılması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Okul dışı yarışmalara katılacak öğrencilerin belirlenmesi</w:t>
            </w:r>
          </w:p>
        </w:tc>
      </w:tr>
      <w:tr>
        <w:trPr>
          <w:trHeight w:val="360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. 27. HAFTA ( 0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NİSAN –13 NİSAN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29: Basketbol oyunlarında iş birliği yapma, lidere ve kurallara uyabilme.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Grupla oynamaya istekli ol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Grupla oynarken üzerine düşen görevleri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Oyun kurallarını bilme ve kurallara uy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Hakem kararlarına itiraz etm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30: Basketbolu dostça oynama, kazananı kutlama, kaybetmeyi kabullenebilme.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Oyun oynarken kendi ve rakip takım arkadaşlarına karşı kırıcı olm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Takımın başarısının sevincini ve kaybetmesinin üzüntüsünü paylaş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Kazanmak için kural dışı davranışlar yapmama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7" w:hanging="18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firstLine="57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7"/>
        <w:ind w:firstLine="57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7"/>
        <w:ind w:firstLine="57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1985"/>
        <w:gridCol w:w="2126"/>
        <w:gridCol w:w="2268"/>
        <w:gridCol w:w="2126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ÜNİTE 10: VOLEYBOL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EDEF VE DAVRANIŞ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U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TEKNİKLER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GEREÇLER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Ulaşma Düzeyi)</w:t>
            </w:r>
          </w:p>
        </w:tc>
      </w:tr>
      <w:tr>
        <w:trPr>
          <w:trHeight w:val="360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 - MAY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8. 29. HAFTA (16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NİSAN – 27 NİS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6"/>
              </w:rPr>
              <w:t>2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32: Voleybola hazırlayıcı oyunlar oynayabilme.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IŞLAR</w:t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. Halka düzeninde olan gruplara, kendi aralarında topu yere düşürmeden paslaşma yarışması yapmaları.</w:t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. Dörde dört iki grup arasında, belirlenmiş saha içerisinde gerili ip üzerinden topu boşluklara atma ve düşürmeden tutma.</w:t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. Yarım voleybol sahasında 3 x 3, 4 x 4 gruplarla oyun oynama.</w:t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31: Voleybol ile ilgili temel beceriler edinebilme.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Temel duruş ve yer değiştir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Alttan servis at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Manşet paslaş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Parmakla paslaşma.</w:t>
            </w:r>
          </w:p>
          <w:p>
            <w:pPr>
              <w:pStyle w:val="TextBody"/>
              <w:rPr>
                <w:rFonts w:cs="Arial"/>
                <w:sz w:val="14"/>
              </w:rPr>
            </w:pPr>
            <w:r>
              <w:rPr>
                <w:rFonts w:cs="Arial"/>
                <w:sz w:val="16"/>
              </w:rPr>
              <w:t>5. Servisi manşet pasla karşılama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1. Voleybola </w:t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  <w:r>
              <w:rPr>
                <w:rFonts w:cs="Arial"/>
                <w:sz w:val="16"/>
              </w:rPr>
              <w:t>Hazırlayıcı Oyunlar</w:t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2. Voleybol Temel </w:t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</w:t>
            </w:r>
            <w:r>
              <w:rPr>
                <w:rFonts w:cs="Arial"/>
                <w:sz w:val="16"/>
              </w:rPr>
              <w:t>Becerisi</w:t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Anlatı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Gösterip yaptırm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Bireysel çalışma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Grup çalışmaları</w:t>
            </w:r>
          </w:p>
          <w:p>
            <w:pPr>
              <w:pStyle w:val="Normal"/>
              <w:ind w:left="119" w:hanging="1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Gözlem</w:t>
            </w:r>
          </w:p>
          <w:p>
            <w:pPr>
              <w:pStyle w:val="Normal"/>
              <w:ind w:left="119" w:hanging="1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Ünite dergis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Kitap ve ansiklopediler</w:t>
            </w:r>
          </w:p>
          <w:p>
            <w:pPr>
              <w:pStyle w:val="Normal01"/>
              <w:ind w:left="0"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6"/>
              </w:rPr>
              <w:t>3. Kasalar, denge ağacı, jimnastik sırası, halatlar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Anlatım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Soru-yanıt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Öğrenci davranışlarının gözlemlenmesi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Konuların uygulatılması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5. Okul dışı yarışmalara katılacak öğrencilerin belirlenmesi</w:t>
            </w:r>
          </w:p>
        </w:tc>
      </w:tr>
      <w:tr>
        <w:trPr>
          <w:trHeight w:val="359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. 31. HAFTA (30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NİSAN – 11 MAYI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33: Voleybol oyunlarında iş birliği yapma, lidere ve kurallara uyabilme.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Grupla oynamaya istekli ol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Grupla oynarken, üzerine düşen görevleri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Oyun kurallarını bilme ve kurallara uy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34: Voleybolu dostça oynama, kazananı kutlama, kaybetmeyi kabullenebil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Oyun oynarken kendi ve rakip takım arkadaşlarına karşı kırıcı olm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Takımın başarısının sevincini ve kaybetmenin üzüntüsünü paylaş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Kazanmak için kural dışı hareketler yapmama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firstLine="57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7"/>
        <w:ind w:firstLine="57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7"/>
        <w:ind w:firstLine="57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1985"/>
        <w:gridCol w:w="2126"/>
        <w:gridCol w:w="2268"/>
        <w:gridCol w:w="2126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ÜNİTE 8: HALK OYUNLARI - FUTBOL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EDEF VE DAVRANIŞ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U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TEKNİKLER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GEREÇLER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Ulaşma Düzeyi)</w:t>
            </w:r>
          </w:p>
        </w:tc>
      </w:tr>
      <w:tr>
        <w:trPr>
          <w:trHeight w:val="720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32.33.  HAFTA (14 MAYI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b/>
                <w:sz w:val="16"/>
              </w:rPr>
              <w:t>25 MAYIS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6"/>
              </w:rPr>
              <w:t>2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45: Yakın çevrede oynanan halk oyunlarını tanıya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Mahallî oyunların adlarını söyleyebil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Oyunların türküsü varsa, sözlerini söyleme.</w:t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. Oyunun türküsünü ve ezgisini söyleme.</w:t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39: Futbol ile ilgili temel beceriler edinebilme</w:t>
            </w:r>
          </w:p>
          <w:p>
            <w:pPr>
              <w:pStyle w:val="Heading8"/>
              <w:spacing w:lineRule="auto" w:line="240"/>
              <w:rPr>
                <w:rFonts w:eastAsia="Times New Roman" w:cs="Arial"/>
                <w:b w:val="false"/>
                <w:b w:val="false"/>
                <w:sz w:val="16"/>
              </w:rPr>
            </w:pPr>
            <w:r>
              <w:rPr>
                <w:rFonts w:eastAsia="Times New Roman" w:cs="Arial"/>
                <w:b w:val="false"/>
                <w:sz w:val="16"/>
              </w:rPr>
              <w:t>DAVRANIŞLAR</w:t>
            </w:r>
          </w:p>
          <w:p>
            <w:pPr>
              <w:pStyle w:val="Heading8"/>
              <w:spacing w:lineRule="auto" w:line="24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1. Top sür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Değişik seviyede gelen topu kontrol et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Ayağın değişik bölümleriyle topa vur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40: Futbola hazırlayıcı oyunlar oynayabilme</w:t>
            </w:r>
          </w:p>
          <w:p>
            <w:pPr>
              <w:pStyle w:val="Heading2"/>
              <w:spacing w:before="0" w:after="0"/>
              <w:rPr>
                <w:rFonts w:eastAsia="Times New Roman" w:cs="Arial"/>
                <w:b w:val="false"/>
                <w:b w:val="false"/>
                <w:sz w:val="16"/>
              </w:rPr>
            </w:pPr>
            <w:r>
              <w:rPr>
                <w:rFonts w:eastAsia="Times New Roman" w:cs="Arial"/>
                <w:b w:val="false"/>
                <w:sz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Belirlenmiş alan içerisinde (10 x 15 m) (2 : 2) takımlar hâlinde dörder kişi ile 5 sayı oyununu oyn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Belirlenmiş alan içerisinde (10 x 15 m) (3 : 3) takımlar hâlinde altışar kişi ile 5 sayı oyununu oyn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41: Futbol oyunlarında iş birliği yapma, lidere ve kurallara uyabilme</w:t>
            </w:r>
          </w:p>
          <w:p>
            <w:pPr>
              <w:pStyle w:val="Heading2"/>
              <w:spacing w:before="0" w:after="0"/>
              <w:rPr>
                <w:rFonts w:eastAsia="Times New Roman" w:cs="Arial"/>
                <w:b w:val="false"/>
                <w:b w:val="false"/>
                <w:sz w:val="16"/>
              </w:rPr>
            </w:pPr>
            <w:r>
              <w:rPr>
                <w:rFonts w:eastAsia="Times New Roman" w:cs="Arial"/>
                <w:b w:val="false"/>
                <w:sz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Grupla oynamaya istekli olma.</w:t>
            </w:r>
          </w:p>
          <w:p>
            <w:pPr>
              <w:pStyle w:val="GvdeMetni2"/>
              <w:rPr>
                <w:rFonts w:eastAsia="Times New Roman" w:cs="Arial"/>
                <w:sz w:val="16"/>
              </w:rPr>
            </w:pPr>
            <w:r>
              <w:rPr>
                <w:rFonts w:eastAsia="Times New Roman" w:cs="Arial"/>
                <w:sz w:val="16"/>
              </w:rPr>
              <w:t>2. Grupla oynarken üzerine düşen görevleri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Oyun kurallarını bilme ve bu kurallara uy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42: Futbolu dostça oynama, kazananı kutlama, kaybetmeyi kabullenebilme</w:t>
            </w:r>
          </w:p>
          <w:p>
            <w:pPr>
              <w:pStyle w:val="Heading2"/>
              <w:spacing w:before="0" w:after="0"/>
              <w:rPr>
                <w:rFonts w:eastAsia="Times New Roman" w:cs="Arial"/>
                <w:b w:val="false"/>
                <w:b w:val="false"/>
                <w:sz w:val="16"/>
              </w:rPr>
            </w:pPr>
            <w:r>
              <w:rPr>
                <w:rFonts w:eastAsia="Times New Roman" w:cs="Arial"/>
                <w:b w:val="false"/>
                <w:sz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Oyun oynarken kendi ve rakip takım arkadaşlarına karşı kırıcı olm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Takımın başarısının sevincini ve kaybetmesinin üzüntüsünü paylaşma.</w:t>
            </w:r>
          </w:p>
          <w:p>
            <w:pPr>
              <w:pStyle w:val="TextBody"/>
              <w:rPr>
                <w:rFonts w:cs="Arial"/>
                <w:sz w:val="14"/>
              </w:rPr>
            </w:pPr>
            <w:r>
              <w:rPr>
                <w:rFonts w:cs="Arial"/>
                <w:sz w:val="16"/>
              </w:rPr>
              <w:t>3. Kazanmak için kural dışı hareketler yapmam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alk Oyunları</w:t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utbo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Anlatı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Gösterip yaptırm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Bireysel çalışma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Grup çalışmaları</w:t>
            </w:r>
          </w:p>
          <w:p>
            <w:pPr>
              <w:pStyle w:val="Normal"/>
              <w:ind w:left="119" w:hanging="1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Gözlem</w:t>
            </w:r>
          </w:p>
          <w:p>
            <w:pPr>
              <w:pStyle w:val="Normal"/>
              <w:ind w:left="119" w:hanging="1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Ünite dergis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Kitap ve ansiklopediler</w:t>
            </w:r>
          </w:p>
          <w:p>
            <w:pPr>
              <w:pStyle w:val="Normal01"/>
              <w:ind w:left="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. Kasalar, denge ağacı, jimnastik sırası, halatlar</w:t>
            </w:r>
          </w:p>
          <w:p>
            <w:pPr>
              <w:pStyle w:val="Normal01"/>
              <w:ind w:left="0"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Anlatım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Soru-yanıt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Öğrenci davranışlarının gözlemlenmesi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Konuların uygulatılması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Okul dışı yarışmalara katılacak öğrencilerin belirlenmes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1985"/>
        <w:gridCol w:w="2126"/>
        <w:gridCol w:w="2268"/>
        <w:gridCol w:w="2126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ÜNİTE 9: HENTBOL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7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EDEF VE DAVRANIŞ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KONU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TEKNİKLER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GEREÇLER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Ulaşma Düzeyi)</w:t>
            </w:r>
          </w:p>
        </w:tc>
      </w:tr>
      <w:tr>
        <w:trPr>
          <w:trHeight w:val="121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 - HAZİR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34. HAFTA (28 MAYI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b/>
                <w:sz w:val="16"/>
              </w:rPr>
              <w:t>01 HAZİRAN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36: Hentbola hazırlayıcı oyunlar oynayabilme.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Hedef topu oyununu oyn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Avcı topu oyununu oyn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Yakan topu oyununu oyn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Belirlenmiş alan içinde on sayı oyununu oyn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Savunulan kaleye top atışı oyununu oyn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entbola Hazırlayıcı Oyunlar</w:t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Hentbol Temel Becerileri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Anlatı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Gösterip yaptırm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Bireysel çalışma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Grup çalışmaları</w:t>
            </w:r>
          </w:p>
          <w:p>
            <w:pPr>
              <w:pStyle w:val="Normal"/>
              <w:ind w:left="119" w:hanging="1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Gözlem</w:t>
            </w:r>
          </w:p>
          <w:p>
            <w:pPr>
              <w:pStyle w:val="Normal"/>
              <w:ind w:left="119" w:hanging="1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Ünite dergis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Kitap ve ansiklopediler</w:t>
            </w:r>
          </w:p>
          <w:p>
            <w:pPr>
              <w:pStyle w:val="Normal01"/>
              <w:ind w:left="0"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6"/>
              </w:rPr>
              <w:t>3. Kasalar, denge ağacı, jimnastik sırası, halatlar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Anlatım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Soru-yanıt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Öğrenci davranışlarının gözlemlenmesi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Konuların uygulatılması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5. Okul dışı yarışmalara katılacak öğrencilerin belirlenmesi</w:t>
            </w:r>
          </w:p>
        </w:tc>
      </w:tr>
      <w:tr>
        <w:trPr>
          <w:trHeight w:val="207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. HAFTA (04 HAZİRA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b/>
                <w:sz w:val="16"/>
              </w:rPr>
              <w:t>08 HAZİRAN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01"/>
              <w:ind w:left="34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maç 35: Hentbol ile ilgili temel beceriler edinebilme.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Temel duruş ve yer değiştir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Top sür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Dururken ve hareketliyken paslaş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Kaleye atış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Kaleci hareketi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7 m atışı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0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6. HAFTA (11 HAZİRA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b/>
                <w:sz w:val="16"/>
              </w:rPr>
              <w:t>18 HAZİRAN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ç 37: Hentbol oyunlarında iş birliği yapma, lidere ve kurallara uyabilme</w:t>
            </w:r>
          </w:p>
          <w:p>
            <w:pPr>
              <w:pStyle w:val="Balk01"/>
              <w:ind w:hanging="0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Grupla oynamaya istekli ol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Grupla oynarken üzerine düşen görevleri yap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Oyun kurallarını bilme ve bu kurallara uy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Hakem kararlarına itiraz etm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33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021" w:right="1259" w:gutter="0" w:header="0" w:top="56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right="-58" w:hanging="0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" w:hanging="0"/>
      <w:jc w:val="center"/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ascii="Arial" w:hAnsi="Arial" w:cs="Arial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hanging="0"/>
      <w:jc w:val="both"/>
      <w:outlineLvl w:val="8"/>
    </w:pPr>
    <w:rPr>
      <w:rFonts w:ascii="Arial" w:hAnsi="Arial" w:cs="Arial"/>
      <w:b/>
      <w:sz w:val="18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4">
    <w:name w:val="14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360" w:before="240" w:after="0"/>
    </w:pPr>
    <w:rPr>
      <w:rFonts w:ascii="Arial" w:hAnsi="Arial" w:cs="Arial"/>
      <w:b/>
      <w:sz w:val="20"/>
    </w:rPr>
  </w:style>
  <w:style w:type="paragraph" w:styleId="Balk01">
    <w:name w:val="Başlık 01"/>
    <w:basedOn w:val="Normal"/>
    <w:qFormat/>
    <w:pPr>
      <w:ind w:firstLine="284"/>
      <w:jc w:val="both"/>
    </w:pPr>
    <w:rPr>
      <w:rFonts w:ascii="Arial" w:hAnsi="Arial" w:eastAsia="Times New Roman" w:cs="Arial"/>
      <w:b/>
      <w:caps/>
      <w:sz w:val="22"/>
    </w:rPr>
  </w:style>
  <w:style w:type="paragraph" w:styleId="Normal01">
    <w:name w:val="Normal 01"/>
    <w:basedOn w:val="Normal"/>
    <w:qFormat/>
    <w:pPr>
      <w:ind w:left="284" w:firstLine="283"/>
      <w:jc w:val="both"/>
    </w:pPr>
    <w:rPr>
      <w:rFonts w:ascii="Arial" w:hAnsi="Arial" w:eastAsia="Times New Roman" w:cs="Arial"/>
      <w:sz w:val="22"/>
    </w:rPr>
  </w:style>
  <w:style w:type="paragraph" w:styleId="GvdeMetni2">
    <w:name w:val="Gövde Metni 2"/>
    <w:basedOn w:val="Normal"/>
    <w:qFormat/>
    <w:pPr/>
    <w:rPr>
      <w:rFonts w:ascii="Arial" w:hAnsi="Arial" w:cs="Arial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4:33:00Z</dcterms:created>
  <dc:creator>Mehmet Öcal</dc:creator>
  <dc:description/>
  <cp:keywords/>
  <dc:language>en-US</dc:language>
  <cp:lastModifiedBy>Mehmet Öcal</cp:lastModifiedBy>
  <dcterms:modified xsi:type="dcterms:W3CDTF">2006-09-10T14:33:00Z</dcterms:modified>
  <cp:revision>1</cp:revision>
  <dc:subject/>
  <dc:title>ÜNİTELENDİRİLMİŞ YILLIK DERS PLÂNI</dc:title>
</cp:coreProperties>
</file>