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ERFORMANS ÖDEVİ  (Grup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</w:rPr>
        <w:t>DERS:</w:t>
      </w:r>
      <w:r>
        <w:rPr>
          <w:sz w:val="20"/>
        </w:rPr>
        <w:t xml:space="preserve"> Matematik</w:t>
      </w:r>
    </w:p>
    <w:p>
      <w:pPr>
        <w:pStyle w:val="Normal"/>
        <w:rPr/>
      </w:pPr>
      <w:r>
        <w:rPr>
          <w:b/>
          <w:sz w:val="20"/>
        </w:rPr>
        <w:t>ÜNİTE:</w:t>
      </w:r>
      <w:r>
        <w:rPr>
          <w:sz w:val="20"/>
        </w:rPr>
        <w:t xml:space="preserve"> Kesirler</w:t>
      </w:r>
    </w:p>
    <w:p>
      <w:pPr>
        <w:pStyle w:val="Normal"/>
        <w:rPr/>
      </w:pPr>
      <w:r>
        <w:rPr>
          <w:b/>
          <w:sz w:val="20"/>
        </w:rPr>
        <w:t>KONU:</w:t>
      </w:r>
      <w:r>
        <w:rPr>
          <w:sz w:val="20"/>
        </w:rPr>
        <w:t xml:space="preserve"> Sınıfımıza perde dikilecektir. Sizden sınıfımızdaki öğrenci mevcuduna göre her bir öğrenciden ne kadar para toplayacağınızı bulmanız isteniyor.</w:t>
      </w:r>
    </w:p>
    <w:p>
      <w:pPr>
        <w:pStyle w:val="Normal"/>
        <w:rPr/>
      </w:pPr>
      <w:r>
        <w:rPr>
          <w:b/>
          <w:sz w:val="20"/>
        </w:rPr>
        <w:t>YÖNERGE:</w:t>
      </w:r>
      <w:r>
        <w:rPr>
          <w:sz w:val="20"/>
        </w:rPr>
        <w:t xml:space="preserve"> Çalışmanızı yaparken aşağıdaki adımları izleyi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Çalışmayı nasıl yapacağınızı planlayınız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encerelerin enini boyunu hesaplayı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encereler için toplam kaç metrelik kumaş gerekli olduğunu hesaplayı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erde dikimi için ne kadar para gerektiğini hesaplayı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Her bir öğrenciye bir pay olacak şekilde herkesin ne kadar para vermesi gerektiğini hesaplayı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n uygun fiyatın seçilmesi için araştırma yapın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aydalandığınız kaynakları çalışma sonunda belirtiniz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Ödevinizi bilgisayarda ya da kalemle yazabilirsiniz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Çalışmalarınızı 7 gün içerisinde teslim ediniz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Yaptığınız araştırmanın sonucunu sınıfta arkadaşlarınıza sözlü olarak sunabilirsiniz.</w:t>
      </w:r>
    </w:p>
    <w:p>
      <w:pPr>
        <w:pStyle w:val="Normal"/>
        <w:tabs>
          <w:tab w:val="clear" w:pos="708"/>
          <w:tab w:val="left" w:pos="245" w:leader="none"/>
        </w:tabs>
        <w:rPr/>
      </w:pPr>
      <w:r>
        <w:rPr/>
        <w:t>Öğrencinin Adı Soyadı :</w:t>
      </w:r>
    </w:p>
    <w:tbl>
      <w:tblPr>
        <w:tblW w:w="9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880"/>
        <w:gridCol w:w="720"/>
        <w:gridCol w:w="20"/>
        <w:gridCol w:w="700"/>
        <w:gridCol w:w="720"/>
        <w:gridCol w:w="71"/>
        <w:gridCol w:w="14"/>
        <w:gridCol w:w="728"/>
      </w:tblGrid>
      <w:tr>
        <w:trPr>
          <w:trHeight w:val="479" w:hRule="atLeast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ÖZLENECEK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Cİ KAZANIMLARI</w:t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ECELER</w:t>
            </w:r>
          </w:p>
        </w:tc>
      </w:tr>
      <w:tr>
        <w:trPr/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ok İy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y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ta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çer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yıf</w:t>
            </w:r>
          </w:p>
        </w:tc>
      </w:tr>
      <w:tr>
        <w:trPr/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ÖDEV HAZIRLAMA SÜRECİ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Ödeve uygun çalışma planı yapma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 içinde görev dağılımı yap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htiyaçları belirle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rklı kaynaklardan bilgi topla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Ödevi plana göre gerçekleştir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ÖDEVİN İÇERİĞİ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’yi doğru ve düzgün  yaz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gilerin doğruluğu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oplanan bilgilerin analiz edilme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de edilen bilgilerden çıkarımda bulu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lanan bilgileri düzenlen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ratıcılık yeteneğini kulla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SUNU YAPMA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’yi doğru ve düzgün  konuş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orulara cevap verebil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yu dinleyicilerin ilgisini çekecek şekilde su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yu hedefe yönelik materyalle destekle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da akıcı bir dil ve beden dilini kulla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ilen sürede sunuyu yapma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GENEL 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Not: </w:t>
      </w:r>
    </w:p>
    <w:p>
      <w:pPr>
        <w:pStyle w:val="Normal"/>
        <w:jc w:val="center"/>
        <w:rPr/>
      </w:pPr>
      <w:r>
        <w:rPr/>
        <w:t>MATEMATİK   DERSİ   PERFORMANS  DEĞERLENDİRME  FORMU         ( 4.  SINIF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550" w:type="dxa"/>
        <w:jc w:val="left"/>
        <w:tblInd w:w="-9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20"/>
        <w:gridCol w:w="720"/>
        <w:gridCol w:w="700"/>
        <w:gridCol w:w="700"/>
        <w:gridCol w:w="700"/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  <w:gridCol w:w="701"/>
        <w:gridCol w:w="629"/>
        <w:gridCol w:w="6"/>
        <w:gridCol w:w="894"/>
      </w:tblGrid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ÖDEV HAZIRLAMA SÜRECİ (25 puan)</w:t>
            </w:r>
          </w:p>
        </w:tc>
        <w:tc>
          <w:tcPr>
            <w:tcW w:w="420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ÖDEVİN İÇERİĞİ   (40  puan)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SUNU YAPMA  (35 puan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rPr>
                <w:sz w:val="20"/>
              </w:rPr>
            </w:pPr>
            <w:r>
              <w:rPr>
                <w:sz w:val="20"/>
              </w:rPr>
              <w:t>TOP</w:t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rPr>
                <w:sz w:val="20"/>
              </w:rPr>
            </w:pPr>
            <w:r>
              <w:rPr>
                <w:sz w:val="20"/>
              </w:rPr>
              <w:t>NOT</w:t>
            </w:r>
          </w:p>
        </w:tc>
      </w:tr>
      <w:tr>
        <w:trPr>
          <w:trHeight w:val="3350" w:hRule="atLeast"/>
        </w:trPr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  <w:szCs w:val="20"/>
              </w:rPr>
              <w:t>Ödeve uygun çalışma planı yapma</w:t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  <w:szCs w:val="20"/>
              </w:rPr>
              <w:t>Grup içinde görev dağılımı yapma</w:t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  <w:szCs w:val="20"/>
              </w:rPr>
              <w:t>Grup içinde görev dağılımı yapm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  <w:szCs w:val="20"/>
              </w:rPr>
              <w:t>İhtiyaçları belirlem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Farklı kaynaklardan bilgi toplam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  <w:szCs w:val="20"/>
              </w:rPr>
              <w:t>Ödevi plana göre gerçekleştirm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  <w:szCs w:val="20"/>
              </w:rPr>
              <w:t>Türkçe’yi doğru ve düzgün  yazm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  <w:szCs w:val="20"/>
              </w:rPr>
              <w:t>Bilgilerin doğruluğu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  <w:szCs w:val="20"/>
              </w:rPr>
              <w:t>Toplanan bilgilerin analiz edilmes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  <w:szCs w:val="20"/>
              </w:rPr>
              <w:t>Elde edilen bilgilerden çıkarımda bulunm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  <w:szCs w:val="20"/>
              </w:rPr>
              <w:t>Toplanan bilgileri düzenlem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  <w:szCs w:val="20"/>
              </w:rPr>
              <w:t>Yaratıcılık yeteneğini kullanm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  <w:szCs w:val="20"/>
              </w:rPr>
              <w:t>doğru ve düzgün  konuşm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  <w:szCs w:val="20"/>
              </w:rPr>
              <w:t>Sorulara cevap verebilm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  <w:szCs w:val="20"/>
              </w:rPr>
              <w:t>Konuyu dinleyicilerin ilgisini çekecek şekilde sunm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  <w:szCs w:val="20"/>
              </w:rPr>
              <w:t>Sunuyu hedefe yönelik materyalle desteklem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  <w:szCs w:val="20"/>
              </w:rPr>
              <w:t>Sunuda akıcı bir dil ve beden dilini kullanm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  <w:szCs w:val="20"/>
              </w:rPr>
              <w:t>Verilen sürede sunuyu yapm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ustafa  K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rat   K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met  AY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su  ÖZH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üleser  SESLİKAY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s  OZAĞ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Şeyima  YÜKS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ma Nur DEMİ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gizhan GÜNE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anur  MAV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yzanur YEŞİLTA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Çiğdem  ERDOĞ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hmet Melih İNCEGÖ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cit   BEB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kiye  ÖZDEMİ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İsmail  DEMİ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ğuş  KU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ryil Muhammed  BUL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hammed Furkan KU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en   ÖZTÜ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delen  YILDIR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hra  GEYL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akup  KARAKI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dulkadir  AKS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ycan  DESTEGÜ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mla  Nur LİM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8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81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1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1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141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6:33:00Z</dcterms:created>
  <dc:creator>Dersimiz.Com “Kaliteli ve Seçkin Eğitime Kaynak”</dc:creator>
  <dc:description>Dersimiz.Com “Kaliteli ve Seçkin Eğitime Kaynak”</dc:description>
  <dc:language>en-US</dc:language>
  <cp:lastModifiedBy>pc</cp:lastModifiedBy>
  <cp:lastPrinted>2006-11-28T22:09:00Z</cp:lastPrinted>
  <dcterms:modified xsi:type="dcterms:W3CDTF">2006-11-28T20:10:00Z</dcterms:modified>
  <cp:revision>5</cp:revision>
  <dc:subject>Dersimiz.Com “Kaliteli ve Seçkin Eğitime Kaynak”</dc:subject>
  <dc:title>Dersimiz.Com “Kaliteli ve Seçkin Eğitime Kaynak”</dc:title>
</cp:coreProperties>
</file>