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SYAL BİLGİLER DERSİ PERFORMANS ÖDEV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FORMANS ÖDEVİ KONUSU</w:t>
        <w:tab/>
        <w:t>:</w:t>
      </w:r>
      <w:r>
        <w:rPr/>
        <w:t xml:space="preserve"> Bölgemizi Tanıyalım.</w:t>
      </w:r>
    </w:p>
    <w:p>
      <w:pPr>
        <w:pStyle w:val="Normal"/>
        <w:rPr/>
      </w:pPr>
      <w:r>
        <w:rPr>
          <w:b/>
        </w:rPr>
        <w:t>PERFORMANS ÖDEVİ AÇIKLAMASI</w:t>
        <w:tab/>
        <w:t>:</w:t>
      </w:r>
      <w:r>
        <w:rPr/>
        <w:t xml:space="preserve"> Sizden bölgemizin ekonomik, kültürel, iklim, yeryüzü şekilleri, eğitim, ulaşım ile ilgili araştırma yapmanız istenmektedir.</w:t>
      </w:r>
    </w:p>
    <w:p>
      <w:pPr>
        <w:pStyle w:val="Normal"/>
        <w:rPr/>
      </w:pPr>
      <w:r>
        <w:rPr>
          <w:b/>
        </w:rPr>
        <w:t>PERFORMANS ÖDEVİ TESLİM TARİHİ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>:</w:t>
      </w:r>
      <w:r>
        <w:rPr/>
        <w:t xml:space="preserve"> Performans ödeviniz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ekonomik yapısını inceleyiniz. Bölgede kurulu bulunan fabrika ve tesisleri belirtini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iklimi hakkında bilgi verini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ulaşım yolları hakkında araştırma yapınız ve edinilen bilgileri yazını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gelir kaynakları nelerdir? Belirtini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eğitim imkânlarını ve bulunan eğitim kurumlarının isimlerini yazını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gelenek ve görenekleri hakkında bilgiler verini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yeryüzü şekleri hakkında bilgi veriniz.</w:t>
      </w:r>
    </w:p>
    <w:p>
      <w:pPr>
        <w:pStyle w:val="Normal"/>
        <w:numPr>
          <w:ilvl w:val="0"/>
          <w:numId w:val="2"/>
        </w:numPr>
        <w:rPr/>
      </w:pPr>
      <w:r>
        <w:rPr/>
        <w:t>Yaşadığınız bölgenin haritasını bulup ödevinize ekley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erformans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erformans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S ÖDEVİ DEĞERLENDİRME ÖLÇEĞ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42"/>
        <w:gridCol w:w="1142"/>
        <w:gridCol w:w="1142"/>
        <w:gridCol w:w="1331"/>
        <w:gridCol w:w="1206"/>
      </w:tblGrid>
      <w:tr>
        <w:trPr>
          <w:trHeight w:val="1208" w:hRule="atLeast"/>
        </w:trPr>
        <w:tc>
          <w:tcPr>
            <w:tcW w:w="8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Adı Soyadı: 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nıfı: 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: 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Ödev Konusu: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Bölgemizi Tanıyalım.</w:t>
            </w:r>
          </w:p>
        </w:tc>
      </w:tr>
      <w:tr>
        <w:trPr>
          <w:trHeight w:val="7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İRME ÖLÇÜTLERİ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Çok 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y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Tekrarla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an</w:t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lı bilgi kaynakları kullanarak bilgi ve veri topla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lgilerin bir bütün haline getir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dev konusu ile ilgili temel kavramları anlama, anlat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nı iyi kullanm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porun düzeni, görünüşü, yazım kurallar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çanın belirtilmes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ratıcılı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aya çıkan ürünün konunun amacına uygunluğu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M PUA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8:08:00Z</dcterms:modified>
  <cp:revision>12</cp:revision>
  <dc:subject/>
  <dc:title/>
</cp:coreProperties>
</file>