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ÜRKİYE CUMHURİYETİ ANAYASASI</w:t>
        <w:br/>
        <w:t>(1961)</w:t>
        <w:br/>
        <w:br/>
        <w:br/>
        <w:br/>
        <w:br/>
        <w:br/>
        <w:t>Kurucu Mecliste Kabul Tarihi : 27/5/1961</w:t>
        <w:br/>
        <w:br/>
        <w:t>Halkoyuna Sunulmak Üzere </w:t>
        <w:br/>
        <w:br/>
        <w:t>Tasarının Resmi Gazete ile İlanı : 31/5/1961</w:t>
        <w:br/>
        <w:br/>
        <w:t>Kanunun Resmi Gazete ile İlanı : 20/7/1961 / Sayı: 10859</w:t>
        <w:br/>
        <w:br/>
        <w:br/>
        <w:br/>
        <w:br/>
        <w:br/>
        <w:br/>
        <w:br/>
        <w:t>Kanun No Kabul Tarihi</w:t>
        <w:br/>
        <w:br/>
        <w:t>334 9/7/1961</w:t>
        <w:br/>
        <w:br/>
        <w:br/>
        <w:br/>
        <w:br/>
        <w:br/>
        <w:br/>
        <w:br/>
        <w:t>BAŞLANGIÇ</w:t>
        <w:br/>
        <w:br/>
        <w:br/>
        <w:br/>
        <w:br/>
        <w:br/>
        <w:br/>
        <w:t>Tarihi boyunca bağımsız yaşamış, hak ve hürriyetleri için savaşmış olan; </w:t>
        <w:br/>
        <w:br/>
        <w:t>Anayasa ve Hukuk dışı tutum ve davranışlarıyla meşruluğunu kaybetmiş bir iktidara karşı direnme hakkını kullanarak 27 Mayıs 1960 Devrimini yapan Türk Milleti;</w:t>
        <w:br/>
        <w:br/>
        <w:t>Bütün fertlerini, kaderde, kıvançta ve tasada ortak, bölünmez bir bütün halinde, millî şuur ve ülküler etrafında toplıyan ve milletimizi, dünya milletleri ailesinin eşit haklara sahip şerefli bir üyesi olarak millî birlik ruhu içinde daima yüceltmeyi amaç bilen Türk Milliyetçiliğinden hız ve ilham alarak ve; </w:t>
        <w:br/>
        <w:br/>
        <w:t>“Yurtta Sulh, Cihanda Sulh” ilkesinin, Milli Mücadele ruhunun, millet egemenliğinin, Atatürk Devrimlerine bağlılığın tam şuuruna sahibolarak;</w:t>
        <w:br/>
        <w:br/>
        <w:t>İnsan hak ve hürriyetlerini, millî dayanışmayı, sosyal adâleti, ferdin ve toplumun huzur ve refahını gerçekleştirmeyi ve teminat altına almayı mümkün kılacak demokratik hukuk devletini bütün hukukî ve sosyal temelleriyle kurmak için;</w:t>
        <w:br/>
        <w:br/>
        <w:t>Türkiye Cumhuriyeti Kurucu Meclisi tarafından hazırlanan bu Anayasayı kabûl ve ilân ve Onu, asıl teminatın vatandaşların gönüllerinde ve iradelerinde yer aldığı inancı ile, hürriyete, adâlete ve fâzilete aşık evlâtlarının uyanık bekçiliğine emanet eder.</w:t>
        <w:br/>
        <w:br/>
        <w:br/>
        <w:br/>
        <w:br/>
        <w:br/>
        <w:br/>
        <w:br/>
        <w:t>BİRİNCİ KISIM</w:t>
        <w:br/>
        <w:t>GENEL ESASLAR</w:t>
        <w:br/>
        <w:br/>
        <w:br/>
        <w:br/>
        <w:br/>
        <w:br/>
        <w:t>I. Devletin Şekli</w:t>
        <w:br/>
        <w:t>Madde 1- Türkiye Devleti bir Cumhuriyettir.</w:t>
        <w:br/>
        <w:br/>
        <w:br/>
        <w:t>II. Cumhuriyetin Nitelikleri</w:t>
        <w:br/>
        <w:br/>
        <w:t>Madde 2- Türkiye Cumhuriyeti, insan haklarına ve ‘Başlangıç’ta belirtilen temel ilkelere dayanan, millî, demokratik, lâik ve sosyal bir hukuk devletidir.</w:t>
        <w:br/>
        <w:br/>
        <w:br/>
        <w:br/>
        <w:t>III. Devletin Bütünlüğü; Resmi Dil; Başkent</w:t>
        <w:br/>
        <w:br/>
        <w:t>Madde 3- Türkiye Devleti, ülkesi ve milletiyle bölünmez bir bütündür.</w:t>
        <w:br/>
        <w:br/>
        <w:t>Resmî Dil Türkçe’dir.</w:t>
        <w:br/>
        <w:br/>
        <w:t>Başkent Ankara’dır.</w:t>
        <w:br/>
        <w:br/>
        <w:br/>
        <w:br/>
        <w:t>IV. Egemenlik</w:t>
        <w:br/>
        <w:br/>
        <w:t>Madde 4- Egemenlik kayıtsız şartsız Türk Milletinindir.</w:t>
        <w:br/>
        <w:br/>
        <w:t>Millet, egemenliğini, Anayasanın koyduğu esaslara göre, yetkili organlar eliyle kullanır.</w:t>
        <w:br/>
        <w:br/>
        <w:t>Egemenliğin kullanılması, hiçbir suretle belli bir kişiye, zümreye veya sınıfa bırakılamaz. Hiçbir kimse veya organ, kaynağını Anayasadan almıyan bir devlet yetkisi kullanamaz.</w:t>
        <w:br/>
        <w:br/>
        <w:br/>
        <w:br/>
        <w:t>V. Yasama Yetkisi</w:t>
        <w:br/>
        <w:br/>
        <w:t>Madde 5- Yasama yetkisi Türkiye Büyük Millet Meclisinindir. Bu yetki devredilemez.</w:t>
        <w:br/>
        <w:br/>
        <w:br/>
        <w:br/>
        <w:t>VI. Yürütme Görevi</w:t>
        <w:br/>
        <w:br/>
        <w:t>Madde 6- Yürütme görevi, kanunlar çerçevesinde, Cumhurbaşkanı ve Bakanlar Kurulu tarafından yerine getirilir.</w:t>
        <w:br/>
        <w:br/>
        <w:br/>
        <w:br/>
        <w:t>VII. Yargı Yetkisi</w:t>
        <w:br/>
        <w:br/>
        <w:t>Madde 7- Yargı yetkisi, Türk Milleti adına bağımsız mahkemelerce kullanılır.</w:t>
        <w:br/>
        <w:br/>
        <w:br/>
        <w:br/>
        <w:t>VIII. Anayasanın Üstünlüğü ve Bağlayıcılığı</w:t>
        <w:br/>
        <w:br/>
        <w:t>Madde 8- Kanunlar Anayasaya aykırı olamaz.</w:t>
        <w:br/>
        <w:br/>
        <w:t>Anayasa hükümleri, yasama, yürütme ve yargı organlarını, idare makamlarını ve kişileri bağlayan temel hukuk kurallarıdır.</w:t>
        <w:br/>
        <w:br/>
        <w:br/>
        <w:br/>
        <w:t>IX. Devlet Şeklinin Değişmezliği</w:t>
        <w:br/>
        <w:br/>
        <w:t>Madde 9- Devlet şeklinin Cumhuriyet olduğu hakkındaki Anayasa hükmü değiştirilemez ve değiştirilmesi teklif edilemez.</w:t>
        <w:br/>
        <w:br/>
        <w:br/>
        <w:br/>
        <w:br/>
        <w:br/>
        <w:t>İKİNCİ KISIM</w:t>
        <w:br/>
        <w:t>TEMEL HAKLAR VE ÖDEVLER</w:t>
        <w:br/>
        <w:br/>
        <w:t>Birinci Bölüm</w:t>
        <w:br/>
        <w:t>GENEL HÜKÜMLER</w:t>
        <w:br/>
        <w:br/>
        <w:br/>
        <w:br/>
        <w:br/>
        <w:br/>
        <w:t>I. Temel Hakların Niteliği ve Korunması</w:t>
        <w:br/>
        <w:br/>
        <w:t>Madde 10- Herkes, kişiliğine bağlı, dokunulmaz, devredilmez, vazgeçilmez temel hak ve hürriyetlere sahiptir.</w:t>
        <w:br/>
        <w:br/>
        <w:t>Devlet, kişinin temel hak ve hürriyetlerini, fert huzuru, sosyal adâlet ve hukuk devleti ilkeleriyle bağdaşamıyacak surette sınırlıyan siyasî, iktisadî ve sosyal bütün engelleri kaldırır; insanın maddî ve mânevî varlığının gelişmesi için gerekli şartları hazırlar.</w:t>
        <w:br/>
        <w:br/>
        <w:br/>
        <w:br/>
        <w:br/>
        <w:br/>
        <w:br/>
        <w:br/>
        <w:br/>
        <w:br/>
        <w:t>II. Temel Hak ve Hürriyetlerin Özü, Sınırlanması ve Kötüye Kullanılamaması</w:t>
        <w:br/>
        <w:br/>
        <w:t>Madde 11- (20.9.1971-1488) (1) Temel hak ve hürriyetler, Devletin ülkesi ve milletiyle bütünlüğünün, Cumhuriyetin, millî güvenliğin, kamu düzeninin, kamu yararının, genel ahlâkın ve genel sağlığın korunması amacı ile veya Anayasanın diğer maddelerinde gösterilen özel sebeplerle, Anayasanın sözüne ve ruhuna uygun olarak, ancak kanunla sınırlanabilir.</w:t>
        <w:br/>
        <w:br/>
        <w:t>Kanun, temel hak ve hürriyetlerin özüne dokunamaz.</w:t>
        <w:br/>
        <w:br/>
        <w:t>Bu Anayasada yer alan hak ve hürriyetlerden hiçbirisi, insan hak ve hürriyetlerini veya Türk Devletinin ülkesi ve milletiyle bölünmez bütünlüğünü veya dil, ırk, sınıf, din ve mezhep ayrımına dayanarak, nitelikleri Anayasada belirtilen Cumhuriyeti ortadan kaldırmak kasdı ile kullanılamaz.</w:t>
        <w:br/>
        <w:br/>
        <w:t>Bu hükümlere aykırı eylem ve davranışların cezası kanunda gösterilir.</w:t>
        <w:br/>
        <w:br/>
        <w:br/>
        <w:br/>
        <w:t>III. Eşitlik</w:t>
        <w:br/>
        <w:br/>
        <w:t>Madde 12- Herkes, dil, ırk, cinsiyet, siyasî düşünce, felsefî inanç, din ve mezhep ayırımı gözetilmeksizin, kanun önünde eşittir.</w:t>
        <w:br/>
        <w:br/>
        <w:t>Hiçbir kişiye, aileye, zümreye veya sınıfa imtiyaz tanınamaz.</w:t>
        <w:br/>
        <w:br/>
        <w:br/>
        <w:br/>
        <w:t>IV. Yabancıların Durumu</w:t>
        <w:br/>
        <w:br/>
        <w:t>Madde 13- Bu kısımda gösterilen hak ve hürriyetler, yabancılar için, milletlerarası hukuka uygun olarak, kanunla sınırlanabilir.</w:t>
        <w:br/>
        <w:br/>
        <w:br/>
        <w:br/>
        <w:br/>
        <w:br/>
        <w:t>İkinci Bölüm</w:t>
        <w:br/>
        <w:t>KİŞİNİN HAKLARI VE ÖDEVLERİ</w:t>
        <w:br/>
        <w:br/>
        <w:br/>
        <w:br/>
        <w:br/>
        <w:br/>
        <w:t>I. Kişi Dokunulmazlığı</w:t>
        <w:br/>
        <w:br/>
        <w:t>Madde 14- Herkes, yaşama, maddî ve mânevî varlığını geliştirme haklarına ve kişi hürriyetine sahiptir.</w:t>
        <w:br/>
        <w:br/>
        <w:t>Kişi dokunulmazlığı ve hürriyeti kanunun açıkça gösterdiği hallerde, usûlüne göre verilmiş hâkim kararı olmadıkça kayıtlanamaz.</w:t>
        <w:br/>
        <w:br/>
        <w:t>Kimseye eziyet ve işkence yapılamaz.</w:t>
        <w:br/>
        <w:br/>
        <w:t>İnsan haysiyetiyle bağdaşmıyan ceza konulamaz.</w:t>
        <w:br/>
        <w:br/>
        <w:br/>
        <w:br/>
        <w:t>II. Özel Hayatın Korunması</w:t>
        <w:br/>
        <w:br/>
        <w:t>a) Özel Hayatın Gizliliği</w:t>
        <w:br/>
        <w:br/>
        <w:t>Madde 15- (20.9.1971-1488) (2) Özel hayatın gizliliğine dokunulamaz. Adlî kovuşturmanın gerektirdiği istisnalar saklıdır.</w:t>
        <w:br/>
        <w:br/>
        <w:t>Kanunun açıkça gösterdiği hallerde, usûlüne göre verilmiş hâkim kararı olmadıkça; millî güvenlik veya kamu düzeni bakımından gecikmede sakınca bulunan hallerde de kanunla yetkili kılınan merciin emri bulunmadıkça kimsenin üstü, özel kâğıtları ve eşyası aranamaz ve bunlara el konulamaz.</w:t>
        <w:br/>
        <w:br/>
        <w:br/>
        <w:br/>
        <w:t>b) Konut Dokunulmazlığı</w:t>
        <w:br/>
        <w:br/>
        <w:t>Madde 16- Konuta dokunulamaz.</w:t>
        <w:br/>
        <w:br/>
        <w:t>Kanunun açıkça gösterdiği hallerde, usûlüne göre verilmiş hâkim kararı olmadıkça; millî güvenlik veya kamu düzeni bakımından gecikmede sakınca bulunan hallerde de, kanunla </w:t>
        <w:br/>
        <w:br/>
        <w:br/>
        <w:t>--------------------------------------------------------------------------------</w:t>
        <w:br/>
        <w:br/>
        <w:t>(1) ve (2) no’lu dipnotlar Anayasa metninin sonundadır.</w:t>
        <w:br/>
        <w:br/>
        <w:br/>
        <w:br/>
        <w:t>yetkili kılınan merciin emri bulunmadıkça, konuta girilemez, arama yapılamaz ve buradaki eşyaya el konulamaz.</w:t>
        <w:br/>
        <w:br/>
        <w:t>c) Haberleşme Hürriyeti</w:t>
        <w:br/>
        <w:br/>
        <w:t>Madde 17- Herkes, haberleşme hürriyetine sahiptir.</w:t>
        <w:br/>
        <w:br/>
        <w:t>Haberleşmenin gizliliği esastır. Kanunun gösterdiği hallerde, hakim tarafından kanuna uygun olarak verilmiş bir karar olmadıkça, bu gizliliğe dokunulamaz.</w:t>
        <w:br/>
        <w:br/>
        <w:br/>
        <w:br/>
        <w:t>III.Seyahat ve Yerleşme Hürriyeti</w:t>
        <w:br/>
        <w:br/>
        <w:t>Madde 18- Herkes, seyahat hürriyetine sahiptir; bu hürriyet, ancak millî güvenliği sağlama ve salgın hastalıkları önleme amaçlarıyla kanunla sınırlanabilir.</w:t>
        <w:br/>
        <w:br/>
        <w:t>Herkes, dilediği yerde yerleşme hürriyetine sahiptir; bu hürriyet, ancak millî güvenliği sağlama, salgın hastalıkları önleme, kamu mallarını koruma, sosyal, iktisâdî ve tarımsal gelişmeyi gerçekleştirme zorunluğuyla ve kanunla sınırlanabilir.</w:t>
        <w:br/>
        <w:br/>
        <w:t>Türkler, yurda girme ve yurt dışına çıkma hürriyetine sahiptir. Yurt dışına çıkma hürriyeti kanunla düzenlenir.</w:t>
        <w:br/>
        <w:br/>
        <w:br/>
        <w:br/>
        <w:t>IV. Düşünce ve İnanç Hak ve Hürriyetleri</w:t>
        <w:br/>
        <w:br/>
        <w:t>a) Vicdan ve Din Hürriyeti</w:t>
        <w:br/>
        <w:br/>
        <w:t>Madde 19- (20.9.1971-1488) (3) Herkes, vicdan ve dinî inanç ve kanaat hürriyetine sahiptir.</w:t>
        <w:br/>
        <w:br/>
        <w:t>Kamu düzenine veya genel ahlâka veya bu amaçlarla çıkarılan kanunlara aykırı olmıyan ibadetler, dinî âyîn ve törenler serbesttir.</w:t>
        <w:br/>
        <w:br/>
        <w:t>Kimse, ibadete, dinî âyin ve törenlere katılmaya, dinî inanç ve kanaatlerini açıklamaya zorlanamaz. Kimse, dini inanç ve kanaatlerinden dolayı kınanamaz.</w:t>
        <w:br/>
        <w:br/>
        <w:t>Din eğitim ve öğrenimi, ancak kişilerin kendi isteğine ve küçüklerin de kanûnî temsilcilerinin isteğine bağlıdır.</w:t>
        <w:br/>
        <w:br/>
        <w:t>Kimse, Devletin sosyal, iktisâdî, siyasî veya hukûkî temel düzenini, kısmen de olsa, din kurallarına dayandırma veya siyasî veya şahsi çıkar veya nüfuz sağlama amaciyle, her ne suretle olursa olsun, dinî veya din duygularını yahut dince kutsal sayılan şeyleri istismar edemez ve kötüye kullanamaz. Bu yasak dışına çıkan veya başkasını bu yolda kışkırtan gerçek ve tüzel kişiler hakkında, kanunun gösterdiği hükümler uygulanır ve siyasi partiler Anayasa Mahkemesince temelli kapatılır.</w:t>
        <w:br/>
        <w:br/>
        <w:br/>
        <w:br/>
        <w:t>b) Düşünce Hürriyeti</w:t>
        <w:br/>
        <w:br/>
        <w:t>Madde 20- Herkes, düşünce ve kanaat hürriyetine sahiptir; düşünce ve kanaatlarını söz, yazı, resim ile veya başka yollarla, tek başına veya toplu olarak açıklıyabilir ve yayabilir.</w:t>
        <w:br/>
        <w:br/>
        <w:t>Kimse, düşünce ve kanaatlarını açıklamaya zorlanamaz.</w:t>
        <w:br/>
        <w:br/>
        <w:br/>
        <w:br/>
        <w:t>V. Bilim ve Sanat Hürriyeti</w:t>
        <w:br/>
        <w:br/>
        <w:t>Madde 21- Herkes, bilim ve sanatı serbestçe öğrenme ve öğretme, açıklama, yayma ve bu alanlarda her türlü araştırma hakkına sahiptir.</w:t>
        <w:br/>
        <w:br/>
        <w:t>Eğitim ve öğretim, Devletin gözetim ve denetimi altında serbesttir.</w:t>
        <w:br/>
        <w:br/>
        <w:t>Özel okulların bağlı olduğu esaslar, Devlet okulları ile erişilmek istenen seviyeye uygun olarak kanunla düzenlenir.</w:t>
        <w:br/>
        <w:br/>
        <w:t>Çağdaş bilim ve eğitim esaslarına aykırı eğitim ve öğretim yerleri açılamaz.</w:t>
        <w:br/>
        <w:br/>
        <w:br/>
        <w:br/>
        <w:br/>
        <w:t>--------------------------------------------------------------------------------</w:t>
        <w:br/>
        <w:br/>
        <w:t>(3) ) no’lu dipnot Anayasa metninin sonundadır.</w:t>
        <w:br/>
        <w:br/>
        <w:br/>
        <w:br/>
        <w:t>VI. Basın ve Yayımla İlgili Hükümler</w:t>
        <w:br/>
        <w:br/>
        <w:t>a) Basın Hürriyeti</w:t>
        <w:br/>
        <w:br/>
        <w:t>Madde 22- (20.9.1971-1488) (4) Basın hürdür; sansür edilemez.</w:t>
        <w:br/>
        <w:br/>
        <w:t>Devlet, basın ve haber alma hürriyetini sağlıyacak tedbirleri alır.</w:t>
        <w:br/>
        <w:br/>
        <w:t>Basın ve haber alma hürriyeti, ancak Devletin ülkesi ve milletiyle bütünlüğünü, kamu düzenini, millî güvenliği ve millî güvenliğin gerektirdiği gizliliği veya genel ahlâkı korumak, kişilerin haysiyet, şeref ve haklarını tecavüzü, suç işlemeye kışkırtmayı önlemek veya yargı görevinin amacına uygun olarak yerine getirilmesini sağlamak için kanunla sınırlanabilir.</w:t>
        <w:br/>
        <w:br/>
        <w:t>Yargı görevinin amacına uygun olarak yerine getirilmesi için kanunla belirtilecek sınırlar içinde hâkim tarafından verilecek kararlar saklı olmak üzere, olaylar hakkında yayın yasağı konamaz.</w:t>
        <w:br/>
        <w:br/>
        <w:t>Türkiye’de yayımlanan gazete ve dergiler, kanunun gösterdiği suçların işlenmesi halinde hâkim karariyle; Devletin ülkesi ve milletiyle bütünlüğünün, millî güvenliğin, kamu düzeninin veya genel ahlâkın korunması bakımından gecikmede sakınca bulunan hallerde de, kanunun açıkça yetkili kıldığı merciin emriyle toplatılabilir. Toplatma kararını veren yetkili merci, bu kararını en geç 24 saat içinde mahkemeye bildirir. Mahkeme bu kararı en geç üç gün içinde onaylamazsa, toplatma kararı hükümsüz sayılır.</w:t>
        <w:br/>
        <w:br/>
        <w:t>Türkiye’de yayımlanan gazete ve dergiler, millî güvenliğe, kamu düzenine, genel ahlâka, insan hak ve hürriyetlerine dayanan millî, demokratik, lâik ve sosyal Cumhuriyet ilkelerine veya Devletin ülkesi ve milletiyle bölünmezliği temel hükmüne aykırı yayımlardan mahkûm olma halinde mahkeme karariyle kapatılabilir.</w:t>
        <w:br/>
        <w:br/>
        <w:br/>
        <w:br/>
        <w:t>b) Gazete ve Dergi Çıkarma Hakkı</w:t>
        <w:br/>
        <w:br/>
        <w:t>Madde 23- Gazete ve dergi çıkarılması, önceden izin alma ve mâli teminat şartına bağlanamaz.</w:t>
        <w:br/>
        <w:br/>
        <w:t>Gazete ve dergilerin çıkarılması, yayımı, mâli kaynakları ve gazetecilik mesleği ile ilgili şartlar kanunla düzenlenir. Kanun, haber, düşünce ve kanaatların serbestçe yayımlanmasını engelleyici veya zorlaştırıcı siyasî, iktisadî, mâlî veya teknik kayıtlar koyamaz.</w:t>
        <w:br/>
        <w:br/>
        <w:t>Gazete ve dergiler, Devletin ve diğer kamu tüzel kişilerinin veya bunlara bağlı kurumların araç ve imkânlarından eşitlik esasına göre faydalanır.</w:t>
        <w:br/>
        <w:br/>
        <w:br/>
        <w:br/>
        <w:t>c) Kitap ve Broşür Çıkarma Hakkı</w:t>
        <w:br/>
        <w:br/>
        <w:t>Madde 24- Kitap ve broşür yayımı izne bağlı tutulamaz; sansür edilemez.</w:t>
        <w:br/>
        <w:br/>
        <w:t>Türkiye’de yayımlanan kitap ve broşürler, 22 nci maddenin 5 inci fıkrası hükümleri dışında, toplatılamaz.</w:t>
        <w:br/>
        <w:br/>
        <w:br/>
        <w:br/>
        <w:t>d) Basın Araçlarının Korunması</w:t>
        <w:br/>
        <w:br/>
        <w:t>Madde 25- Basımevi ve eklentileri ve basın araçları, suç vasıtası olduğu gerekçesiyle de olsa, zapt veya müsadere edilemez veya işletilmekten alıkonulamaz.</w:t>
        <w:br/>
        <w:br/>
        <w:br/>
        <w:br/>
        <w:t>e) Basın Dışı Haberleşme Araçlarından Faydalanma Hakkı</w:t>
        <w:br/>
        <w:br/>
        <w:t>Madde 26- (20.9.1971-1488) (5) Kişiler ve siyasî partiler, kamu tüzel kişileri elindeki basın dışı haberleşme ve yayın araçlarından faydalanma hakkına sahiptir. Bu faydalanmanın şartları ve usulleri, demokratik esaslara ve hakkaniyet ölçülerine uygun olarak kanunla düzenlenir. Kanun, devletin ülkesi ve milletiyle bütünlüğünün, insan haklarına dayanan milli, </w:t>
        <w:br/>
        <w:br/>
        <w:br/>
        <w:br/>
        <w:br/>
        <w:t>--------------------------------------------------------------------------------</w:t>
        <w:br/>
        <w:br/>
        <w:t>(4) ve (5) no’lu dipnotlar Anayasa metninin sonundadır.</w:t>
        <w:br/>
        <w:br/>
        <w:br/>
        <w:br/>
        <w:t>demokratik, lâik ve sosyal Cumhuriyetin, millî güvenliğin ve genel ahlâkın korunması halleri dışında kalan bir sebebe dayanarak halkın bu araçlarla haber almasını, düşünce ve kanaatlere ulaşmasını ve kamu oyunun serbestçe oluşumunu engelleyici kayıtlar koyamaz.</w:t>
        <w:br/>
        <w:br/>
        <w:br/>
        <w:br/>
        <w:t>f) Düzeltme ve Cevap Hakkı</w:t>
        <w:br/>
        <w:br/>
        <w:t>Madde 27- Düzeltme ve cevap hakkı, ancak kişilerin haysiyet ve şereflerine dokunulması veya kendileriyle ilgili gerçeğe aykırı yayınlar yapılması hallerinde tanınır ve kanunla düzenlenir.</w:t>
        <w:br/>
        <w:br/>
        <w:t>Düzeltme ve cevap yayımlanmazsa, yayımlanmasının gerekip gerekmediğine hakim tarafından karar verilir.</w:t>
        <w:br/>
        <w:br/>
        <w:br/>
        <w:br/>
        <w:t>VII. Toplantı Hak ve Hürriyetleri</w:t>
        <w:br/>
        <w:br/>
        <w:t>a) Toplantı ve Gösteri Yürüyüşü Hakkı</w:t>
        <w:br/>
        <w:br/>
        <w:t>Madde 28- Herkes, önceden izin almaksızın, silahsız ve saldırısız toplanma veya gösteri yürüyüşü yapma hakkına sahiptir.</w:t>
        <w:br/>
        <w:br/>
        <w:t>Bu hak, ancak kamu düzenini korumak için kanunla sınırlanabilir.</w:t>
        <w:br/>
        <w:br/>
        <w:br/>
        <w:br/>
        <w:t>b) Dernek Kurma Hakkı</w:t>
        <w:br/>
        <w:br/>
        <w:t>Madde 29- (20.9.1971-1488) (6) Herkes, önceden izin almaksızın dernek kurma hakkına sahiptir. Bu hakkın kullanılışında uygulanacak şekil ve usuller kanunda gösterilir. Kanun, Devletin ülkesi ve milletiyle bütünlüğünün, milli güvenliğin, kamu düzeninin ve genel ahlâkın korunması maksadiyle sınırlar koyabilir.</w:t>
        <w:br/>
        <w:br/>
        <w:t>Hiç kimse bir derneğe üye olmaya veya dernekte üye kalmaya zorlanamaz.</w:t>
        <w:br/>
        <w:br/>
        <w:t>Dernekler, kanunun gösterdiği hallerde hâkim karariyle kapatılabilir. Devletin ülkesi ve milletiyle bütünlüğünün, milli güvenliğin, kamu düzeninin ve genel ahlakın korunması bakımından gecikmede sakınca bulunan hallerde de, hâkim kararına kadar kanunun açıkça yetkili kıldığı merciin emriyle faaliyetten alıkonulabilir.</w:t>
        <w:br/>
        <w:br/>
        <w:br/>
        <w:br/>
        <w:t>VIII. Hakların Korunması ile İlgili Hükümler</w:t>
        <w:br/>
        <w:br/>
        <w:t>a) Kişi Güvenliği</w:t>
        <w:br/>
        <w:br/>
        <w:t>Madde 30- (20.9.1971-1488; 15.3.1973-1699) (7) Suçluluğu hakkında kuvvetli belirti bulunan kişiler, ancak kaçmayı veya delillerin yok edilmesini veya değiştirilmesini önlemek maksadıyla veya bunlar gibi tutuklamayı zorunlu kılan ve kanunla gösterilen, diğer hallerde hakim karariyle tutuklanabilir. Tutukluluğun devamına karar verilebilmesi aynı şartlara bağlıdır.</w:t>
        <w:br/>
        <w:br/>
        <w:t>Yakalama, ancak suçüstü halinde veya gecikmesinde sakınca bulunan hallerde yapılabilir; bunun şartlarını kanun gösterir.</w:t>
        <w:br/>
        <w:br/>
        <w:t>Yakalanan veya tutuklanan kimselere, yakalama veya tutuklama sebeplerinin ve haklarındaki iddiaların yazılı olarak hemen bildirilmesi gerekir.</w:t>
        <w:br/>
        <w:br/>
        <w:t>Yakalanan veya tutuklanan kimse, tutulma yerine en yakın mahkemeye gönderilmesi için gerekli süre hariç kırksekiz saat ve Devlet Güvenlik Mahkemelerinin görev ve yetkilerine giren suçlar ile kanunun açıkca belli ettiği hallerde toplu olarak işlenen suçlarda ve genellikle savaş veya sıkıyönetim hallerinde, kanunlarda gösterilen süre içinde hâkim önüne çıkarılır; bu süre onbeş günü geçemez. Kimse bu süreler geçtikten sonra hakim kararı olmaksızın, hürriyetinden yoksun kılınamaz. Yakalanan veya tutuklanan kimsenin durumu hemen yakınlarına bildirilir. (8)</w:t>
        <w:br/>
        <w:br/>
        <w:t>Bu esaslar dışında işleme tabi tutulan kimselerin uğrayacakları her türlü zararlar kanuna göre Devletçe ödenir. (9)</w:t>
        <w:br/>
        <w:br/>
        <w:br/>
        <w:t>--------------------------------------------------------------------------------</w:t>
        <w:br/>
        <w:br/>
        <w:t>(6), (7), (8) ve (9) no’lu dipnotlar Anayasa metninin sonundadır.</w:t>
        <w:br/>
        <w:br/>
        <w:br/>
        <w:br/>
        <w:br/>
        <w:br/>
        <w:t>Hak Arama Hürriyeti</w:t>
        <w:br/>
        <w:br/>
        <w:t>Madde 31- Herkes, meş’ru bütün vasıta ve yollardan faydalanmak suretiyle yargı mercileri önünde dâvacı veya dâvalı olarak, iddia ve savunma hakkına sahiptir.</w:t>
        <w:br/>
        <w:br/>
        <w:t>Hiçbir mahkeme, görev ve yetkisi içindeki dâvaya bakmaktan kaçınamaz.</w:t>
        <w:br/>
        <w:br/>
        <w:br/>
        <w:br/>
        <w:t>b) Kanuni Yargı Yolu</w:t>
        <w:br/>
        <w:br/>
        <w:t>Madde 32- (20.9.1971-1488) (10) Hiç kimse, kanunen tâbi olduğu mahkemeden başka bir merci önüne çıkarılamaz.</w:t>
        <w:br/>
        <w:br/>
        <w:t>Bir kimseyi kanunen tâbi olduğu mahkemeden başka bir merci önüne çıkarma sonucunu doğuran yargı yetkisine sahip olağanüstü merciler kurulamaz.</w:t>
        <w:br/>
        <w:br/>
        <w:br/>
        <w:br/>
        <w:t>c) Cezaların Kanuni ve Şahsi Olması; Zorlama Yasağı</w:t>
        <w:br/>
        <w:br/>
        <w:t>Madde 33- Kimse, işlendiği zaman yürürlükte bulunan kanunun suç saymadığı bir fiilinden dolayı cezalandırılamaz.</w:t>
        <w:br/>
        <w:br/>
        <w:t>Cezalar ve ceza tedbirleri ancak kanunla konulur.</w:t>
        <w:br/>
        <w:br/>
        <w:t>Kimseye, suçu işlediği zaman kanunda o suç için konulmuş olan cezadan daha ağır bir ceza verilemez.</w:t>
        <w:br/>
        <w:br/>
        <w:t>Kimse, kendisini veya kanunun gösterdiği yakınlarını suçlandırma sonucu doğuracak beyanda bulunmaya veya bu yolda delil göstermeye zorlanamaz.</w:t>
        <w:br/>
        <w:br/>
        <w:t>Ceza sorumluluğu şahsîdir.</w:t>
        <w:br/>
        <w:br/>
        <w:t>Genel müsadere cezası konulamaz.</w:t>
        <w:br/>
        <w:br/>
        <w:br/>
        <w:br/>
        <w:t>d) İspat Hakkı</w:t>
        <w:br/>
        <w:br/>
        <w:t>Madde 34- Kamu görev ve hizmetinde bulunanlara karşı bu görev ve hizmetin yerine getirilmesiyle ilgili olarak yapılan isnatlardan dolayı açılan hakaret dâvalarında, sanık, isnadin doğruluğunu ispat hakkına sahiptir. Bunun dışındaki hallerde ispat isteminin kabûlü, ancak isnadolunan fiilin doğru olup olmadığının anlaşılmasında kamu yararı bulunmasına veya şikayetçinin ispata râzı olmasına bağlıdır.</w:t>
        <w:br/>
        <w:br/>
        <w:br/>
        <w:br/>
        <w:t>Üçüncü Bölüm</w:t>
        <w:br/>
        <w:br/>
        <w:t>SOSYAL VE İKTİSADİ HAKLAR VE ÖDEVLER</w:t>
        <w:br/>
        <w:br/>
        <w:br/>
        <w:br/>
        <w:br/>
        <w:br/>
        <w:t>I. Ailenin Korunması</w:t>
        <w:br/>
        <w:br/>
        <w:t>Madde 35- Aile Türk toplumunun temelidir.</w:t>
        <w:br/>
        <w:br/>
        <w:t>Devlet ve diğer kamu tüzel kişileri, ailenin, ananın ve çocuğun korunması için gerekli tedbirleri alır ve teşkilâtı kurar.</w:t>
        <w:br/>
        <w:br/>
        <w:br/>
        <w:br/>
        <w:t>II. Mülkiyet Hakkı</w:t>
        <w:br/>
        <w:br/>
        <w:t>a) Mülkiyete Ait Genel Kural</w:t>
        <w:br/>
        <w:br/>
        <w:t>Madde 36- Herkes, mülkiyet ve miras haklarına sahiptir.</w:t>
        <w:br/>
        <w:br/>
        <w:t>Bu haklar, ancak kamu yararı amacıyla, kanunla sınırlanabilir.</w:t>
        <w:br/>
        <w:br/>
        <w:t>Mülkiyet hakkının kullanılması toplum yararına aykırı olamaz.</w:t>
        <w:br/>
        <w:br/>
        <w:br/>
        <w:br/>
        <w:t>b) Toprak Mülkiyeti</w:t>
        <w:br/>
        <w:br/>
        <w:t>Madde 37- Devlet, toprağın verimli olarak işletilmesini gerçekleştirmek ve topraksız olan veya yeter toprağı bulunmıyan çiftçiye toprak sağlamak amaçlarıyla gereken tedbirleri </w:t>
        <w:br/>
        <w:br/>
        <w:br/>
        <w:t>--------------------------------------------------------------------------------</w:t>
        <w:br/>
        <w:br/>
        <w:t>(10) no’lu dipnot Anayasa metninin sonundadır.</w:t>
        <w:br/>
        <w:br/>
        <w:br/>
        <w:br/>
        <w:t>alır. Kanun, bu amaçlarla, değişik tarım bölgelerine ve çeşitlerine göre toprağın genişliğini gösterebilir. Devlet, çiftçinin işletme araçlarına sahibolmasını kolaylaştırır.</w:t>
        <w:br/>
        <w:br/>
        <w:t>Toprak dağıtımı, ormanların küçülmesi veya diğer toprak servetlerinin azalması sonucunu doğuramaz.</w:t>
        <w:br/>
        <w:br/>
        <w:br/>
        <w:br/>
        <w:t>c) Kamulaştırma</w:t>
        <w:br/>
        <w:br/>
        <w:t>Madde 38- (20.9.1971-1488) (11) Devlet ve kamu tüzel kişileri, kamu yararının gerektirdiği hallerde, karşılıklarını peşin ödemek şartıyla, özel mülkiyette bulunan taşınmaz malları, kanunla gösterilen esas ve usullere göre, tamamını veya bir kısmını kamulaştırmaya ve bunlar üzerinde idarî irtifaklar kurmaya yetkilidir.</w:t>
        <w:br/>
        <w:br/>
        <w:br/>
        <w:br/>
        <w:br/>
        <w:br/>
        <w:br/>
        <w:br/>
        <w:t>[Ödenecek karşılık, taşınmaz malın tamamının kamulaştırılması halinde o malın malikinin kanunda gösterilecek usul ve şekle uygun olarak bildireceği vergi değerini; kısmen kamulaştırmalarda da, vergi değerinin kamulaştırılan kısma düşen miktarını aşamaz.</w:t>
        <w:br/>
        <w:br/>
        <w:t>Kamulaştırılan taşınmaz mal karşılığının vergi değerinden az takdir edilmesi halinde malikin itiraz ve dava hakkı saklıdır.] (12)</w:t>
        <w:br/>
        <w:br/>
        <w:t>Çiftçinin topraklandırılması, ormanların Devletleştirilmesi, yeni orman yetiştirilmesi ve iskân projelerinin gerçekleştirilmesi amaçlarıyla kamulaştırılan taşınmaz mal ve kıyıların korunması ve turizm amacıyla kamulaştırılan toprak bedellerinin ödeme şekli kanunla gösterilir.</w:t>
        <w:br/>
        <w:br/>
        <w:t>Kanunun taksitle ödemeyi öngördüğü hallerde çiftçinin topraklandırılması, ormanların devletleştirilmesi, yeni orman yetiştirilmesi ve iskân projelerinin gerçekleştirilmesi için konulacak süre yirmi yılı; kıyıların korunması ve turizm amacıyla yapılacak kamulaştırmalarda ise bu süre on yılı aşamaz. Bu takdirde, taksitler eşit olarak ödenir ve kanunla gösterilen faiz haddine bağlanır.</w:t>
        <w:br/>
        <w:br/>
        <w:t>Kamulaştırılan topraktan, o toprağı doğrudan doğruya işleten çiftçinin hakkaniyet ölçüleri içinde geçinebilmesi için zaruri olan ve kanunla gösterilen kısmın ve küçük çiftçinin kamulaştırılan toprağının bedeli her halde peşin ödenir.</w:t>
        <w:br/>
        <w:br/>
        <w:br/>
        <w:br/>
        <w:t>d) Devletleştirme</w:t>
        <w:br/>
        <w:br/>
        <w:t>Madde 39- Kamu hizmeti niteliği taşıyan özel teşebbüsler, kamu yararının gerektirdiği hallerde, gerçek karşılığı kanunda gösterilen şekilde ödenmek şartıyla devletleştirilebilir. Kanunun taksitle ödemeyi öngördüğü hallerde, ödeme süresi on yılı aşamaz ve taksitler eşit olarak ödenir; bu taksitler, kanunla gösterilen faiz haddine bağlanır.</w:t>
        <w:br/>
        <w:br/>
        <w:br/>
        <w:br/>
        <w:t>III. Çalışma ve Sözleşme Hürriyeti</w:t>
        <w:br/>
        <w:br/>
        <w:t>Madde 40- Herkes, dilediği alanda çalışma ve sözleşme hürriyetlerine sahiptir. Özel teşebbüsler kurmak serbesttir.</w:t>
        <w:br/>
        <w:br/>
        <w:t>Kanun, bu hürriyetleri, ancak kamu yararı amacıyla sınırlayabilir.</w:t>
        <w:br/>
        <w:br/>
        <w:t>Devlet, özel teşebbüslerin milli iktisadın gereklerine ve sosyal amaçlara uygun yürümesini, güvenlik ve kararlılık içinde çalışmasını sağlıyacak tedbirleri alır.</w:t>
        <w:br/>
        <w:br/>
        <w:br/>
        <w:br/>
        <w:t>IV. İktisadi ve Sosyal Hayatın Düzeni</w:t>
        <w:br/>
        <w:br/>
        <w:t>Madde 41- İktisadi ve sosyal hayat, adâlete, tam çalışma esasına ve herkes için insanlık haysiyetine yaraşır bir yaşayış seviyesi sağlanması amacına göre düzenlenir.</w:t>
        <w:br/>
        <w:br/>
        <w:br/>
        <w:br/>
        <w:br/>
        <w:t>--------------------------------------------------------------------------------</w:t>
        <w:br/>
        <w:br/>
        <w:t>(11) ve (12) no’lu dipnotlar Anayasa metninin sonundadır.</w:t>
        <w:br/>
        <w:br/>
        <w:br/>
        <w:br/>
        <w:br/>
        <w:br/>
        <w:t>İktisadî, sosyal ve kültürel kalkınmayı demokratik yollarla gerçekleştirmek; bu maksatla, milli tasarrufu arttırmak, yatırımları toplum yararının gerektirdiği öncelikleri yöneltmek ve kalkınma plânlarını yapmak Devletin ödevidir.</w:t>
        <w:br/>
        <w:br/>
        <w:br/>
        <w:br/>
        <w:t>V. Çalışma ile İlgili Hükümler</w:t>
        <w:br/>
        <w:br/>
        <w:t>a) Çalışma Hakkı ve Ödevi</w:t>
        <w:br/>
        <w:br/>
        <w:t>Madde 42- Çalışma herkesin hakkı ve ödevidir.</w:t>
        <w:br/>
        <w:br/>
        <w:t>Devlet, çalışanların insanca yaşaması ve çalışma hayatının kararlılık içinde gelişmesi için, sosyal iktisadi ve mali tedbirlerle çalışanları korur ve çalışmayı destekler; işsizliği önleyici tedbirleri alır.</w:t>
        <w:br/>
        <w:br/>
        <w:t>Angarya yasaktır.</w:t>
        <w:br/>
        <w:br/>
        <w:t>Memleket ihtiyaçlarının zorunlu kıldığı alanlarda vatandaşlık ödevi niteliği alan beden veya fikir çalışmalarının şekil ve şartları, demokratik esaslara uygun olarak kanunla düzenlenir.</w:t>
        <w:br/>
        <w:br/>
        <w:br/>
        <w:br/>
        <w:t>b) Çalışma Şartları</w:t>
        <w:br/>
        <w:br/>
        <w:t>Madde 43- Kimse, yaşına, gücüne ve cinsiyetine uygun olmıyan bir işte çalıştırılamaz.</w:t>
        <w:br/>
        <w:br/>
        <w:t>Çocuklar, gençler ve kadınlar, çalışma şartları bakımından özel olarak korunur.</w:t>
        <w:br/>
        <w:br/>
        <w:br/>
        <w:br/>
        <w:t>c) Dinlenme Hakkı</w:t>
        <w:br/>
        <w:br/>
        <w:t>Madde 44- Her çalışan dinlenme hakkına sahiptir.</w:t>
        <w:br/>
        <w:br/>
        <w:t>Ücretli hafta ve bayram tatili ve ücretli yıllık izin hakkı kanunla düzenlenir.</w:t>
        <w:br/>
        <w:br/>
        <w:br/>
        <w:br/>
        <w:t>d) Ücrette Adâlet Sağlanması</w:t>
        <w:br/>
        <w:br/>
        <w:t>Madde 45- Devlet, çalışanların yaptıkları işe uygun ve insanlık haysiyetine yaraşır bir yaşayış seviyesi sağlamalarına elverişli adâletli bir ücret elde etmeleri için gerekli tedbirleri alır.</w:t>
        <w:br/>
        <w:br/>
        <w:br/>
        <w:br/>
        <w:t>e) Sendika Kurma Hakkı</w:t>
        <w:br/>
        <w:br/>
        <w:t>Madde 46- (20.9.1971-1488) (13) İşçiler ve işverenler, önceden izin almaksızın, sendikalar ve sendika birlikleri kurma, bunlara serbestçe üye olma ve üyelikten ayrılma hakkına sahiptirler. Bu hakların kullanılışında uygulanacak şekil ve usuller kanunda gösterilir. Kanun, Devletin ülkesi ve milletiyle bütünlüğünün, millî güvenliğin, kamu düzeninin ve genel ahlâkın korunması maksadıyla sınırlar koyabilir.</w:t>
        <w:br/>
        <w:br/>
        <w:t>Sendikalar ve sendika birliklerinin tüzükleri, yönetim ve işleyişleri demokratik esaslara aykırı olamaz.</w:t>
        <w:br/>
        <w:br/>
        <w:br/>
        <w:br/>
        <w:t>f) Toplu Sözleşme ve Grev Hakkı</w:t>
        <w:br/>
        <w:br/>
        <w:t>Madde 47- İşçiler, işverenlerle olan münasebetlerinde, iktisadî ve sosyal durumlarını korumak veya düzeltmek amacıyla toplu sözleşme ve grev haklarına sahiptirler.</w:t>
        <w:br/>
        <w:br/>
        <w:t>Grev hakkının kullanılması ve istisnaları ve işverenlerin hakları kanunla düzenlenir.</w:t>
        <w:br/>
        <w:br/>
        <w:br/>
        <w:br/>
        <w:t>VI. Sosyal Güvenlik</w:t>
        <w:br/>
        <w:br/>
        <w:t>Madde 48- Herkes, sosyal güvenlik hakkına sahiptir. Bu hakkı sağlamak için sosyal sigortalar ve sosyal yardım teşkilâtı kurmak ve kurdurmak Devletin ödevlerindendir.</w:t>
        <w:br/>
        <w:br/>
        <w:br/>
        <w:br/>
        <w:br/>
        <w:t>--------------------------------------------------------------------------------</w:t>
        <w:br/>
        <w:br/>
        <w:t>(13) no’lu dipnot Anayasa metninin sonundadır.</w:t>
        <w:br/>
        <w:br/>
        <w:br/>
        <w:br/>
        <w:br/>
        <w:br/>
        <w:br/>
        <w:br/>
        <w:t>VII. Sağlık Hakkı</w:t>
        <w:br/>
        <w:br/>
        <w:t>Madde 49- Devlet, herkesin beden ve ruh sağlığı içinde yaşıyabilmesini ve tıbbî bakım görmesini sağlamakla ödevlidir.</w:t>
        <w:br/>
        <w:br/>
        <w:t>Devlet, yoksul veya dar gelirli ailelerin sağlık şartlarına uygun konut ihtiyaçlarını karşılayıcı tedbirleri alır.</w:t>
        <w:br/>
        <w:br/>
        <w:br/>
        <w:br/>
        <w:t>VIII. Öğrenimin Sağlanması</w:t>
        <w:br/>
        <w:br/>
        <w:t>Madde 50- Halkın öğrenim ve eğitim ihtiyaçlarını sağlama Devletin başta gelen ödevlerindendir.</w:t>
        <w:br/>
        <w:br/>
        <w:t>İlköğrenim, kız ve erkek bütün vatandaşlar için mecbûridir ve Devlet okullarında parasızdır.</w:t>
        <w:br/>
        <w:br/>
        <w:t>Devlet, maddî imkânlardan yoksun başarılı öğrencilerin, en yüksek öğrenim derecelerine kadar çıkmalarını sağlama amacıyla burslar ve başka yollarla gerekli yardımları yapar.</w:t>
        <w:br/>
        <w:br/>
        <w:t>Devlet, durumları sebebiyle özel eğitime ihtiyacı olanları, topluma yararlı kılacak tedbirleri alır.</w:t>
        <w:br/>
        <w:br/>
        <w:t>Devlet, tarih ve kültür değeri olan eser ve anıtların korunmasını sağlar.</w:t>
        <w:br/>
        <w:br/>
        <w:br/>
        <w:br/>
        <w:t>IX. Kooperatifçiliği Geliştirme</w:t>
        <w:br/>
        <w:br/>
        <w:t>Madde 51- Devlet, kooperatifçiliğin gelişmesini sağlıyacak tedbirleri alır.</w:t>
        <w:br/>
        <w:br/>
        <w:br/>
        <w:br/>
        <w:t>X. Tarımın ve Çiftçinin Korunması</w:t>
        <w:br/>
        <w:br/>
        <w:t>Madde 52- Devlet, halkın gereği gibi beslenmesini, tarımsal üretimin toplumun yararına uygun olarak arttırılmasını sağlamak, toprağın kaybolmasını önlemek, tarım ürünlerini ve tarımla uğraşanların emeğini değerlendirmek için gereken tedbirleri alır.</w:t>
        <w:br/>
        <w:br/>
        <w:br/>
        <w:br/>
        <w:t>XI. Devletin İktisadî ve Sosyal Ödevlerinin Sınırı</w:t>
        <w:br/>
        <w:br/>
        <w:t>Madde 53- Devlet, bu Bölümde belirtilen iktisadî ve sosyal amaçlara ulaşma ödevlerini, ancak iktisadî gelişme ile mâlî kaynaklarının yeterliği ölçüsünde yerine getirir.</w:t>
        <w:br/>
        <w:br/>
        <w:br/>
        <w:br/>
        <w:br/>
        <w:br/>
        <w:br/>
        <w:br/>
        <w:t>Dördüncü Bölüm</w:t>
        <w:br/>
        <w:br/>
        <w:t>SİYASİ HAKLAR VE ÖDEVLER</w:t>
        <w:br/>
        <w:br/>
        <w:br/>
        <w:br/>
        <w:br/>
        <w:br/>
        <w:br/>
        <w:br/>
        <w:t>I. Vatandaşlık</w:t>
        <w:br/>
        <w:br/>
        <w:t>Madde 54- Türk Devletine vatandaşlık bağı ile bağlı olan herkes Türktür.</w:t>
        <w:br/>
        <w:br/>
        <w:t>Türk babanın veya Türk ananın çocuğu Türktür. Yabancı babadan ve Türk anadan olan çocuğun vatandaşlık durumu kanunla düzenlenir.</w:t>
        <w:br/>
        <w:br/>
        <w:t>Vatandaşlık, kanunun gösterdiği şartlarla kazanılır ve ancak kanunda belirtilen hallerde kaybedilir.</w:t>
        <w:br/>
        <w:br/>
        <w:t>Hiçbir Türk, vatana bağlılıkla bağdaşmıyan bir eylemde bulunmadıkça, vatandaşlıktan çıkarılamaz.</w:t>
        <w:br/>
        <w:br/>
        <w:t>Vatandaşlıktan çıkarma ile ilgili karar ve işlemlere karşı yargı yolu kapatılamaz.</w:t>
        <w:br/>
        <w:br/>
        <w:br/>
        <w:br/>
        <w:br/>
        <w:br/>
        <w:t>II. Seçme ve Seçilme Hakkı</w:t>
        <w:br/>
        <w:br/>
        <w:t>Madde 55- Vatandaşlar, kanunda gösterilen şartlara uygun olarak, seçme ve seçilme hakkına sahiptir.</w:t>
        <w:br/>
        <w:br/>
        <w:t>Seçimler, serbest, eşit, gizli, tek dereceli genel oy, açık sayım ve döküm esaslarına göre yapılır.</w:t>
        <w:br/>
        <w:br/>
        <w:br/>
        <w:br/>
        <w:t>III. Siyasî Partilerle İlgili Hükümler</w:t>
        <w:br/>
        <w:br/>
        <w:t>a) Parti Kurma Hakkı ve Partilerin Siyasî Hayattaki Yeri</w:t>
        <w:br/>
        <w:br/>
        <w:t>Madde 56- (30.6.1971-1421) (14) Vatandaşlar, siyasî parti kurma ve usûlüne göre partilere girme ve çıkma hakkına sahiptir.</w:t>
        <w:br/>
        <w:br/>
        <w:t>Siyasî partiler, önceden izin almadan kurulur ve serbestçe faaliyette bulunurlar.</w:t>
        <w:br/>
        <w:br/>
        <w:t>Siyasî partiler, ister iktidarda ister muhalefette olsunlar, demokratik siyasî hayatın vazgeçilmez unsurlarıdır.</w:t>
        <w:br/>
        <w:br/>
        <w:t>Son milletvekili genel seçimlerinde muteber oy sayısının en az yüzde beşini alan veya bu seçimlerde Millet Meclisinde grup teşkil edecek sayıda milletvekilliği kazanmış bulunan siyasî partilere Devletçe yapılacak yardım kanunla düzenlenir.</w:t>
        <w:br/>
        <w:br/>
        <w:br/>
        <w:br/>
        <w:t>b) Partilerin Uyacakları Esaslar</w:t>
        <w:br/>
        <w:br/>
        <w:t>Madde 57- (15.3.1973-1699) (15) Siyasî partilerin tüzükleri, programları ve faaliyetleri, insan hak ve hürriyetlerine dayanan demokratik ve lâik Cumhuriyet ilkelerine ve Devletin ülkesi ve milletiyle bölünmezliği temel hükmüne uygun olmak zorundadır. Bunlara uymayan partiler temelli kapatılır.</w:t>
        <w:br/>
        <w:br/>
        <w:t>Partilerin iç çalışmaları, faaliyetleri, Anayasa Mahkemesine hangi hallerde ve ne suretle hesap verecekleri ve bu mahkemece malî denetimlerinin hangi hallerde ve nasıl yapılacağı, demokrasi esaslarına uygun olarak kanunla düzenlenir.</w:t>
        <w:br/>
        <w:br/>
        <w:t>Siyasî partilerin kapatılması hakkındaki dâvalara Anayasa Mahkemesinde bakılır ve kapatma kararı ancak bu Mahkemece verilir.</w:t>
        <w:br/>
        <w:br/>
        <w:br/>
        <w:br/>
        <w:t>IV. Kamu Hizmetlerine Girme Hakkı</w:t>
        <w:br/>
        <w:br/>
        <w:t>a) Hizmete Girme</w:t>
        <w:br/>
        <w:br/>
        <w:t>Madde 58- Her Türk, kamu hizmetlerine girme hakkına sahiptir.</w:t>
        <w:br/>
        <w:br/>
        <w:t>Hizmete alınmada, ödevin gerektirdiği niteliklerden başka hiçbir ayırım gözetilemez.</w:t>
        <w:br/>
        <w:br/>
        <w:br/>
        <w:br/>
        <w:t>b) Mal Bildirimi</w:t>
        <w:br/>
        <w:br/>
        <w:t>Madde 59- Kamu hizmetine girenlerin mal bildiriminde bulunmaları kanunla düzenlenir. Yasama ve yürütme organlarında görev alanlar, bundan istisna edilemez.</w:t>
        <w:br/>
        <w:br/>
        <w:br/>
        <w:br/>
        <w:t>V.Vatan Hizmeti</w:t>
        <w:br/>
        <w:br/>
        <w:t>Madde 60- (20.9.1971-1488) (16) Vatan hizmeti, her Türkün hakkı ve ödevidir. Bu ödevin, Silâhlı Kuvvetlerde veya kamu hizmetlerinde ne şekilde yerine getirileceği kanunla düzenlenir.</w:t>
        <w:br/>
        <w:br/>
        <w:br/>
        <w:br/>
        <w:t>VI. Vergi Ödevi</w:t>
        <w:br/>
        <w:br/>
        <w:t>Madde 61- (29.9.1971-1488) (17) Herkes, kamu giderlerini karşılamak üzere, malî gücüne göre, vergi ödemekle yükümlüdür.</w:t>
        <w:br/>
        <w:br/>
        <w:t>Vergi, resim ve harçlar ve benzeri malî yükümler ancak kanunla konulur.</w:t>
        <w:br/>
        <w:br/>
        <w:br/>
        <w:br/>
        <w:br/>
        <w:t>--------------------------------------------------------------------------------</w:t>
        <w:br/>
        <w:br/>
        <w:t>(14), (15) (16) ve (17) no’lu dipnotlar Anayasa metninin sonundadır.</w:t>
        <w:br/>
        <w:br/>
        <w:br/>
        <w:br/>
        <w:br/>
        <w:br/>
        <w:t>Kanunun belli ettiği yukarı ve aşağı hadler içinde kalmak, ölçü ve esaslara uygun olmak şartiyle, vergi, resim ve harçların muafiyet ve istisnalariyla nisbet ve hadlerine ilişkin hükümlerde değişiklik yapmaya, Bakanlar Kurulu yetkili kılınabilir.</w:t>
        <w:br/>
        <w:br/>
        <w:br/>
        <w:br/>
        <w:t>VII. Dilekçe Hakkı</w:t>
        <w:br/>
        <w:br/>
        <w:t>Madde 62- Vatandaşlar, kendileriyle veya kamu ile ilgili dilek ve şikâyetleri hakkında, tek başlarına veya topuca, yetkili makamlara ve Türkiye Büyük Millet Meclisine yazı ile başvurma hakkına sahiptir.</w:t>
        <w:br/>
        <w:br/>
        <w:t>Kendileriyle ilgili başvurmaların sonucu, dilekçe sahiplerine yazılı olarak bildirilir.</w:t>
        <w:br/>
        <w:br/>
        <w:br/>
        <w:br/>
        <w:br/>
        <w:br/>
        <w:br/>
        <w:br/>
        <w:t>ÜÇÜNCÜ KISIM</w:t>
        <w:br/>
        <w:br/>
        <w:t>CUMHURİYETİN TEMEL KURULUŞU</w:t>
        <w:br/>
        <w:br/>
        <w:t>Birinci Bölüm</w:t>
        <w:br/>
        <w:br/>
        <w:t>YASAMA</w:t>
        <w:br/>
        <w:br/>
        <w:br/>
        <w:br/>
        <w:t>A)Türkiye Büyük Millet Meclisi</w:t>
        <w:br/>
        <w:br/>
        <w:br/>
        <w:br/>
        <w:br/>
        <w:br/>
        <w:t>I. TBMM’nin Kuruluşu</w:t>
        <w:br/>
        <w:br/>
        <w:t>Madde 63- Türkiye Büyük Millet Meclisi, Millet Meclisi ve Cumhuriyet Senatosundan kuruludur.</w:t>
        <w:br/>
        <w:br/>
        <w:t>Meclisler, Anayasada gösterilen hallerde birlikte toplanır.</w:t>
        <w:br/>
        <w:br/>
        <w:br/>
        <w:br/>
        <w:t>II. TBMM’nin Görev ve Yetkileri</w:t>
        <w:br/>
        <w:br/>
        <w:t>a) Genel Olarak</w:t>
        <w:br/>
        <w:br/>
        <w:t>Madde 64- (20.9.1971-1488) (18) Kanun koymak, değiştirmek ve kaldırmak, Devletin bütçe ve kesin hesap kanun tasarılarını görüşmek ve kabul etmek, para basılmasına, genel ve özel af ilânına, mahkemelerce verilip kesinleşen ölüm cezalarının yerine getirilmesine karar vermek, Türkiye Büyük Millet Meclisinin yetkilerindendir.</w:t>
        <w:br/>
        <w:br/>
        <w:t>Türkiye Büyük Millet Meclisi kanunla, belli konularda Bakanlar Kuruluna kanun hükmünde kararnameler çıkarmak yetkisi verebilir. Yetki veren kanunda, çıkarılacak kararnamelerin amacı, kapsamı ve ilkeleriyle bu yetkiyi kullanma süresinin ve yürürlükten kaldırılacak kanun hükümlerinin açıkça gösterilmesi ve kanun hükmünde kararnamede de yetkinin hangi kanunla verilmiş olduğunun belirtilmesi lâzımdır.</w:t>
        <w:br/>
        <w:br/>
        <w:t>Bu kararnameler, Resmî Gazetede yayımlandıkları gün yürürlüğe girerler. Ancak, kararnamede yürürlük tarihi olarak daha sonraki bir tarih de gösterilebilir. Kararnameler, Resmî Gazetede yayımlandıkları gün Türkiye Büyük Millet Meclisine sunulur.</w:t>
        <w:br/>
        <w:br/>
        <w:t>Yetki kanunları ve Türkiye Büyük Millet Meclisine sunulan kararnameler, Anayasanın ve yasama meclisleri içtüzüklerinin kanunların görüşülmesi için koyduğu kurallara göre, ancak, komisyonlarda ve genel kurullarda diğer kanun tasarı ve tekliflerinden önce ve ivedilikle görüşülüp karara bağlanır.</w:t>
        <w:br/>
        <w:br/>
        <w:t>Yayımlandıkları gün Türkiye Büyük Millet Meclisine sunulmayan kararnameler, bu tarihte, Türkiye Büyük Millet Meclisince reddedilen kararnameler bu kararın Resmi Gazetede yayımlandığı tarihte yürürlükten kalkar. Değiştirilerek kabul edilen kararnamelerin değiştirilmiş hükümleri, bu değişikliklerin Resmi Gazetede yayımlandığı gün yürürlüğe girer.</w:t>
        <w:br/>
        <w:br/>
        <w:br/>
        <w:t>--------------------------------------------------------------------------------</w:t>
        <w:br/>
        <w:br/>
        <w:t>(18) no’lu dipnot Anayasa metninin sonundadır.</w:t>
        <w:br/>
        <w:br/>
        <w:br/>
        <w:br/>
        <w:t>Anayasanın ikinci kısmının birinci ve ikinci bölümlerinde yer alan temel hak ve hürriyetler ile dördüncü bölümünde yer alan siyasî haklar ve ödevler kanun hükmünde kararnamelerle düzenlenemez. Anayasa Mahkemesi, bu kararnamelerin Anayasaya uygunluğunu da denetler.</w:t>
        <w:br/>
        <w:br/>
        <w:br/>
        <w:br/>
        <w:t>b) Milletlerarası Andlaşmaları Uygun Bulma</w:t>
        <w:br/>
        <w:br/>
        <w:t>Madde 65- Türkiye Cumhuriyet adına yabancı Devletlerle ve milletlerarası kurullarla yapılacak andlaşmaların onaylanması, Türkiye Büyük Millet Meclisinin onaylamayı bir kanunla uygun bulmasına bağlıdır.</w:t>
        <w:br/>
        <w:br/>
        <w:t>İktisadî, ticarî veya teknik münasebetleri düzenliyen ve süresi bir yılı aşmıyan andlaşmalar, Devlet maliyesi bakımından bir yüklenme gerektirmemek, kişi hâllerine ve Türklerin yabancı memleketlerdeki mülkiyet haklarına dokunmamak şartıyla, yayınlanma ile yürürlüğe konabilir. Bu takdirde, bu andlaşmalar, yayımlarından başlıyarak iki ay içinde Türkiye Büyük Millet Meclisinin bilgisine sunulur.</w:t>
        <w:br/>
        <w:br/>
        <w:t>Milletlerarası bir andlaşmaya dayanan uygulama andlaşmaları ile kanunun verdiği yetkiye dayanılarak yapılan iktisadî, ticarî, teknik veya idarî andlaşmaların Türkiye Büyük Millet Meclisince uygun bulunması zorunluğu yoktur; ancak, bu fıkraya göre yapılan iktisadî, ticarî veya özel kişilerin haklarını ilgilendiren andlaşmalar, yayımlanmadan yürürlüğe konulamaz.</w:t>
        <w:br/>
        <w:br/>
        <w:t>Türk Kanunlarına değişiklik getiren her türlü andlaşmaların yapılmasına 1 inci fıkra hükmü uygulanır.</w:t>
        <w:br/>
        <w:br/>
        <w:t>Usulüne göre yürürlüğe konulmuş milletlerarası andlaşmalar kanun hükmündedir. Bunlar hakkında 149 uncu ve 151 inci maddeler gereğince Anayasa Mahkemesine başvurulamaz.</w:t>
        <w:br/>
        <w:br/>
        <w:br/>
        <w:br/>
        <w:t>c) Silahlı Kuvvet Kullanılmasına İzin Verme</w:t>
        <w:br/>
        <w:br/>
        <w:t>Madde 66- Milletlerarası hukukun meşru saydığı hallerde savaş hâli ilanına ve Türkiye’nin taraf olduğu milletlerarası andlaşmaların veya milletlerarası nezaket kurallarının gerektirdiği haller dışında, Türk Silahlı Kuvvetlerinin yabancı ülkelere gönderilmesine veya yabancı silahlı kuvvetlerin Türkiye’de bulunmasına izin verme yetkisi Türkiye Büyük Millet Meclisinindir.</w:t>
        <w:br/>
        <w:br/>
        <w:t>Bu izin için, Meclisler, birlikte toplanarak karar verirler.</w:t>
        <w:br/>
        <w:br/>
        <w:br/>
        <w:br/>
        <w:t>III. Millet Meclisi</w:t>
        <w:br/>
        <w:br/>
        <w:t>a) Kuruluş</w:t>
        <w:br/>
        <w:br/>
        <w:t>Madde 67- Millet Meclisi, genel oyla seçilen dörtyüzelli milletvekilinden kuruludur.</w:t>
        <w:br/>
        <w:br/>
        <w:br/>
        <w:br/>
        <w:t>b) Milletvekili Seçilme Yeterliği</w:t>
        <w:br/>
        <w:br/>
        <w:t>Madde 68- (16.4.1974-1801) (19) Otuz yaşını dolduran her Türk milletvekili seçilebilir.</w:t>
        <w:br/>
        <w:br/>
        <w:t>Türkçe okuyup yazma bilmeyenler, kısıtlılar, yükümlü olmasına ve muaf bulunmasına rağmen muvazzaf askerlik hizmetini yapmayanlar veya yapmış sayılmayanlar ve kamu hizmetlerinden yasaklılar ile ağır hapis cezasını gerektiren bir suçtan dolayı kesin olarak hüküm giymiş olanlar ve –taksirli suçlar hariç olmak üzere- beş yıldan fazla hapis cezasıyla veya zimmet, ihtilâs, irtikâp, rüşvet, hırsızlık, dolandırıcılık, sahtecilik, inancı kötüye kullanma, dolanlı iflâs gibi yüz kızartıcı suçlardan biriyle kesin olarak hüküm giymiş olanlar, affa uğramış olsalar da milletvekili seçilemezler.</w:t>
        <w:br/>
        <w:br/>
        <w:br/>
        <w:t>--------------------------------------------------------------------------------</w:t>
        <w:br/>
        <w:br/>
        <w:t>(19) no’lu dipnot Anayasa metninin sonundadır.</w:t>
        <w:br/>
        <w:br/>
        <w:br/>
        <w:br/>
        <w:br/>
        <w:br/>
        <w:t>Aday olmak, memurluktan çekilme şartına bağlanamaz. Seçim güvenliği bakımından hangi memurların ne gibi şartlarla aday olabilecekleri kanunla düzenlenir.</w:t>
        <w:br/>
        <w:br/>
        <w:t>Hâkimler ile subay, askeri memur ve astsubaylar, mesleklerinden çekilmedikçe, aday olamazlar ve seçilemezler.</w:t>
        <w:br/>
        <w:br/>
        <w:br/>
        <w:br/>
        <w:t>c) Millet Meclisinin Seçim Dönemi</w:t>
        <w:br/>
        <w:br/>
        <w:t>Madde 69- Millet Meclisi seçimleri dört yılda bir yapılır.</w:t>
        <w:br/>
        <w:br/>
        <w:t>Meclis, bu süre dolmadan seçimin yenilenmesine karar verebilir. Süresi biten Milletvekili yeniden seçilebilir.</w:t>
        <w:br/>
        <w:br/>
        <w:t>Yenilenmesine karar verilen meclisin yetkileri, yeni meclisin seçilmesine kadar sürer.</w:t>
        <w:br/>
        <w:br/>
        <w:br/>
        <w:br/>
        <w:t>IV. Cumhuriyet Senatosu</w:t>
        <w:br/>
        <w:br/>
        <w:t>a) Kuruluş</w:t>
        <w:br/>
        <w:br/>
        <w:t>Madde 70- Cumhuriyet Senatosu, genel oyla seçilen yüzelli üye ile Cumhurbaşkanınca seçilen onbeş üyeden kuruludur.</w:t>
        <w:br/>
        <w:br/>
        <w:t>13 Aralık 1960 tarihli ve 157 sayılı Kanunun altında adları bulunan Milli Birlik Komitesi Başkanı ve üyeleri ile eski Cumhurbaşkanları, yaş kaydı gözetilmeksizin, Cumhuriyet Senatosunun tabiî üyesidirler. Tabiî üyeler, Cumhuriyet Senatosunun diğer üyelerinin tâbi oldukları hükümlere tâbidirler. Ancak, haklarında, bu Anayasanın 73 üncü maddesinin 1inci ve 2 nci fıkraları ve 10 uncu geçici maddesinin 1 inci fıkrası hükümleri uygulanmaz. Tabiî üye olarak Cumhuriyet Senatosuna katıldıktan sonra bir siyasi partiye girenlerin tabiî üyelik sıfatı, partiye girişlerinden sonraki ilk Cumhuriyet Senatosu üyeliği seçimi tarihinde sona erer. </w:t>
        <w:br/>
        <w:br/>
        <w:br/>
        <w:br/>
        <w:t>b) Cumhuriyet Senatosuna Üye Seçme Hakkı</w:t>
        <w:br/>
        <w:br/>
        <w:t>Madde 71- Millet Meclisi seçimlerinde seçmen olan her Türk, Cumhuriyet Senatosu seçimlerinde de aynı şartlarla oy kullanır.</w:t>
        <w:br/>
        <w:br/>
        <w:br/>
        <w:br/>
        <w:t>c) Cumhuriyet Senatosu Üyeliğine Seçilme Yeterliği</w:t>
        <w:br/>
        <w:br/>
        <w:t>Madde 72- Kırk yaşını doldurmuş ve yüksek öğrenim yapmış bulunan ve milletvekili seçilmeye engel bir durumu olmıyan her Türk, Cumhuriyet Senatosuna üye seçilebilir.</w:t>
        <w:br/>
        <w:br/>
        <w:t>Cumhurbaşkanınca seçilecek üyeler, çeşitli alanlarda seçkin hizmetleriyle tanınmış ve kırk yaşını bitirmiş kimselerden olur. Bunlardan en az onu bağımsızlar arasından seçilir.</w:t>
        <w:br/>
        <w:br/>
        <w:br/>
        <w:br/>
        <w:t>d) Cumhuriyet Senatosu Üyeliğinin Süresi</w:t>
        <w:br/>
        <w:br/>
        <w:t>Madde 73- (17.4.1970-1254)(20) Cumhuriyet Senatosu üyeliğinin süresi altı yıldır. Süresi biten üyeler yeniden seçilebilir.</w:t>
        <w:br/>
        <w:br/>
        <w:t>Cumhuriyet Senatosunun genel oyla ve Cumhurbaşkanınca seçilen üyelerinin üçte biri her iki yılda bir yenilenir.</w:t>
        <w:br/>
        <w:br/>
        <w:t>Millet Meclisi, genel seçimlerinin yapılacağı yıla rastlıyan yenileme seçimleri, Millet Meclisi genel seçimleriyle birlikte ve rastlamıyanları ise, genel seçimlerden sonra gelen ikinci yılda genel seçimler için kanunun belirttiği ayda yapılır.</w:t>
        <w:br/>
        <w:br/>
        <w:t>74 üncü maddeye göre seçimlerin geriye bırakılması yahut 69 uncu veya 108 inci maddeye göre seçimlerin yenilenmesine karar verilmesi hallerinde, Cumhuriyet Senatosunun </w:t>
        <w:br/>
        <w:br/>
        <w:br/>
        <w:br/>
        <w:br/>
        <w:t>--------------------------------------------------------------------------------</w:t>
        <w:br/>
        <w:br/>
        <w:t>(20) no’lu dipnot Anayasa metninin sonundadır.</w:t>
        <w:br/>
        <w:br/>
        <w:br/>
        <w:br/>
        <w:br/>
        <w:br/>
        <w:br/>
        <w:br/>
        <w:t>yenileme seçimleri de Millet Meclisi seçimleriyle birlikte yapılmak üzere geriye bırakılmış veya öne alınmış olur. Bundan sonraki Cumhuriyet Senatosu yenileme seçimleri 3 üncü fıkra hükümlerine göre yapılır.</w:t>
        <w:br/>
        <w:br/>
        <w:t>Cumhurbaşkanınca seçilen üyelerin süresi biter veya bu üyeliklerde her hangi bir sebeple boşalma olursa, Cumhurbaşkanı, bir ay içinde yeni üyeleri seçer.</w:t>
        <w:br/>
        <w:br/>
        <w:t>Boşalan bir üyeliğe seçilen kimse, yerine seçildiği üyenin süresini tamamlar.</w:t>
        <w:br/>
        <w:br/>
        <w:br/>
        <w:br/>
        <w:t>V. TBMM Seçimlerinin Geriye Bırakılması ve Ara Seçimleri</w:t>
        <w:br/>
        <w:br/>
        <w:t>Madde 74- Savaş sebebiyle yeni seçimlerin yapılmasına imkân görülmezse, seçimler kanunla bir yıl geriye bırakılabilir.</w:t>
        <w:br/>
        <w:br/>
        <w:t>Meclislerin ara seçimleri her iki yılda bir Cumhuriyet Senatosu seçimiyle birlikte yapılır.</w:t>
        <w:br/>
        <w:br/>
        <w:t>Millet Meclisi genel seçimlerine bir yıl kala ara seçimi yapılmaz. </w:t>
        <w:br/>
        <w:br/>
        <w:br/>
        <w:br/>
        <w:t>VI. Seçimlerin Genel Yönetim ve Denetimi</w:t>
        <w:br/>
        <w:br/>
        <w:t>Madde 75- Seçimler yargı organlarının genel yönetim ve denetimi altında yapılır. Seçimlerin başlamasından bitimine kadar, seçimin düzen içinde yönetimi ve dürüstlüğü ile ilgili bütün işlemleri yapma ve yaptırma, seçim süresince ve seçimden sonra seçim konularıyla ilgili bütün yolsuzlukları, şikâyet ve itirazları inceleme ve kesin karara bağlama ve Türkiye Büyük Millet Meclisi üyelerinin seçim tutanaklarını kabûl etme görevi Yüksek Seçim Kurulunundur.</w:t>
        <w:br/>
        <w:br/>
        <w:t>Yüksek Seçim Kurulunun ve diğer seçim kurullarının görev ve yetkileri kanunla düzenlenir. </w:t>
        <w:br/>
        <w:br/>
        <w:t>Yüksek Seçim Kurulu, yedi asıl ve dört yedek üyeden kuruludur. Üyelerin altısı Yargıtay, beşi Danıştay genel kurullarınca kendi üyeleri arasından üye tamsayılarının salt çoğunluğunun gizli oyu ile seçilir. Bu üyeler salt çoğunluk ve gizli oyla aralarından bir Başkan ve bir Başkanvekili seçerler.</w:t>
        <w:br/>
        <w:br/>
        <w:t>Yüksek Seçim Kuruluna Yargıtay ve Danıştaydan seçilmiş üyeler arasından ad çekme ile ikişer yedek üye ayrılır. Yüksek Seçim Kurulu Başkan ve Başkanvekili ad çekmeye girmezler.</w:t>
        <w:br/>
        <w:br/>
        <w:br/>
        <w:br/>
        <w:t>B) Meclislere Ait Müşterek Hükümler</w:t>
        <w:br/>
        <w:br/>
        <w:br/>
        <w:br/>
        <w:br/>
        <w:br/>
        <w:t>I. TBMM Üyeliğiyle İlgili Hükümler</w:t>
        <w:br/>
        <w:br/>
        <w:t>a) Milletin Temsili</w:t>
        <w:br/>
        <w:br/>
        <w:t>Madde 76- Türkiye Büyük Millet Meclisi üyeleri, seçildikleri bölgeyi veya kendilerini seçenleri değil, bütün Milleti temsil ederler.</w:t>
        <w:br/>
        <w:br/>
        <w:br/>
        <w:br/>
        <w:t>b) Andiçme</w:t>
        <w:br/>
        <w:br/>
        <w:t>Madde 77- Türkiye Büyük Millet Meclisi üyeleri, görevlerine başlarken şöyle andiçerler:</w:t>
        <w:br/>
        <w:br/>
        <w:t>“Devletin bağımsızlığını, vatanın ve milletin bütünlüğünü koruyacağıma; Milletin kayıtsız şartsız egemenliğine, demokratik ve lâik Cumhuriyet ilkelerine bağlı kalacağıma ve halkın mutluluğu için çalışacağıma namusum üzerine söz veririm.”</w:t>
        <w:br/>
        <w:br/>
        <w:br/>
        <w:br/>
        <w:t>c) Üyelikle Bağdaşmayan İşler</w:t>
        <w:br/>
        <w:br/>
        <w:t>Madde 78- İki Meclis üyeliği bir kişide birleşemez.</w:t>
        <w:br/>
        <w:br/>
        <w:t>Türkiye Büyük Millet Meclisi üyeleri, Devlet ve diğer kamu tüzel kişilerinde ve bunlara bağlı kuruluşlarda, Devletin veya diğer kamu tüzel kişilerinin doğrudan doğruya veya dolayısiyle katıldığı teşebbüs ve ortaklıklarda, kamu yararına çalışan derneklerden özel gelir kaynakları ve özel imkânları kanunla sağlanmış olanların yönetim kurullarında ve başka işlerinde görev alamazlar ve bunların herhangi bir yüklenme işini doğrudan doğruya veya dolayısiyle kabul edemezler.</w:t>
        <w:br/>
        <w:br/>
        <w:t>Türkiye Büyük Millet Meclisi üyeleri, yürütme organının teklif, inha, atama veya onamasına bağlı resmî veya özel herhangi bir işle görevlendirilemezler. Bir üyenin belli konuda ve altı ayı aşmamak üzere Bakanlar Kurulunca verilecek geçici bir görevi kabul edebilmesi, kendi Meclisinin kararına bağlıdır.</w:t>
        <w:br/>
        <w:br/>
        <w:t>Türkiye Büyük Millet Meclisi üyeliği ile bağdaşamıyan diğer görev ve işler kanunla gösterilir.</w:t>
        <w:br/>
        <w:br/>
        <w:br/>
        <w:br/>
        <w:t>d) Yasama Dokunulmazlığı</w:t>
        <w:br/>
        <w:br/>
        <w:t>Madde 79- Türkiye Büyük Millet Meclisi üyeleri, Meclis çalışmalarındaki oy ve sözlerinden, Mecliste ileri sürdükleri düşüncelerden ve bunları Meclis dışında tekrarlamak ve açığa vurmaktan sorumlu tutulamazlar.</w:t>
        <w:br/>
        <w:br/>
        <w:t>Seçimden önce veya sonra bir suç işlediği ileri sürülen bir Meclis üyesi, kendi Meclisinin kararı olmadıkça tutulamaz, sorguya çekilemez, tutuklanamaz ve yargılanamaz. Ağır cezayı gerektiren suçüstü hali bu hükmün dışındadır; ancak, bu halde, yetkili makam, durumu hemen ve doğrudan doğruya üyenin Meclisine bildirmek zorundadır.</w:t>
        <w:br/>
        <w:br/>
        <w:t>Bir Meclis üyesi hakkında seçiminden önce veya sonra verilmiş bir ceza hükmünün yerine getirilmesi, üyelik sıfatının sona ermesine bırakılır. Üyelik süresince zamanaşımı işlemez.</w:t>
        <w:br/>
        <w:br/>
        <w:t>Tekrar seçilen Meclis üyesi hakkındaki tâkibat, kendi Meclisinin yeniden dokunulmazlığını kaldırmasına bağlıdır.</w:t>
        <w:br/>
        <w:br/>
        <w:t>Meclislerdeki siyasî parti gruplarınca, yasama dokunulmazlığı ile ilgili görüşme yapılamaz ve karar alınamaz.</w:t>
        <w:br/>
        <w:br/>
        <w:br/>
        <w:br/>
        <w:t>e) Üyeliğin Düşmesi</w:t>
        <w:br/>
        <w:br/>
        <w:t>Madde 80- Türkiye Büyük Millet Meclisi üyeliği, bir üyenin üye seçilmeye engel bir suçtan dolayı kesin olarak hüküm giymesi, çekilmesi, kısıtlanması, üyelikle bağdaşmıyan bir hizmet kabûl etmesi veya Meclis çalışmalarına izinsiz veya özürsüz ve aralıksız olarak bir ay katılmaması yüzünden üyeliğinin düştüğünün kendi Meclisince karara bağlanması hallerinde sona erer.</w:t>
        <w:br/>
        <w:br/>
        <w:t>f) İptâl Sistemi</w:t>
        <w:br/>
        <w:br/>
        <w:t>Madde 81- Yasama dokunulmazlığının kaldırılmasına veya üyeliğin düştüğüne meclisçe karar verilmesi hallerinde, karar tarihinden başlayarak bir hafta içinde, ilgili üye veya Türkiye Büyük Millet Meclisi üyelerinden her hangi biri, bu kararın, Anayasa veya İçtüzük hükümlerine aykırılığı iddiâsiyle iptâli için Anayasa Mahkemesine başvurabilir. Anayasa Mahkemesi, iptâl istemini onbeş gün içinde karara bağlar. </w:t>
        <w:br/>
        <w:br/>
        <w:br/>
        <w:br/>
        <w:t>g) Ödenek ve Yolluklar</w:t>
        <w:br/>
        <w:br/>
        <w:t>Madde 82- (30.6.1971-1421) (21) Türkiye Büyük Millet Meclisi üyelerinin ödenek ve yollukları kanunla düzenlenir. Ödeneğin aylık tutarı en yüksek Devlet memurunun almakta olduğu miktarı, yolluk da ödeneğin yarısını aşamaz.</w:t>
        <w:br/>
        <w:br/>
        <w:t>Ödenek ve yollukların en çok üç aylığı önceden ödenebilir.</w:t>
        <w:br/>
        <w:br/>
        <w:br/>
        <w:t>--------------------------------------------------------------------------------</w:t>
        <w:br/>
        <w:br/>
        <w:t>(21) no’lu dipnot Anayasa metninin sonundadır.</w:t>
        <w:br/>
        <w:br/>
        <w:br/>
        <w:br/>
        <w:br/>
        <w:br/>
        <w:t>II. TBMM’nin Faaliyetiyle İlgili Hükümler</w:t>
        <w:br/>
        <w:br/>
        <w:t>a) Toplanma ve Tatil</w:t>
        <w:br/>
        <w:br/>
        <w:t>Madde 83- Türkiye Büyük Millet Meclisi, her yıl Kasım ayının ilk günü kendiliğinden toplanır.</w:t>
        <w:br/>
        <w:br/>
        <w:t>Türkiye Büyük Millet Meclisi yılda en çok beş ay tatil yapabilir. Meclisler aynı zamanda tâtile girerler.</w:t>
        <w:br/>
        <w:br/>
        <w:t>Türkiye Büyük Millet Meclisi, araverme veya tâtil sırasında, doğrudan doğruya veya Bakanlar Kurulunun istemi üzerine, Cumhurbaşkanınca toplantıya çağırılır. Meclis Başkanları da, kendi Meclislerini doğrudan doğruya veya üyelerinin beşte birinin istemi üzerine toplantıya çağırırlar.</w:t>
        <w:br/>
        <w:br/>
        <w:t>Meclislerden biri toplantıya çağırılınca, diğeri kendiliğinden toplanır.</w:t>
        <w:br/>
        <w:br/>
        <w:t>Araverme veya tâtil sırasında toplantıya çağrılan Meclisler, önce, bu toplantıyı gerektiren konu üzerinde görüşme yaparlar.</w:t>
        <w:br/>
        <w:br/>
        <w:br/>
        <w:br/>
        <w:t>b) Başkanlık Divanı</w:t>
        <w:br/>
        <w:br/>
        <w:t>Madde 84- Meclislerin Başkanlık Divanları, o Meclisteki siyasi parti gruplarının kuvvetleri ölçüsünde Divana katılmalarını sağlıyacak şekilde kurulur.</w:t>
        <w:br/>
        <w:br/>
        <w:t>Millet Meclisi ve Cumhuriyet Senatosu Başkanları, kendi Meclislerince üye tamsayısının üçte iki çoğunluğu ve gizli oy ile ikişer yıl için seçilirler; ilk iki oylamada bu çoğunluk sağlanamazsa, salt çoğunlukla yetinilir. Meclis Başkanlıkları için Meclisteki siyasi parti grupları aday gösteremezler.</w:t>
        <w:br/>
        <w:br/>
        <w:t>Başkanlar ve Başkanvekilleri, üyesi bulundukları, siyasî partilerin veya siyasî parti gruplarının Türkiye Büyük Millet Meclisinin içinde veya dışındaki faaliyetlerine ve görevlerinin yerine getirilmesini gerektiren haller dışında, Meclis tartışmalarına katılamazlar; Başkan oy kullanamaz.</w:t>
        <w:br/>
        <w:br/>
        <w:t>Türkiye Büyük Millet Meclisinin birleşik toplantılarında Başkanlık Divanı, Millet Meclisi Başkanlık Divanıdır.</w:t>
        <w:br/>
        <w:br/>
        <w:br/>
        <w:br/>
        <w:t>c) İçtüzük, Siyasi Parti Grupları ve Kolluk İşleri</w:t>
        <w:br/>
        <w:br/>
        <w:t>Madde 85- Türkiye Büyük Millet Meclisi ve Meclisler, çalışmalarını, kendi yaptıkları İçtüzüklerin hükümlerine göre yürütürler.</w:t>
        <w:br/>
        <w:br/>
        <w:t>İçtüzük hükümleri, siyasî parti gruplarının, Meclislerin bütün faaliyetlerine kuvvetleri oranında katılmalarını sağlıyacak yolda düzenlenir. Siyasî parti grupları, en az on üyeden meydana gelir.</w:t>
        <w:br/>
        <w:br/>
        <w:t>Meclisler, kendi kolluk işlerini Başkanları eliyle düzenler ve yürütürler.</w:t>
        <w:br/>
        <w:br/>
        <w:br/>
        <w:br/>
        <w:t>d) Toplantı ve Karar Yeter Sayısı</w:t>
        <w:br/>
        <w:br/>
        <w:t>Madde 86- Her Meclis, üye tamsayısının salt çoğunluğuyla toplanır ve Anayasada başkaca hüküm yoksa, toplantıya katılanların salt çoğunluğuyla karar verir.</w:t>
        <w:br/>
        <w:br/>
        <w:t>Türkiye Büyük Millet Meclisinde toplantı yetersayısı, her iki Meclis üye tamsayısı toplamının salt çoğunluğudur.</w:t>
        <w:br/>
        <w:br/>
        <w:br/>
        <w:br/>
        <w:t>e) Görüşmelerin Açıklığı ve Yayınlanması</w:t>
        <w:br/>
        <w:br/>
        <w:t>Madde 87- Meclis görüşmeleri açıktır ve ilgili Meclisin tutanak dergisinde tam olarak yayınlanır.</w:t>
        <w:br/>
        <w:br/>
        <w:t>Meclisler, İçtüzük hükümlerine uygun olarak kapalı oturumlar yapabilir; bu oturumlardaki görüşmelerin yayımı ilgili Meclisin kararına bağlıdır.</w:t>
        <w:br/>
        <w:br/>
        <w:t>Meclislerdeki açık görüşmelerin her türlü vasıta ile yayımı önlenemez.</w:t>
        <w:br/>
        <w:br/>
        <w:br/>
        <w:br/>
        <w:t>III. TBMM’nin Denetim Yolları</w:t>
        <w:br/>
        <w:br/>
        <w:t>a) Genel Olarak</w:t>
        <w:br/>
        <w:br/>
        <w:t>Madde 88- Soru, genel görüşme, Meclis soruşturması ve Meclis araştırması her iki Meclisin yetkilerindendir.</w:t>
        <w:br/>
        <w:br/>
        <w:t>Meclis araştırması, belli bir konuda bilgi edinilmek için yapılan incelemeden ibarettir.</w:t>
        <w:br/>
        <w:br/>
        <w:br/>
        <w:br/>
        <w:t>b) Gensoru</w:t>
        <w:br/>
        <w:br/>
        <w:t>Madde 89- (20.9.1971-1488) (22) Gensoru yetkisi yalnız Millet Meclisinindir. Gensoru önergesi bir siyasî parti grubu adına veya en az 10 milletvekilinin imzâsiyle verilir.</w:t>
        <w:br/>
        <w:br/>
        <w:t>Gensoru önergesinin gündeme alınıp alınmıyacağı, verilişinden sonraki üç birleşim içinde görüşülür. Bu görüşmede, ancak önerge sahiplerinden biri, siyasî parti grupları adına birer milletvekili, Bakanlar Kurulu adına Başbakan veya bir bakan konuşabilir.</w:t>
        <w:br/>
        <w:br/>
        <w:t>Gensoru önergelerinin gerektiğinde önceden basılıp dağıtılmasını ve Meclis çalışmalarının dengeli olarak yürütülmesini düzenleyici hükümler içtüzükte gösterilir.</w:t>
        <w:br/>
        <w:br/>
        <w:t>Gündeme alma karariyle birlikte gensorunun görüşme günü de belli edilir.</w:t>
        <w:br/>
        <w:br/>
        <w:t>Gensorunun görüşülmesi, gündeme alma kararı tarihinden başlayarak iki gün geçmedikçe yapılamaz ve yedi günden sonraya bırakılamaz. </w:t>
        <w:br/>
        <w:br/>
        <w:t>Gensoru görüşmeleri sırasında üyelerin verecekleri gerekçeli güvensizlik önergeleri veya Bakanlar Kurulunun güven isteği, bir tam gün geçtikten sonra oylanır.</w:t>
        <w:br/>
        <w:br/>
        <w:t>Bakanlar Kurulunun veya bir bakanın düşürülebilmesi, üye tamsayısının salt çoğunluğuyla olur.</w:t>
        <w:br/>
        <w:br/>
      </w:r>
    </w:p>
    <w:p>
      <w:pPr>
        <w:pStyle w:val="NormalWeb"/>
        <w:rPr/>
      </w:pPr>
      <w:r>
        <w:rPr/>
        <w:t>c) Meclis Soruşturması</w:t>
        <w:br/>
        <w:br/>
        <w:t>Madde 90- Başbakan veya Bakanlar hakkında yapılacak soruşturma istemleri, Türkiye Büyük Millet Meclisinin birleşik toplantısında görüşülür ve karara bağlanır.</w:t>
        <w:br/>
        <w:br/>
        <w:t>Soruşturma, her iki Meclisten eşit sayıda seçilecek üyelerden kurulu komisyonca yürütülür.</w:t>
        <w:br/>
        <w:br/>
        <w:t>Yüce Divana sevk hususundaki karar birleşik toplantıda verilir.</w:t>
        <w:br/>
        <w:br/>
        <w:t>Meclislerdeki siyasi parti gruplarında, Meclis soruşturması ile ilgili görüşme yapılamaz ve karar alınamaz.</w:t>
        <w:br/>
        <w:br/>
        <w:br/>
        <w:br/>
        <w:t>C) Kanunların Yapılması</w:t>
        <w:br/>
        <w:br/>
        <w:br/>
        <w:br/>
        <w:t>I. Genel Kurullar</w:t>
        <w:br/>
        <w:br/>
        <w:t>a) Kanun Teklif Etme Yetkisi</w:t>
        <w:br/>
        <w:br/>
        <w:t>Madde 91- Kanun teklif etmeye, Bakanlar Kurulu ve Türkiye Büyük Millet Meclisi üyeleri yetkilidirler.</w:t>
        <w:br/>
        <w:br/>
        <w:t>Üyeler, kendi tekliflerini her iki Meclisin ilgili komisyonlarında savunabilirler.</w:t>
        <w:br/>
        <w:br/>
        <w:br/>
        <w:br/>
        <w:t>b) Kanunların Görüşülmesi ve Kabulü</w:t>
        <w:br/>
        <w:br/>
        <w:t>Madde 92- Kanun tasarı ve teklifleri önce Millet Meclisinde görüşülür.</w:t>
        <w:br/>
        <w:br/>
        <w:t>Millet Meclisinde kabûl, değiştirilerek kabûl veya reddedilen tasarı ve teklifler Cumhuriyet Senatosuna gönderilir.</w:t>
        <w:br/>
        <w:br/>
        <w:t>Millet Meclisinde kabûl edilen metin, Cumhuriyet Senatosunca değişiklik yapılmadan kabûl edilirse, bu metin kanunlaşır.</w:t>
        <w:br/>
        <w:br/>
        <w:t>Millet Meclisi, Cumhuriyet Senatosundan gelen metni benimsemezse, her iki Meclisin ilgili komisyonlarından seçilecek eşit sayıdaki üyelerden bir karma komisyon kurulur. Bu komisyonun hazırladığı metin Millet Meclisine sunulur. Millet Meclisi, karma komisyonca</w:t>
        <w:br/>
        <w:br/>
        <w:br/>
        <w:t>--------------------------------------------------------------------------------</w:t>
        <w:br/>
        <w:br/>
        <w:t>(22) no’lu dipnot Anayasa metninin sonundadır.</w:t>
        <w:br/>
        <w:br/>
        <w:br/>
        <w:br/>
        <w:br/>
        <w:br/>
        <w:t>veya Cumhuriyet Senatosunca veya daha önce kendisince hazırlanmış olan metinlerden birini olduğu gibi kabûl etmek zorundadır. Cumhuriyet Senatosunda üye tamsayısının salt çoğunluğu ile kabûl edilmiş olan madde değişikliklerinde, Millet Meclisinin kendi ilk metnini benimsemesi için, üye tamsayısının salt çoğunluğunun oyu gereklidir. Bu halde açık oya başvurulur. </w:t>
        <w:br/>
        <w:br/>
        <w:t>Millet Meclisini reddettiği bir tasarı veya teklif, Cumhuriyet Senatosunca da reddedilirse düşer.</w:t>
        <w:br/>
        <w:br/>
        <w:t>Millet Meclisinin reddettiği bir tasarı veya teklif, Cumhuriyet Senatosunca olduğu gibi veya değiştirilerek kabûl edilirse, Millet Meclisi, Cumhuriyet Senatosunun kabûl ettiği metni yeniden görüşür. Cumhuriyet Senatosunun metni Millet Meclisince benimsenirse, kanunlaşır; reddedilirse, tasarı veya teklif düşer; Cumhuriyet Senatosundan gelen metin Millet Meclisince değiştirilerek kabûl edilirse, 5 inci fıkra hükümleri uygulanır.</w:t>
        <w:br/>
        <w:br/>
        <w:t>Cumhuriyet Senatosunca üye tamsayısının salt çoğunluğu ile tümü reddedilen bir metnin Millet Meclisi tarafından kabûlü için, üye tamsayısının salt çoğunluğunun oyu lâzımdır. Bu halde açık oya başvurulur.</w:t>
        <w:br/>
        <w:br/>
        <w:t>Cumhuriyet Senatosu, kendisine gönderilen bir metni, Millet Meclisi komisyonlarında ve genel kurulundaki görüşme süresini aşmıyan bir süre içinde karar bağlar; bu süre üç ayı geçemez ve ivedilik hallerinde onbeş günden, ivedi olmıyan hallerde bir aydan kısa olamaz. Bu süreler içinde karara bağlanmıyan metinler, Cumhuriyet Senatosunca, Millet Meclisinden gelen şekliyle kabûl edilmiş sayılır. Bu fıkrada belirtilen süreler Meclislerin tâtili devamınca işlemez.</w:t>
        <w:br/>
        <w:br/>
        <w:t>Yasama Meclislerinin ve mahallî idarelerin seçimleri ve siyasî partilerle ilgili tasarı ve tekliflerin kabûl veya reddinde yukardaki fıkralar hükümleri uygulanır. Ancak, karma komisyon kurulmasını gerektiren hallerde, karma komisyonun raporu, Türkiye Büyük Millet Meclisinin birleşik toplantısında görüşülür ve karara bağlanır; Türkiye Büyük Millet Meclisinin birleşik toplantısında Millet Meclisinin ilk metninin kabûlü için üye tamsayısının salt çoğunluğunun oyu lazımdır. 8 inci ve 9 uncu fıkralar hükümleri saklıdır.</w:t>
        <w:br/>
        <w:br/>
        <w:br/>
        <w:br/>
        <w:t>c) Kanunların Cumhurbaşkanınca Yayınlanması</w:t>
        <w:br/>
        <w:br/>
        <w:t>Madde 93- Cumhurbaşkanı, Türkiye Büyük Millet Meclisince kabûl edilen kanunları on gün içinde yayınlar; uygun bulmadığı kanunu, bir daha görüşmek üzere, bu hususta gösterdiği gerekçe ile birlikte, aynı süre içinde Türkiye Büyük Millet Meclisine geri gönderir. Bütçe kanunları ve Anayasa bu hükmün dışındadır. Türkiye Büyük Millet Meclisi, geri gönderilen kanunu yine kabûl ederse, kanun Cumhurbaşkanınca yayınlanır.</w:t>
        <w:br/>
        <w:br/>
        <w:br/>
        <w:br/>
        <w:t>II. Bütçenin Görüşülmesi ve Kabûlü; Gider Artırıcı ve Gelir Azaltıcı Teklifler</w:t>
        <w:br/>
        <w:br/>
        <w:t>Madde 94- Genel ve katma bütçe tasarıları ile milli bütçe tahminlerini gösteren rapor, mali yılbaşından en az üç ay önce, Bakanlar Kurulu tarafından, Türkiye Büyük Millet Meclisine sunulur.</w:t>
        <w:br/>
        <w:br/>
        <w:t>Bu tasarılar ve rapor, otuzbeş milletvekiliyle onbeş Cumhuriyet Senatosu üyesinden kurulu bir karma komisyona verilir. Bu komisyonun kuruluşunda, iktidar grubuna veya gruplarına en az otuz üye verilmek şartıyla, siyasî parti gruplarının ve bağımsızların oranlarına göre temsili gözönünde tutulur.</w:t>
        <w:br/>
        <w:br/>
        <w:t>Karma komisyonun en çok sekiz hafta içinde kabûl edeceği metin, önce Cumhuriyet Senatosunda görüşülür ve en geç on gün içinde karara bağlanır.</w:t>
        <w:br/>
        <w:br/>
        <w:t>Cumhuriyet Senatosunca kabûl edilen metin, en geç bir hafta içinde yeniden görüşülmek üzere, karma komisyona verilir. Karma Komisyonun kabûl ettiği son metin Millet Meclisinde görüşülür ve malî yılbaşına kadar karara bağlanır.</w:t>
        <w:br/>
        <w:br/>
        <w:t>Türkiye Büyük Millet Meclisi üyeleri, Meclislerinin genel kurullarında, Bakanlık ve daire bütçeleriyle katma bütçeler hakkındaki düşüncelerini, her bütçenin tümü üzerindeki görüşmeler sırasında açıklarlar; bölümler ve değişiklik önergeleri, üzerlerinde ayrıca görüşme yapılmaksızın okunur ve oya konur.</w:t>
        <w:br/>
        <w:br/>
        <w:t>Türkiye Büyük Millet Meclisi üyeleri, bütçe kanunu tasarılarının genel kurullarda görüşülmesi sırasında gider artırıcı veya belli gelirleri azaltıcı teklifler yapamazlar.</w:t>
        <w:br/>
        <w:br/>
        <w:br/>
        <w:br/>
        <w:br/>
        <w:br/>
        <w:t>İkinci Bölüm</w:t>
        <w:br/>
        <w:br/>
        <w:t>YÜRÜTME</w:t>
        <w:br/>
        <w:br/>
        <w:br/>
        <w:br/>
        <w:t>A) Cumhurbaşkanı</w:t>
        <w:br/>
        <w:br/>
        <w:br/>
        <w:br/>
        <w:br/>
        <w:br/>
        <w:t>I. Seçimi ve Tarafsızlığı</w:t>
        <w:br/>
        <w:br/>
        <w:t>Madde 95- Cumhurbaşkanı, Türkiye Büyük Millet Meclisince, kırk yaşını doldurmuş ve yüksek öğrenim yapmış kendi üyeleri arasından, üye tamsayısının üçte iki çoğunluğu ile ve gizli oyla yedi yıllık bir süre için seçilir; ilk iki oylamada bu çoğunluk sağlanamazsa, salt çoğunlukla yetinilir.</w:t>
        <w:br/>
        <w:br/>
        <w:t>Bir kimse arka arkaya iki defa Cumhurbaşkanı seçilemez.</w:t>
        <w:br/>
        <w:br/>
        <w:t>Cumhurbaşkanı seçilenin partisi ile ilişiği kesilir ve Türkiye Büyük Millet Meclisi üyeliği sıfatı sona erer.</w:t>
        <w:br/>
        <w:br/>
        <w:br/>
        <w:br/>
        <w:t>II. And İçmesi</w:t>
        <w:br/>
        <w:br/>
        <w:t>Madde 96- Cumhurbaşkanı, görevine başlarken Türkiye Büyük Millet Meclisi önünde şöyle and içer:</w:t>
        <w:br/>
        <w:br/>
        <w:t>“Cumhurbaşkanı sıfatiyle, Türk Devletinin bağımsızlığına, Vatanın ve Milletin bütünlüğüne yönelecek her tehlikeye karşı koyacağıma; Milletin kayıtsız şartsız egemenliğini ve Anayasayı sayacağıma ve savunacağıma; insan haklarına dayanan demokrasi ve hukuk devleti ilkelerinden ve tarafsızlıktan ayrılmıyacağıma; Türkiye Cumhuriyetinin şan ve şerefini koruyup yüceltmek ve üzerime aldığım görevi yerine getirmek için bütün gücümle ve varlığımla çalışacağıma namusum üzerine söz veririm.”</w:t>
        <w:br/>
        <w:br/>
        <w:br/>
        <w:br/>
        <w:t>III. Görev ve Yetkileri</w:t>
        <w:br/>
        <w:br/>
        <w:t>Madde 97- Cumhurbaşkanı Devletin başıdır. Bu sıfatla, Türkiye Cumhuriyetini ve Milletin birliğini temsil eder.</w:t>
        <w:br/>
        <w:br/>
        <w:t>Cumhurbaşkanı, gerekli gördükçe, Bakanlar Kuruluna başkanlık eder; yabancı Devletlere Türk devletinin temsilcilerini gönderir ve Türkiye’ye gönderilen yabancı Devlet temsilcilerini kabûl eder; milletlerarası andlaşmaları onaylar ve yayınlar; sürekli hastalık, sakatlık ve kocama sebebiyle belirli kişilerin cezalarını hafifletebilir veya kaldırabilir.</w:t>
        <w:br/>
        <w:br/>
        <w:br/>
        <w:br/>
        <w:t>IV. Sorumsuzluğu</w:t>
        <w:br/>
        <w:br/>
        <w:t>Madde 98- Cumhurbaşkanı, görevleriyle ilgili işlemlerinden sorumlu değildir. </w:t>
        <w:br/>
        <w:br/>
        <w:t>Cumhurbaşkanının bütün kararları, Başbakan ve ilgili Bakanlarca imzalanır. Bu kararlardan Başbakan ile ilgili Bakan sorumludur.</w:t>
        <w:br/>
        <w:br/>
        <w:br/>
        <w:br/>
        <w:t>V. Sorumluluğu</w:t>
        <w:br/>
        <w:br/>
        <w:t>Madde 99- Cumhurbaşkanı, vatan hainliğinden dolayı, Türkiye Büyük Millet Meclisi üye tamsayısının en az üçte birinin teklifi üzerine, üye tamsayısının en az üçte ikisinin Meclislerin birleşik toplantısında vereceği kararla suçlandırılır.</w:t>
        <w:br/>
        <w:br/>
        <w:br/>
        <w:br/>
        <w:t>VI. Cumhurbaşkanına Vekillik Etme</w:t>
        <w:br/>
        <w:br/>
        <w:t>Madde 100- Cumhurbaşkanının hastalık ve yurt dışına çıkma gibi sebeplerle geçici olarak görevinden ayrılması hallerinde, görevine dönmesine kadar; ölüm, çekilme veya başka bir sebeple Cumhurbaşkanı makamının boşalması halinde de yenisi seçilinceye kadar, Cumhuriyet Senatosu Başkanı Cumhurbaşkanlığına vekillik eder.</w:t>
        <w:br/>
        <w:br/>
        <w:br/>
        <w:br/>
        <w:t>VII. Görevin Sona Ermesi ve Yeni Cumhurbaşkanı Seçimi</w:t>
        <w:br/>
        <w:br/>
        <w:t>Madde 101- Cumhurbaşkanının görev süresinin dolmasına onbeş gün kalınca veya Cumhurbaşkanlığı boşalınca, Türkiye Büyük Millet Meclisi yeni Cumhurbaşkanını seçer; Türkiye Büyük Millet Meclisi toplanık değilse, hemen toplantıya çağırılır.</w:t>
        <w:br/>
        <w:br/>
        <w:br/>
        <w:br/>
        <w:t>B) Bakanlar Kurulu</w:t>
        <w:br/>
        <w:br/>
        <w:br/>
        <w:br/>
        <w:t>I. Kuruluş</w:t>
        <w:br/>
        <w:br/>
        <w:t>Madde 102- Bakanlar Kurulu, Başbakan ve Bakanlardan kuruludur.</w:t>
        <w:br/>
        <w:br/>
        <w:t>Başbakan, Cumhurbaşkanınca, Türkiye Büyük Millet Meclisi üyeleri arasından atanır.</w:t>
        <w:br/>
        <w:br/>
        <w:t>Bakanlar, Türkiye Büyük Millet Meclisi üyeleri veya milletvekili seçilme yeterliğine sahibolanlar arasından Başbakanca seçilir ve Cumhurbaşkanınca atanır.</w:t>
        <w:br/>
        <w:br/>
        <w:br/>
        <w:br/>
        <w:t>II. İşe Başlama ve Güven Oyu</w:t>
        <w:br/>
        <w:br/>
        <w:t>a) Göreve Başlarken Güven Oyu</w:t>
        <w:br/>
        <w:br/>
        <w:t>Madde 103- Bakanlar Kurulunun listesi tam olarak Meclislere sunulur; Meclisler tâtilde ise toplantıya çağrılır.</w:t>
        <w:br/>
        <w:br/>
        <w:t>Bakanlar Kurulunun programı, kuruluşundan en geç bir hafta içinde Başbakan veya bir Bakan tarafından Meclislerde okunur ve Millet Meclisinde güven oyuna başvurulur. Güven oyu için görüşmeler, programın okunmasından iki tam gün geçtikten sonra başlar ve görüşmelerin bitiminden bir tam gün geçtikten sonra oylama yapılır.</w:t>
        <w:br/>
        <w:br/>
        <w:br/>
        <w:br/>
        <w:t>b) Görev Sırasında Güven Oyu </w:t>
        <w:br/>
        <w:br/>
        <w:t>Madde 104- Başbakan, gerekli görürse, Bakanlar Kurulunda görüştükten sonra, Millet Meclisinden güven istiyebilir.</w:t>
        <w:br/>
        <w:br/>
        <w:t>Güven istemi, Millet Meclisine bildirilmesinden bir tam gün geçmedikçe görüşülemez ve görüşmelerin bitiminden bir tam gün geçmedikçe oya konulamaz.</w:t>
        <w:br/>
        <w:br/>
        <w:t>Güven istemi, ancak üye tamsayısının salt çoğunluğuyla reddedilebilir.</w:t>
        <w:br/>
        <w:br/>
        <w:br/>
        <w:br/>
        <w:t>III. Görev ve Siyasi Sorumluluk</w:t>
        <w:br/>
        <w:br/>
        <w:t>Madde 105- Başbakan, Bakanlar Kurulunun başkanı olarak, Bakanlıklar arasında işbirliğini sağlar ve Hükümetin genel siyasetinin yürütülmesini gözetir. Bakanlar Kurulu, bu siyasetin yürütülmesinden birlikte sorumludur.</w:t>
        <w:br/>
        <w:br/>
        <w:t>Her Bakan kendi yetkisi içindeki işlerden ve emri altındakilerin eylem ve işlemlerinden ayrıca sorumludur.</w:t>
        <w:br/>
        <w:br/>
        <w:t>Bakanlar, dokunulmazlık ve yasaklamalar bakımından Türkiye Büyük Millet Meclisi üyeleriyle aynı durumdadır.</w:t>
        <w:br/>
        <w:br/>
        <w:br/>
        <w:br/>
        <w:t>IV. Bakanlıkların Kurulması ve Bakanlar</w:t>
        <w:br/>
        <w:br/>
        <w:t>Madde 106- Bakanlıklar, kanunun koyduğu esaslara göre kurulur.</w:t>
        <w:br/>
        <w:br/>
        <w:t>Açık olan Bakanlıklarla izinli veya özürlü olan bir Bakana, diğer bir Bakan geçici olarak vekillik eder. Ancak, bir Bakan birden fazlasına vekillik edemez.</w:t>
        <w:br/>
        <w:br/>
        <w:t>Türkiye Büyük Millet Meclisi kararıyla Yüce Divana verilen bir Bakan, bakanlıktan düşer.</w:t>
        <w:br/>
        <w:br/>
        <w:t>Herhangi bir sebeple boşalan Bakanlığa en geç onbeş gün içinde atanma yapılır.</w:t>
        <w:br/>
        <w:br/>
        <w:br/>
        <w:br/>
        <w:t>V. Tüzükler</w:t>
        <w:br/>
        <w:br/>
        <w:t>Madde 107- Bakanlar Kurulu, kanunun uygulanmasını göstermek veya kanunun emrettiği işleri belirtmek üzere, kanunlara aykırı olmamak şartıyla ve Danıştayın incelemesinden geçirilerek, tüzükler çıkarabilir.</w:t>
        <w:br/>
        <w:br/>
        <w:t>Tüzükler, Cumhurbaşkanınca imzalanır ve kanunlar gibi yayınlanır.</w:t>
        <w:br/>
        <w:br/>
        <w:br/>
        <w:br/>
        <w:t>VI. Millet Meclisi Seçimlerinin Cumhurbaşkanınca Yenilenmesi</w:t>
        <w:br/>
        <w:br/>
        <w:t>Madde 108- Anayasanın 89 uncu ve 104 üncü maddeleri uyarınca verilen güvensizlik oyu sebebiyle, onsekiz aylık bir süre içinde, Bakanlar Kurulu iki defa düşmüş ve üçüncü defa güvensizlik oyu verilmiş olursa, Başbakan, Cumhurbaşkanından, Millet Meclisi seçimlerinin yenilenmesini istiyebilir. Bu istek üzerine, Cumhurbaşkanı, Meclislerin Başkanlarına danışarak, seçimlerin yenilenmesine karar verebilir. Yenilenme kararı Resmi Gazetede yayınlanır ve hemen seçime gidilir.</w:t>
        <w:br/>
        <w:br/>
        <w:br/>
        <w:br/>
        <w:t>VII. Seçimlerde Geçici Bakanlar Kurulu</w:t>
        <w:br/>
        <w:br/>
        <w:t>Madde 109- Millet Meclisi genel seçimlerinden önce, Adâlet, İçişleri ve Ulaştırma Bakanları çekilir. Seçimin başlangıç tarihinden üç gün önce; seçim dönemi bitmeden seçimin yenilenmesine karar verilmesi halinde ise bu karardan başlıyarak beş gün içinde, Başbakanca Türkiye Büyük Millet Meclisinin bağımsız üyeleri arasından yeni Adâlet, İçişleri ve Ulaştırma Bakanları atanır.</w:t>
        <w:br/>
        <w:br/>
        <w:t>108 inci madde gereğince seçimlerin, yenilenmesine karar verildiğinde Bakanlar çekilir ve Başbakan geçici bir Bakanlar Kurulu kurar.</w:t>
        <w:br/>
        <w:br/>
        <w:t>Geçici Bakanlar Kuruluna, Adâlet, İçişleri ve Ulaştırma Bakanları Türkiye Büyük Millet Meclisindeki bağımsızlardan olmak üzere, Millet Meclisindeki siyasi parti gruplarından, bu Meclisteki oranlarına göre üye alınır.</w:t>
        <w:br/>
        <w:br/>
        <w:t>Siyasî parti gruplarından alınacak üye sayısını, Millet Meclisi Başkanı tesbit ederek Başbakana bildirir. Teklif edilen Bakanlığı kabûl etmiyen veya sonradan çekilen partiler yerine, Türkiye Büyük Millet Meclisi içinden veya dışardan bağımsızlar atanır.</w:t>
        <w:br/>
        <w:br/>
        <w:t>Geçici Bakanlar Kurulu, yenilenme kararının Resmî Gazetede ilânından itibaren beş gün içinde kurulur.</w:t>
        <w:br/>
        <w:br/>
        <w:t>Geçici Bakanlar Kurulu için güven oyuna başvurulmaz.</w:t>
        <w:br/>
        <w:br/>
        <w:t>Geçici Bakanlar Kurulu, seçim süresince ve yeni Meclis toplanıncaya kadar vazife görür.</w:t>
        <w:br/>
        <w:br/>
        <w:br/>
        <w:br/>
        <w:t>VIII. Milli Savunma</w:t>
        <w:br/>
        <w:br/>
        <w:t>a) Başkomutanlık ve Genelkurmay Başkanlığı</w:t>
        <w:br/>
        <w:br/>
        <w:t>Madde 110- (20.9.1971-1488)(23) Başkomutanlık, Türkiye Büyük Millet Meclisinin mânevi varlığından ayrılmaz ve Cumhurbaşkanı tarafından temsil olunur.</w:t>
        <w:br/>
        <w:br/>
        <w:t>Millî güvenliğin sağlanmasından ve Silâhlı Kuvvetlerin savaşa hazırlanmasından, Türkiye Büyük Millet Meclisine karşı, Bakanlar Kurulu sorumludur.</w:t>
        <w:br/>
        <w:br/>
        <w:t>Genelkurmay Başkanı, Silâhlı Kuvvetlerin komutanıdır.</w:t>
        <w:br/>
        <w:br/>
        <w:t>Genelkurmay Başkanı, Bakanlar Kurulunun teklifi üzerine, Cumhurbaşkanınca atanır; görev ve yetkileri kanunla düzenlenir. Genelkurmay Başkanı, bu görev ve yetkilerinden dolayı Başbakana karşı sorumludur.</w:t>
        <w:br/>
        <w:br/>
        <w:br/>
        <w:t>--------------------------------------------------------------------------------</w:t>
        <w:br/>
        <w:br/>
        <w:t>(23) no’lu dipnot Anayasa metninin sonundadır.</w:t>
        <w:br/>
        <w:br/>
        <w:br/>
        <w:br/>
        <w:br/>
        <w:br/>
        <w:t>Milli Savunma Bakanlığının görev ve yetkileri, Genelkurmay Başkanlığı ve Kuvvet Komutanlıklarıyla ilişkileri kanunla düzenlenir.</w:t>
        <w:br/>
        <w:br/>
        <w:br/>
        <w:br/>
        <w:t>b) Milli Güvenlik Kurulu</w:t>
        <w:br/>
        <w:br/>
        <w:t>Madde 111- (20.9.1971-1488)(24) Millî Güvenlik Kurulu, Başbakan, Genelkurmay Başkanı ve kanunun gösterdiği Bakanlar ile Kuvvet Komutanlarından kuruludur. </w:t>
        <w:br/>
        <w:br/>
        <w:t>Millî Güvenlik Kuruluna Cumhurbaşkanı Başkanlık eder; bulunmadığı zaman, bu görevi Başbakan yapar.</w:t>
        <w:br/>
        <w:br/>
        <w:br/>
        <w:br/>
        <w:t>Millî Güvenlik Kurulu, millî güvenlik ile ilgili kararların alınmasında ve koordinasyonunun sağlanmasında gerekli temel görüşleri Bakanlar Kuruluna tavsiye eder</w:t>
        <w:br/>
        <w:br/>
        <w:br/>
        <w:br/>
        <w:t>C) İdare</w:t>
        <w:br/>
        <w:br/>
        <w:br/>
        <w:br/>
        <w:t>I. İdarenin Esasları</w:t>
        <w:br/>
        <w:br/>
        <w:t>a) İdarenin Bütünlüğü ve Kamu Tüzel Kişiliği</w:t>
        <w:br/>
        <w:br/>
        <w:t>Madde 112- İdarenin kuruluş ve görevleri merkezden yönetim ve yerinden yönetim esaslarına dayanır.</w:t>
        <w:br/>
        <w:br/>
        <w:t>İdare, kuruluş ve görevleriyle bir bütündür ve kanunla düzenlenir. Kamu tüzel kişiliği, ancak Kanunla veya Kanunun açıkça verdiği yetkiye dayanılarak kurulur.</w:t>
        <w:br/>
        <w:br/>
        <w:br/>
        <w:br/>
        <w:t>b) Yönetmelikler</w:t>
        <w:br/>
        <w:br/>
        <w:t>Madde 113- Bakanlıklar ve kamu tüzel kişileri, kendi görev alanlarını ilgilendiren kanunların ve tüzüklerin uygulanmasını sağlamak üzere ve bunlara aykırı olmamak şartıyla, yönetmelikler çıkarabilirler. Yönetmelikler Resmi Gazete ile yayınlanır.</w:t>
        <w:br/>
        <w:br/>
        <w:br/>
        <w:br/>
        <w:t>c) Yargı Yolu</w:t>
        <w:br/>
        <w:br/>
        <w:t>Madde 114- (20.9.1971-1488)(25) İdarenin her türlü eylem ve işlemine karşı yargı yolu açıktır.</w:t>
        <w:br/>
        <w:br/>
        <w:t>Yargı yetkisi, yürütme görevinin kanunlarda gösterilen şekil ve esaslara uygun olarak yerine getirilmesini sınırlayacak tarzda kullanılamaz. İdari eylem ve işlem niteliğinde yargı kararı verilemez.</w:t>
        <w:br/>
        <w:br/>
        <w:t>İdarenin işlemlerinden dolayı açılacak dâvalarda süre aşımı, yazılı bildirim tarihinden başlar.</w:t>
        <w:br/>
        <w:br/>
        <w:t>İdare, kendi eylem ve işlemlerinden doğan zararı ödemekle yükümlüdür.</w:t>
        <w:br/>
        <w:br/>
        <w:br/>
        <w:br/>
        <w:t>II. İdarenin Kuruluşu</w:t>
        <w:br/>
        <w:br/>
        <w:t>a) Merkezî İdare</w:t>
        <w:br/>
        <w:br/>
        <w:t>Madde 115- Türkiye, merkezi idare kuruluşu bakımdan coğrafya durumuna, iktisadî şartlara ve kamu hizmetlerinin gereklerine göre, illere; iller de diğer kademeli bölümlere ayrılır.</w:t>
        <w:br/>
        <w:br/>
        <w:t>İllerin idaresi yetki genişliği esasına dayanır.</w:t>
        <w:br/>
        <w:br/>
        <w:t>Belli kamu hizmetlerinin görülmesi amacıyla, birden çok ili içine alan çevrede, bu hizmetler için, yetki genişliğine sahip kuruluşlar meydana getirilebilir.</w:t>
        <w:br/>
        <w:br/>
        <w:br/>
        <w:br/>
        <w:br/>
        <w:t>--------------------------------------------------------------------------------</w:t>
        <w:br/>
        <w:br/>
        <w:t>(24) ve (25) no’lu dipnotlar Anayasa metninin sonundadır.</w:t>
        <w:br/>
        <w:br/>
        <w:br/>
        <w:br/>
        <w:br/>
        <w:br/>
        <w:t>b) Mahallî İdareler</w:t>
        <w:br/>
        <w:br/>
        <w:t>Madde 116- Mahallî idareler, il, belediye veya köy halkının müşterek mahallî ihtiyaçlarını karşılayan ve genel karar organları halk tarafından seçilen kamu tüzel kişileridir.</w:t>
        <w:br/>
        <w:br/>
        <w:t>Mahallî idarelerin seçimleri, kanunun gösterdiği zamanlarda ve 55 inci maddede yazılı esaslara göre yapılır.</w:t>
        <w:br/>
        <w:br/>
        <w:t>Mahallî idarelerin seçilmiş organlarının organlık sıfatını kazanma ve kaybetmeleri konusundaki denetim, ancak yargı yolu ile olur. </w:t>
        <w:br/>
        <w:br/>
        <w:t>Mahallî idarelerin kuruluşları, kendi aralarında birlik kurmaları, görevleri, yetkileri, maliye ve kolluk işleri ve merkezi idare ile karşılıklı bağ ve ilgileri kanunla düzenlenir. Bu idarelere, görevleri ile orantılı gelir kaynakları sağlanır.</w:t>
        <w:br/>
        <w:br/>
        <w:br/>
        <w:br/>
        <w:t>III. Memurlarla İlgili Hükümler</w:t>
        <w:br/>
        <w:br/>
        <w:t>a) Genel Kural</w:t>
        <w:br/>
        <w:br/>
        <w:t>Madde 117- Devletin ve diğer kamu tüzel kişilerinin, genel idare esaslarına göre yürütmekle yükümlü oldukları kamu hizmetlerinin gerektirdiği aslî ve sürekli görevler, memurlar eliyle görülür.</w:t>
        <w:br/>
        <w:br/>
        <w:t>Memurların nitelikleri, atanmaları, ödev ve yetkileri, hakları ve yükümlülükleri, aylık ve ödenekleri ve diğer özlük işleri kanunla düzenlenir.</w:t>
        <w:br/>
        <w:br/>
        <w:br/>
        <w:br/>
        <w:t>b) Memur Teminatı</w:t>
        <w:br/>
        <w:br/>
        <w:t>Madde 118- Memurlar ve kamu kurumu niteliğindeki meslek teşekkülleri mensupları hakkında yapılacak disiplin kovuşturmalarında, isnadolunan hususun ilgiliye açıkça ve yazılı olarak bildirilmesi, yazılı savunmasının istenmesi ve savunma için belli bir süre tanınması şarttır.</w:t>
        <w:br/>
        <w:br/>
        <w:t>Bu esaslara uyulmadıkça disiplin cezası verilemez.</w:t>
        <w:br/>
        <w:br/>
        <w:t>Disiplin kararları, yargı mercilerinin denetimi dışında bırakılamaz.</w:t>
        <w:br/>
        <w:br/>
        <w:t>Asker kişiler hakkındaki hükümler saklıdır.</w:t>
        <w:br/>
        <w:br/>
        <w:br/>
        <w:br/>
        <w:t>c) Memurların Siyasi Partilere ve Sendikalara Girememesi</w:t>
        <w:br/>
        <w:br/>
        <w:t>Madde 119- (20.9.1971-1488)(26)Memurlar ve Kamu İktisadi Teşebbüslerinin yönetim ve denetim işlerinde çalışanlar ve kamu yararına çalışan derneklerden özel gelir kaynakları ve özel imkânları kanunla sağlanmış olanların merkez kurullarında görev alanlar, siyasi partilere ve sendikalara üye olamazlar. Memurlar ve Kamu İktisadi Teşebbüslerinde çalışanlar, görevlerini yerine getirirken, vatandaşlar arasında, siyasî kanaatlerinden dolayı herhangi bir ayırım yapamazlar.</w:t>
        <w:br/>
        <w:br/>
        <w:t>Bu esaslara aykırı hareketleri mahkeme hükmüyle sabit olanlar, kamu hizmetinden temelli çıkarılır.</w:t>
        <w:br/>
        <w:br/>
        <w:t>İşçi niteliği taşımıyan,kamu hizmetlilerinin mesleki menfaatlerini korumak ve geliştirmek amacını güden kuruluşların bağlı olacakları hükümler kanunla düzenlenir.</w:t>
        <w:br/>
        <w:br/>
        <w:br/>
        <w:br/>
        <w:t>IV. Özerk Üniversite, Tarafsız Radyo-Televizyon, Haber Ajansları</w:t>
        <w:br/>
        <w:br/>
        <w:t>a) Üniversiteler</w:t>
        <w:br/>
        <w:br/>
        <w:t>Madde 120- (20.9.1971-1488) (27) Üniversiteler, ancak Devlet eliyle ve kanunla kurulur. Üniversiteler, özerkliğe sahip kamu tüzel kişileridir.</w:t>
        <w:br/>
        <w:br/>
        <w:t>Üniversite özerkliği, bu maddede belirtilen hükümler içinde uygulanır ve bu özerklik, üniversite binalarında ve eklerinde suçların ve suçluların kovuşturulmasına engel olmaz.</w:t>
        <w:br/>
        <w:br/>
        <w:br/>
        <w:br/>
        <w:br/>
        <w:t>--------------------------------------------------------------------------------</w:t>
        <w:br/>
        <w:br/>
        <w:t>(26) ve (27) no’lu dipnotlar Anayasa metninin sonundadır.</w:t>
        <w:br/>
        <w:br/>
        <w:br/>
        <w:br/>
        <w:br/>
        <w:br/>
        <w:t>Üniversiteler, devletin gözetimi ve denetim altında, kendileri tarafından seçilen organları eliyle yönetilir. Özel kanuna göre kurulan Devlet üniversiteleri hakkındaki hükümler saklıdır.</w:t>
        <w:br/>
        <w:br/>
        <w:t>Üniversite organları, öğretim üyeleri ve yardımcıları, üniversite dışındaki makamlarca, her ne suretle olursa olsun, görevlerinden uzaklaştırılamazlar. Son fıkra hükümleri saklıdır.</w:t>
        <w:br/>
        <w:br/>
        <w:t>Üniversite öğretim üyeleri ve yardımcıları serbestçe araştırma ve yayında bulunabilirler.</w:t>
        <w:br/>
        <w:br/>
        <w:t>Üniversitelerin kuruluş ve işleyişleri, organları ve bunların seçimleri, görev ve yetkileri, üniversite üzerinde Devletin gözetim ve denetim hakkını kullanma usulleri ve üniversite organlarının sorumluluğu, öğrenim ve öğretim hürriyetlerini engelleyici eylemleri önleme tedbirleri, üniversiteler arasında ihtiyaca göre öğretim üyeleri ve yardımcılarının görevlendirilmesinin sağlanması, öğrenim ve öğretimin hürriyet ve teminat içinde ve çağdaş bilim ve teknoloji gereklerine ve kalkınma plânı ilkelerine göre yürütülmesi esasları kanunla düzenlenir.</w:t>
        <w:br/>
        <w:br/>
        <w:t>Üniversitelerin bütçeleri, genel ve katma bütçelerin bağlı olduğu esaslara uygun olarak yürürlüğe konulur ve denetlenir.</w:t>
        <w:br/>
        <w:br/>
        <w:t>Üniversitelerle onlara bağlı fakülte, kurum ve kuruluşlarda öğrenim ve öğretim hürriyetlerinin tehlikeye düşmesi ve bu tehlikenin üniversite organlarınca giderilmemesi halinde Bakanlar Kurulu, ilgili üniversitelerin veya bu üniversiteye bağlı fakülte, kurum ve kuruluşların idaresine el koyar ve bu kararını hemen Türkiye Büyük Millet Meclisi Birleşik Toplantısının onamasına sunar. Hangi hallerin el koymayı gerektireceği, el koyma kararının ilân ve uygulanma usulleri ile süresi ve devamınca Bakanlar Kurulunun yetkilerinin nitelik ve kapsamı kanunla düzenlenir.</w:t>
        <w:br/>
        <w:br/>
        <w:br/>
        <w:br/>
        <w:t>b) Radyo ve Televizyonun İdaresi ve Haber Ajansları</w:t>
        <w:br/>
        <w:br/>
        <w:t>Madde 121- (20.9.1971-1488)(28) Radyo ve televizyon istasyonları, ancak Devlet eliyle kurulur ve idarecileri tarafsız bir kamu tüzel kişiliği halinde kanunla düzenlenir. Kanun, yönetim ve denetimde ve yönetim organlarının kuruluşunda tarafsızlık ilkesini bozacak hükümler koyamaz.</w:t>
        <w:br/>
        <w:br/>
        <w:t>Her türlü radyo ve televizyon yayımları, tarafsızlık esaslarına göre yapılır.</w:t>
        <w:br/>
        <w:br/>
        <w:t>Haber ve programların seçilmesinde, işlenmesinde ve sunulmasında ve kültür ve eğitime yardımcılık görevinin yerine getirilmesinde Devletin ülkesi ve milletiyle bütünlüğünün, insan haklarına dayanan millî, demokratik, lâik ve sosyal Cumhuriyetin, millî güvenliğin ve genel ahlâkın gereklerine uyulması, haberlerin doğruluğunun sağlanması esasları ile organların seçimi, yetki, görev ve sorumlulukları kanunla düzenlenir.</w:t>
        <w:br/>
        <w:br/>
        <w:t>Devlet tarafından kurulan veya Devletten malî yardım alan haber ajanslarının tarafsızlığı esastır.</w:t>
        <w:br/>
        <w:br/>
        <w:br/>
        <w:br/>
        <w:t>V. Kamu Kurumu Niteliğindeki Meslek Kuruluşları</w:t>
        <w:br/>
        <w:br/>
        <w:t>Madde 122- Kamu kurumu niteliğindeki meslek kuruluşları, kanunla meydana getirilir ve organları kendileri tarafından ve kendi üyeleri arasından seçilir.</w:t>
        <w:br/>
        <w:br/>
        <w:t>İdare, seçilmiş organları, bir yargı mercii kararına dayanmaksızın, geçici veya sürekli olarak görevinden uzaklaştıramaz.</w:t>
        <w:br/>
        <w:br/>
        <w:t>Meslek kuruluşlarının tüzükleri, yönetim ve işleyişleri demokratik esaslara aykırı olamaz.</w:t>
        <w:br/>
        <w:br/>
        <w:br/>
        <w:br/>
        <w:br/>
        <w:t>--------------------------------------------------------------------------------</w:t>
        <w:br/>
        <w:br/>
        <w:t>(28) no’lu dipnot Anayasa metninin sonundadır.</w:t>
        <w:br/>
        <w:br/>
        <w:br/>
        <w:br/>
        <w:br/>
        <w:br/>
        <w:t>VI. Olağanüstü Yönetim Usûlleri</w:t>
        <w:br/>
        <w:br/>
        <w:t>a) Olağanüstü Haller</w:t>
        <w:br/>
        <w:br/>
        <w:t>Madde 123- Olağanüstü hallerde vatandaşlar için konulabilecek para, mal ve çalışma yükümleri ile bu hallerin ilânı, yürütülmesi ve kaldırılması ile ilgili usuller kanunla düzenlenir.</w:t>
        <w:br/>
        <w:br/>
        <w:br/>
        <w:br/>
        <w:t>b) Sıkıyönetim ve Savaş Hali</w:t>
        <w:br/>
        <w:br/>
        <w:t>Madde 124- (20.9.1971-1488) (29) Savaş hali, savaşı gerektirecek bir durumun başgöstermesi, ayaklanma olması veya vatan ve Cumhuriyete karşı kuvvetli ve eylemli bir kalkışmanın veya ülkenin ve milletin bölünmezliğini içten veya dışdan tehlikeye düşüren veya </w:t>
        <w:br/>
        <w:br/>
        <w:t>Anayasanın tanıdığı hür demokratik düzeni veya temel hak ve hürriyetleri ortadan kaldırmaya yönelen yaygın şiddet hareketleri hakkında kesin belirtilerin ortaya çıkması sebebiyle Bakanlar Kurulu, süresi iki ayı aşmamak üzere, yurdun bir veya birden fazla bölgesinde veya her yerinde sıkıyönetim ilân edebilir ve bunu hemen Türkiye Büyük Millet Meclisinin onamasına sunar. Meclis, gerekli gördüğü zaman, sıkıyönetim süresini kısaltabileceği gibi, tamamiyle de kaldırabilir. Meclisler toplanık değilse, hemen toplantıya çağırılır.</w:t>
        <w:br/>
        <w:br/>
        <w:t>Sıkıyönetimin her defasında iki ayı aşmamak üzere uzatılması, Türkiye Büyük Millet Meclisinin kararına bağlıdır. Bu kararlar Meclislerin Birleşik Toplantısında alınır. Sıkıyönetim veya genel olarak savaş halinde, hangi hükümlerin uygulanacağı ve işlemlerin nasıl yürütüleceği, hürriyetlerin nasıl kayıtlanacağı veya durdurulacağı ve savaş veya savaşı gerektirecek bir durumun başgöstermesi halinde vatandaşlar için konulabilecek yükümler kanunla gösterilir. </w:t>
        <w:br/>
        <w:br/>
        <w:br/>
        <w:br/>
        <w:t>VII. Kanunsuz Emir</w:t>
        <w:br/>
        <w:br/>
        <w:t>Madde 125- Kamu hizmetlerinde herhangibir sıfat ve suretle çalışmakta olan kimse üstünden aldığı emri, yönetmelik, tüzük, kanun veya Anayasa hükümlerine aykırı görürse, yerine getirmez ve bu aykırılığı o emri verene bildirir. Ancak, üstü emrinde ısrar eder ve bu emrini yazı ile yenilerse, emir yerine getirilir; bu hâlde, emri yerine getiren sorumlu olmaz.</w:t>
        <w:br/>
        <w:br/>
        <w:t>Konusu suç teşkil eden emir, hiçbir suretle yerine getirilmez; yerine getiren kimse sorumluluktan kurtulamaz.</w:t>
        <w:br/>
        <w:br/>
        <w:t>Askerî hizmetlerin görülmesi ve acele hallerde kamu düzeni ve kamu güvenliğinin korunması için kanunla gösterilen istisnalar saklıdır.</w:t>
        <w:br/>
        <w:br/>
        <w:br/>
        <w:br/>
        <w:t>D) İktisadî ve Malî Hükümler</w:t>
        <w:br/>
        <w:br/>
        <w:br/>
        <w:br/>
        <w:t>I. Bütçe</w:t>
        <w:br/>
        <w:br/>
        <w:t>Madde 126- Devletin ve kamu iktisadî teşebbüsleri dışındaki kamu tüzel kişilerinin harcamaları yıllık bütçelerle yapılır. Kanun, kalkınma plânları ile ilgili yatırımlar veya bir yıldan fazla sürecek iş ve hizmetler için özel süre ve usûller koyabilir.</w:t>
        <w:br/>
        <w:br/>
        <w:t>Genel ve katma bütçelerin nasıl yapılacağı ve uygulanacağı kanunla gösterilir. Bütçe kanununa bütçe ile ilgili hükümler dışında hiçbir hüküm konulamaz.</w:t>
        <w:br/>
        <w:br/>
        <w:br/>
        <w:br/>
        <w:t>II. Sayıştay; Silahlı Kuvvetlerin Mallarının ve Kamu İktisadî Teşebbüslerinin Denetlenmesi</w:t>
        <w:br/>
        <w:br/>
        <w:t>Madde 127- (20.9.1971-1488) (30) Sayıştay, genel ve katma bütçeli dairelerin bütün gelir ve giderleri ile mallarını Türkiye Büyük Millet Meclisi adına denetlemek ve</w:t>
        <w:br/>
        <w:br/>
        <w:br/>
        <w:br/>
        <w:br/>
        <w:t>--------------------------------------------------------------------------------</w:t>
        <w:br/>
        <w:br/>
        <w:t>(29) ve (30) no’lu dipnotlar Anayasa metninin sonundadır.</w:t>
        <w:br/>
        <w:br/>
        <w:br/>
        <w:br/>
        <w:br/>
        <w:br/>
        <w:t>sorumluların hesap ve işlemlerini kesin hükme bağlamak ve kanunlarla verilen inceleme, denetleme ve hükme bağlama işlerini yapmakla görevlidir.</w:t>
        <w:br/>
        <w:br/>
        <w:t>Sayıştayın kuruluşu, işleyişi, denetim usulleri, mensuplarının nitelikleri, atanmaları, ödev ve yetkileri, hakları ve yükümleri ve diğer özlük işleri, Başkan ve üyelerinin teminatı kanunla düzenlenir.</w:t>
        <w:br/>
        <w:br/>
        <w:t>Silâhlı Kuvvetler elinde bulunan Devlet mallarının Türkiye Büyük Millet Meclisi adına denetlenmesi usulleri, millî savunma hizmetlerinin gerektirdiği gizlilik esaslarına uygun olarak kanunla düzenlenir.</w:t>
        <w:br/>
        <w:br/>
        <w:t>Kamu İktisadî Teşebbüslerinin Türkiye Büyük Millet Meclisince denetlenmesi kanunla düzenlenir. </w:t>
        <w:br/>
        <w:br/>
        <w:br/>
        <w:br/>
        <w:t>III. Kesin Hesaplar</w:t>
        <w:br/>
        <w:br/>
        <w:t>Madde 128- Kesin hesap kanunun tasarıları, kanunda daha kısa bir süre kabûl edilmemiş ise, ilgili oldukları malî yılın sonundan başlıyarak en geç bir yıl sonra, Bakanlar Kurulunca, Türkiye Büyük Millet Meclisine sunulur. Sayıştay, genel uygunluk bildirimini, ilişkin olduğu kesin hesap kanunu tasarısının verilmesinden başlıyarak en geç altı ay içinde Türkiye Büyük Millet Meclisine sunar.</w:t>
        <w:br/>
        <w:br/>
        <w:br/>
        <w:br/>
        <w:t>IV. Kalkınma</w:t>
        <w:br/>
        <w:br/>
        <w:t>a) Kalkınma Plânı ve Devlet Plânlama Teşkilâtı</w:t>
        <w:br/>
        <w:br/>
        <w:t>Madde 129- İktisadî, sosyal ve kültürel kalkınma plâna bağlanır. Kalkınma bu plâna göre gerçekleştirilir.</w:t>
        <w:br/>
        <w:br/>
        <w:t>Devlet Plânlama Teşkilâtının kuruluş ve görevleri, plânın hazırlanmasında, yürürlüğe konmasında, uygulanmasında ve değiştirilmesinde gözetilecek esaslar ve plânın bütünlüğünü bozacak değişikliklerin önlenmesini sağlıyacak tedbirler özel kanunla düzenlenir.</w:t>
        <w:br/>
        <w:br/>
        <w:br/>
        <w:br/>
        <w:t>b) Tabii Servet Kaynaklarının Aranması ve İşletilmesi</w:t>
        <w:br/>
        <w:br/>
        <w:t>Madde 130- Tabii servetler ve kaynakları, Devletin hüküm ve tasarrufu altındadır. Bunların aranması ve işletilmesi hakkı Devlete aittir. Arama ve işletmenin Devletin özel teşebbüsle birleşmesi suretiyle veya doğrudan doğruya özel teşebbüs eliyle yapılması, kanunun açık iznine bağlıdır.</w:t>
        <w:br/>
        <w:br/>
        <w:br/>
        <w:br/>
        <w:t>c) Ormanların ve Orman Köylüsünün Korunması, Ormanların Geliştirilmesi</w:t>
        <w:br/>
        <w:br/>
        <w:t>Madde 131- (17.4.1970-1255) (31) Devlet, ormanların korunması ve ormanlık sahaların genişletilmesi için gerekli kanunları koyar ve tedbirleri alır. Bütün ormanların gözetimi Devlete aittir.</w:t>
        <w:br/>
        <w:br/>
        <w:t>Devlet ormanları, kanuna göre Devletçe yönetilir ve işletilir. Devlet ormanlarının mülkiyeti, yönetimi ve işletilmesi özel kişilere devrolunamaz. Bu ormanlar, zamanaşımıyla mülk edinilemez ve kamu yararı dışında irtifak hakkına konu olamaz.</w:t>
        <w:br/>
        <w:br/>
        <w:t>Ormanlara zarar verebilecek hiçbir faaliyet ve eyleme müsaade edilemez.</w:t>
        <w:br/>
        <w:br/>
        <w:t>Ormanlar içinde veya hemen yakınında oturan halkın kalkındırılması ve ormanı koruma bakımından, ormanın gözetilmesinde ve işletilmesinde Devletle bu halkın işbirliği yapmasını sağlayıcı tedbirler ve gereken hallerde başka yere yerleştirme kanunla düzenlenir.</w:t>
        <w:br/>
        <w:br/>
        <w:t>Anayasanın yürürlüğe girdiği tarihten önce bilim ve fen bakımından orman niteliğini tam olarak kaybetmiş olan tarla, bağ, meyvalık, zeytinlik gibi çeşitli tarım alanlarında veya hayvancılıkta kullanılmasında yarar bulunan topraklarla şehir, kasaba ve köy yapılarının toplu </w:t>
        <w:br/>
        <w:br/>
        <w:br/>
        <w:t>--------------------------------------------------------------------------------</w:t>
        <w:br/>
        <w:br/>
        <w:t>(31) no’lu dipnot Anayasa metninin sonundadır.</w:t>
        <w:br/>
        <w:br/>
        <w:br/>
        <w:br/>
        <w:br/>
        <w:br/>
        <w:br/>
        <w:br/>
        <w:t>olarak bulunduğu yerler dışında orman sınırlarında hiçbir daratma yapılamaz. Yanan ormanların yerinde yeni orman yetiştirilir ve bu yerlerde başka çeşit tarım ve hayvancılık yapılamaz.</w:t>
        <w:br/>
        <w:br/>
        <w:t>Ormanların tahribedilmesine yol açan hiçbir siyasî propaganda yapılamaz.</w:t>
        <w:br/>
        <w:br/>
        <w:br/>
        <w:br/>
        <w:br/>
        <w:br/>
        <w:t>Üçüncü Bölüm </w:t>
        <w:br/>
        <w:br/>
        <w:t>YARGI</w:t>
        <w:br/>
        <w:br/>
        <w:br/>
        <w:br/>
        <w:t>A) Genel Hükümler</w:t>
        <w:br/>
        <w:br/>
        <w:br/>
        <w:br/>
        <w:br/>
        <w:br/>
        <w:t>I. Mahkemelerin Bağımsızlığı</w:t>
        <w:br/>
        <w:br/>
        <w:t>Madde 132- Hakimler, görevlerinde bağımsızdırlar; Anayasaya, kanuna, hukuka ve vicdani kanaatlarına göre hüküm verirler.</w:t>
        <w:br/>
        <w:br/>
        <w:t>Hiçbir organ, makam, merci veya kişi, yargı yetkisinin kullanılmasında mahkemelere ve hâkimlere emir ve tâlimat veremez; genelge gönderemez; tavsiye ve telkinde bulunamaz.</w:t>
        <w:br/>
        <w:br/>
        <w:t>Görülmekte olan bir dâva hakkında Yasama Meclislerinde yargı yetkisinin kullanılması ile ilgili soru sorulamaz, görüşme yapılamaz veya herhangi bir beyanda bulunulamaz. Yasama ve yürütme organları ile idare, mahkeme kararlarına uymak zorundadır; bu organlar ve idare, mahkeme kararlarını hiçbir suretle değiştiremez ve bunların yerine getirilmesini geciktiremez.</w:t>
        <w:br/>
        <w:br/>
        <w:br/>
        <w:br/>
        <w:t>II. Hâkimlik Teminatı</w:t>
        <w:br/>
        <w:br/>
        <w:t>Madde 133- Hâkimler azlolunamaz. Kendileri istemedikçe, Anayasada gösterilen yaştan önce emekliye ayrılamaz; bir mahkemenin veya kadronun kaldırılması sebebiyle de olsa, aylıklarından yoksun kılınamaz.</w:t>
        <w:br/>
        <w:br/>
        <w:t>Meslekten çıkarılmayı gerektiren bir suçtan dolayı hüküm giymiş olanlarla görevini sağlık bakımından yerine getiremiyeceği kesin olarak anlaşılanlar ve meslekte kalmalarının caiz olmadığına karar verilenler hakkında kanundaki istisnalar saklıdır.</w:t>
        <w:br/>
        <w:br/>
        <w:br/>
        <w:br/>
        <w:t>III. Hâkimlik Mesleği</w:t>
        <w:br/>
        <w:br/>
        <w:t>Madde 134- (20.9.1971-1488) (32) Hâkimlerin nitelikleri, atanmaları, hakları ve ödenekleri, meslekte ilerlemeleri, görevlerinin veya görev yerlerinin geçici veya sürekli olarak değiştirilmesi, haklarında disiplin kovuşturması açılması ve disiplin cezası verilmesi, görevleriyle ilgili suçlarından dolayı soruşturma yapılmasına ve yargılanmalarına karar verilmesi, meslekten çıkarılmayı gerektiren suçluluk veya yetersizlik halleri ve diğer özlük işleri, mahkemelerin bağımsızlığı esasına göre, kanunla düzenlenir.</w:t>
        <w:br/>
        <w:br/>
        <w:t>Hâkimler altmışbeş yaşını bitirinceye kadar hizmet görürler. Askerî hakimlerin yaş haddi, yükselme ve emeklilikleri kanunla belli edilir.</w:t>
        <w:br/>
        <w:br/>
        <w:t>Hakimler, kanunda belirtilenlerden başka, genel ve özel hiçbir görev alamazlar. </w:t>
        <w:br/>
        <w:br/>
        <w:br/>
        <w:br/>
        <w:t>IV. Duruşmanın Açık ve Kararların Gerekçeli Olması</w:t>
        <w:br/>
        <w:br/>
        <w:t>Madde 135- Mahkemelerde duruşmalar herkese açıktır. Duruşmalardan bir kısmının veya tamamının kapalı yapılmasına, ancak genel ahlâkın veya kamu güvenliğinin kesin olarak gerekli kıldığı hallerde karar verilebilir.</w:t>
        <w:br/>
        <w:br/>
        <w:br/>
        <w:t>--------------------------------------------------------------------------------</w:t>
        <w:br/>
        <w:br/>
        <w:t>(32) no’lu dipnotlar Anayasa metninin sonundadır.</w:t>
        <w:br/>
        <w:br/>
        <w:br/>
        <w:br/>
        <w:br/>
        <w:br/>
        <w:t>Küçüklerin yargılanması hakkında kanunla özel hükümler konulur.</w:t>
        <w:br/>
        <w:br/>
        <w:t>Bütün mahkemelerin her türlü kararları gerekçeli olarak yazılır.</w:t>
        <w:br/>
        <w:br/>
        <w:br/>
        <w:br/>
        <w:t>V. Mahkemelerin Kuruluşu</w:t>
        <w:br/>
        <w:br/>
        <w:t>Madde 136- (15.3.1973-1699)(33) Mahkemelerin kuruluşu, görev ve yetkileri, işleyişi ve yargılama usulleri kanunla düzenlenir.</w:t>
        <w:br/>
        <w:br/>
        <w:t>Devletin ülkesi ve milletiyle bütünlüğü, hür demokratik düzen ve nitelikleri Anayasada belirtilen Cumhuriyet aleyhine işlenen ve doğrudan doğruya Devlet güvenliğini ilgilendiren suçlara bakmakla görevli Devlet Güvenlik Mahkemeleri kurulur. Ancak, sıkıyönetim ve savaş haline ilişkin hükümler saklıdır.</w:t>
        <w:br/>
        <w:br/>
        <w:t>Devlet Güvenlik Mahkemesinde bir başkan, dört asıl ve iki yedek üye ile bir savcı ve yeteri kadar savcı yardımcısı bulunur. Başkan, iki asıl ve bir yedek üye ile savcı, birinci sınıfa ayrılmış hâkim ve Cumhuriyet savcıları arasından; iki asıl ve bir yedek üye birinci sınıf askerî hâkimler arasından; savcı yardımcıları ise Cumhuriyet savcıları ve askeri hâkimler arasından atanır.</w:t>
        <w:br/>
        <w:br/>
        <w:t>Devlet Güvenlik Mahkemesi Başkanlığı, üyeliği, yedek üyeliği, savcılığı ve savcı yardımcılığı atamalarında Bakanlar Kurulunca her boş yer için bir misli aday gösterilir. Bu adaylar arasından Devlet Güvenlik Mahkemesi hâkimlerinin atanması Yüksek Hâkimler Kurulunca, savcı ve yardımcılarının atanmaları Yüksek Savcılar Kurulunca, askeri hâkimlerden üye, yedek üye ve savcı yardımcılarının atanmaları ise özel kanunlarında gösterilen usule göre yapılır.</w:t>
        <w:br/>
        <w:br/>
        <w:t>Devlet Güvenlik Mahkemeleri, başkan, üye ve yedek üyeleri ile savcı ve savcı yardımcıları üç yıl için atanırlar, süresi bitenler yeniden atanabilirler.</w:t>
        <w:br/>
        <w:br/>
        <w:t>Devlet Güvenlik Mahkemeleri kararlarının temyiz mercii Yargıtayda yalnız bu mahkemelerin kararlarını incelemek üzere kurulacak daire veya daireler; Genel Kurul ise, Yargıtay Ceza Daireleri Genel Kuruludur.</w:t>
        <w:br/>
        <w:br/>
        <w:t>Devlet Güvenlik Mahkemelerinin kuruluş ve işleyişi, görev ve yetkileri ve yargılama usulleri ile ilgili diğer hükümler kanunda gösterilir.</w:t>
        <w:br/>
        <w:br/>
        <w:br/>
        <w:br/>
        <w:t>VI. Savcılık</w:t>
        <w:br/>
        <w:br/>
        <w:t>Madde 137- (20.9.1971-1488)(34) Cumhuriyet savcıları, idari görevleri yönünden Adalet Bakanlığına bağlıdır.</w:t>
        <w:br/>
        <w:br/>
        <w:t>Cumhuriyet savcılarının Yargıtay üyeliğine seçilmeleri dışında kalan bütün özlük işleri ve disiplin cezaları ile meslekten çıkarılmaları hakkında karar verme yetkisi Yüksek Savcılar Kurulunundur. (Bu Kurulun kararları kesin olup bunlar aleyhine başka bir mercie başvurulamaz.) (35) Ancak disiplin ve meslekten çıkarma cezaları ile ilgili kararların bir defa daha incelenmesini Adalet Bakanı ve hakkında karar verilen Cumhuriyet Savcısı isteyebilir.</w:t>
        <w:br/>
        <w:br/>
        <w:t>Yüksek Savcılar Kurulu, Adalet Bakanının başkanlığında Cumhuriyet Başsavcısı, Yargıtay Ceza Daireleri Genel Kurulunca seçilen üç asıl ve iki yedek üye ile Adalet Başkanlığı Müsteşarı ve Özlük İşleri Genel Müdüründen kuruludur. Adalet Bakanı bulunmadığı zaman Kurula Cumhuriyet Başsavcısı Başkanlık eder.</w:t>
        <w:br/>
        <w:br/>
        <w:t>Gecikmesinde sakınca bulunan hallerde, Adalet Bakanlığı Cumhuriyet savcılarını geçici yetki ile görevlendirerek bu kararı ilk toplantısında Kurulun onanmasına sunar. Bakanlık Merkez kuruluşunda geçici veya sürekli olarak çalıştırılacak Cumhuriyet savcılarını, muvafakatlarını alarak, atama yetkisi Adalet Bakanına aittir.</w:t>
        <w:br/>
        <w:br/>
        <w:br/>
        <w:t>--------------------------------------------------------------------------------</w:t>
        <w:br/>
        <w:br/>
        <w:t>(33), (34) ve (35) no’lu dipnotlar Anayasa metninin sonundadır.</w:t>
        <w:br/>
        <w:br/>
        <w:br/>
        <w:br/>
        <w:br/>
        <w:t>Cumhuriyet savcılarının denetimi ve haklarındaki soruşturma Adalet Bakanlığı müfettişleri veya üst dereceli Cumhuriyet savcıları eliyle yapılır.</w:t>
        <w:br/>
        <w:br/>
        <w:t>Yüksek Savcılar Kurulunun kuruluşu, çalışma usulleri, toplantı ve karar yeter sayısı, Yargıtay Ceza Daireleri Genel Kurulunca seçilecek asıl ve yedek üyelerin seçim usulleri ve görev süreleri kanunla düzenlenir.</w:t>
        <w:br/>
        <w:br/>
        <w:t>Cumhuriyet Başsavcısı, yüksek mahkemeler hâkimleri hakkındaki hükümlere tabidir.</w:t>
        <w:br/>
        <w:br/>
        <w:br/>
        <w:br/>
        <w:t>VII. Askeri Yargı</w:t>
        <w:br/>
        <w:br/>
        <w:t>Madde 138- (20.9.1971-1488, 15.3.1973-1699) (36) Askerî yargı askerî mahkemeler ve disiplin mahkemeleri tarafından yürütülür. Bu mahkemeler, asker kişilerin askerî olan suçları ile, bunların asker kişiler aleyhine veya askerî mahallerde yahut askerlik hizmet ve görevleriyle ilgili olarak işledikleri suçlara ait dâvalara bakmakla görevlidirler.</w:t>
        <w:br/>
        <w:br/>
        <w:t>Askerî mahkemeler asker olmıyan kişilerin özel kanunda belirtilen askerî suçları ile kanunda gösterilen görevlerini ifa ettikleri sırada veya kanunda gösterilen askerî mahallerde askerlere karşı işledikleri suçlara bakmakla görevlidirler.</w:t>
        <w:br/>
        <w:br/>
        <w:t>Askerî mahkemelerin, savaş veya sıkıyönetim hallerinde hangi suçlar ve hangi kişiler bakımından yetkili olduğu kanunla gösterilir.</w:t>
        <w:br/>
        <w:br/>
        <w:t>Askerî mahkemelerde üyelerin çoğunluğunun hâkimlik niteliğine sahibolması şarttır. (Ancak, savaş halinde bu şart aranmaz.) (37)</w:t>
        <w:br/>
        <w:br/>
        <w:t>Askerî yargı organlarının kuruluşu, işleyişi, askerî hâkimlerin özlük işleri, askerî savcılık görevlerini yapan askerî hâkimlerin refakatinde bulundukları komutanlarla ilişkileri mahkemelerin bağımsızlığı, hâkimlik teminatı ve askerlik hizmetlerinin gereklerine göre kanunla düzenlenir.</w:t>
        <w:br/>
        <w:br/>
        <w:br/>
        <w:br/>
        <w:t>B) Yüksek Mahkemeler</w:t>
        <w:br/>
        <w:br/>
        <w:br/>
        <w:br/>
        <w:t>I. Yargıtay</w:t>
        <w:br/>
        <w:br/>
        <w:t>Madde 139- (20.9.1971-1488) (38) Yargıtay, adliye mahkemelerince verilen karar ve hükümlerin son inceleme merciidir. Kanunla gösterilen belli dâvalara da ilk ve son derece mahkemesi olarak bakar.</w:t>
        <w:br/>
        <w:br/>
        <w:t>Yargıtay üyeleri birinci sınıfa ayrılmış hâkim ve Cumhuriyet savcıları ile bu mesleklerden sayılanlar arasından Yüksek Hakimler Kurulunca üye tam sayısının salt çoğunluğu ile ve gizli oyla seçilir.</w:t>
        <w:br/>
        <w:br/>
        <w:t>Yargıtay, Birinci Başkanı ile Cumhuriyet Başsavcısını, kendi üyeleri arasından, üye tam sayısının salt çoğunluğu ile ve gizli oyla seçer.</w:t>
        <w:br/>
        <w:br/>
        <w:t>Yargıtay, Birinci Başkanıyla ikin başkanlarının ve Cumhuriyet Başsavcısının görev süreleri dört yıldır. Süresi bitenler yeniden seçilebilirler.</w:t>
        <w:br/>
        <w:br/>
        <w:t>Yargıtayın kuruluşu, işleyişi, Başkan ve üyelerinin ve diğer mensuplarının nitelikleri ve ikinci başkanların seçim usulleri kanunla düzenlenir.</w:t>
        <w:br/>
        <w:br/>
        <w:br/>
        <w:br/>
        <w:t>II. Danıştay</w:t>
        <w:br/>
        <w:br/>
        <w:t>Madde 140- (20.9.1971-1488) (39) Danıştay, kanunların başka idarî yargı mercilerine bırakmadığı konularda ilk derece ve genel olarak üst derecede idare mahkemesidir.</w:t>
        <w:br/>
        <w:br/>
        <w:t>Danıştay, idari uyuşmazlıkları ve dâvaları görmek ve çözümlemek, Bakanlar Kurulunca gönderilen kanun tasarıları hakkında düşüncesini bildirmek, tüzük tasarılarını ve imtiyaz şartlaşma ve sözleşmelerini incelemek ve kanunla gösterilen diğer işleri yapmakla görevlidir.</w:t>
        <w:br/>
        <w:br/>
        <w:br/>
        <w:t>--------------------------------------------------------------------------------</w:t>
        <w:br/>
        <w:br/>
        <w:t>(36), (37), (38) ve (39) no’lu dipnotlar Anayasa metninin sonundadır.</w:t>
        <w:br/>
        <w:br/>
        <w:br/>
        <w:br/>
        <w:br/>
        <w:br/>
        <w:t>Danıştay üyeleri, Bakanlar Kurulu ile Danıştay Genel Kuruluna ayrı ayrı boş yer sayısı kadar gösterilecek adaylar arasından Anayasa Mahkemesinin asıl ve yedek üyelerinin üye tam sayısının üçte iki çoğunluğu ile ve gizli oyla seçilir. İlk iki oylamada bu çoğunluk sağlanamazsa, salt çoğunlukla yetinilir.</w:t>
        <w:br/>
        <w:br/>
        <w:t>Danıştay, Başkanını ve Başkanun sözcüsünü, kendi üyeleri arasından, üye tamsayısının salt çoğunluğu ile ve gizli oyla seçer. Başkan, daire başkanları ve Başkanun sözcüsünün görev süreleri dört yıldır. Süresi bitenler yeniden seçilebilirler. </w:t>
        <w:br/>
        <w:br/>
        <w:t>Danıştayın kuruluşu, işleyişi, yargılama ve daire başkanlarının seçimi usulleri, mensuplarının nitelikleriyle atanmaları, hakları ve ödevleri, aylık ve ödenekleri, meslekte ilerlemeleri, haklarında disiplin kovuşturması yapılması ve disiplin cezası uygulanması, mahkemelerin bağımsızlığı ve hâkimlik teminatı esaslarına göre kanunla düzenlenir.</w:t>
        <w:br/>
        <w:br/>
        <w:t>Asker kişilerle ilgili idari eylem ve işlemlerin yargı denetimi Askerî Yüksek İdare Mahkemesince yapılır. Askerî Yüksek İdare Mahkemesinin kuruluşu, işleyişi, yargılama usulleri, başkan ve üyelerinin nitelikleri ile atanmaları, disiplin ve özlük işleri; hâkimlik teminatı ve askerlik hizmetlerinin gereklerine göre, kanunla düzenlenir.</w:t>
        <w:br/>
        <w:br/>
        <w:br/>
        <w:br/>
        <w:t>III. Askeri Yargıtay</w:t>
        <w:br/>
        <w:br/>
        <w:t>Madde 141- (20.9.1971-1488) (40) Askerî Yargıtay, askerî mahkemelerden verilen karar ve hükümlerin son inceleme merciidir. Ayrıca, asker kişilerin kanunla gösterilen belli dâvalarına ilk ve son derece mahkemesi olarak bakar.</w:t>
        <w:br/>
        <w:br/>
        <w:t>Askerî Yargıtay üyeleri en az albay rütbesinde birinci sınıf askerî hâkimler arasından Askerî Yargıtay Genel Kurulunun üye tam sayısının salt çoğunluğu ile her boş yerin üç misli olarak gösterdiği adaylar arasından Cumhurbaşkanınca seçilir.</w:t>
        <w:br/>
        <w:br/>
        <w:t>Askerî Yargıtay Başkanı, Başsavcısı, İkinci Başkanı ve daire başkanları Askerî Yargıtay üyeleri arasından rütbe ve kıdem sırasına göre atanırlar.</w:t>
        <w:br/>
        <w:br/>
        <w:t>Askerî Yargıtayın kuruluşu, işleyişi, yargılama usulleri ve üyeler hakkındaki disiplin ve özlük işleri, mahkemelerin bağımsızlığı, hâkimlik teminatı ve askerlik hizmetlerinin gereklerine göre kanunla düzenlenir.</w:t>
        <w:br/>
        <w:br/>
        <w:br/>
        <w:br/>
        <w:t>IV. Uyuşmazlık Mahkemesi</w:t>
        <w:br/>
        <w:br/>
        <w:t>Madde 142- Uyuşmazlık Mahkemesi, adlî, idarî ve askerî yargı mercileri arasındaki görev ve hüküm uyuşmazlıklarını kesin olarak çözümlemeye yetkilidir.</w:t>
        <w:br/>
        <w:br/>
        <w:t>Uyuşmazlık Mahkemesinin kuruluş ve işleyişi kanunla düzenlenir. Bu Mahkemenin Başkanlığını Anayasa Mahkemesince kendi asıl veya yedek üyeleri arasından görevlendirilen bir üye yapar.</w:t>
        <w:br/>
        <w:br/>
        <w:br/>
        <w:br/>
        <w:t>C) Yüksek Hâkimler Kurulu</w:t>
        <w:br/>
        <w:br/>
        <w:br/>
        <w:br/>
        <w:t>I. Kuruluş</w:t>
        <w:br/>
        <w:br/>
        <w:t>Madde 143- (20.9.1971-1488) (41)Yüksek Hâkimler Kurulu, onbir asıl ve üç yedek üyeden kuruludur. Üyeler, Yargıtay Genel Kurulunca, kendi üyeleri arasından ve üye tamsayısının salt çoğunluğu ile gizli oyla seçilir.</w:t>
        <w:br/>
        <w:br/>
        <w:t>Yüksek Hâkimler Kurulu, üye tamsayısının salt çoğunluğu ile, kendi içinden Başkanını ve bölüm başkanlarını seçer.</w:t>
        <w:br/>
        <w:br/>
        <w:t>Yüksek Hâkimler Kurulu üyelerinin görev süresi dört yıldır. Süresi bitenler yeniden seçilebilirler.</w:t>
        <w:br/>
        <w:br/>
        <w:br/>
        <w:t>--------------------------------------------------------------------------------</w:t>
        <w:br/>
        <w:br/>
        <w:t>(40) ve (41) no’lu dipnotlar Anayasa metninin sonundadır.</w:t>
        <w:br/>
        <w:br/>
        <w:br/>
        <w:br/>
        <w:br/>
        <w:br/>
        <w:t>Yüksek Hâkimler Kurulu üyeleri, görevleri süresince başka bir iş ve görev alamazlar.</w:t>
        <w:br/>
        <w:br/>
        <w:t>Yüksek Hâkimler Kurulunun kuruluşu, çalışma usulleri, bölümleri ve bu bölümlerin görevleriyle, toplantı ve karar yeter sayıları, Başkan ve üyelerinin aylık ve ödenekleri kanunla düzenlenir.</w:t>
        <w:br/>
        <w:br/>
        <w:t>Adalet Bakanı, gerekli gördüğü hallerde Yüksek Hâkimler Kurulu toplantılarına başkanlık eder.</w:t>
        <w:br/>
        <w:br/>
        <w:br/>
        <w:br/>
        <w:t>II. Görev ve Yetkileri</w:t>
        <w:br/>
        <w:br/>
        <w:t>Madde 144- (20.9.1971-1488) (42) Yüksek Hakimler Kurulu, adliye mahkemeleri hakimlerinin özlük işleri hakkında kesin karar verir. (Bu kararlar aleyhine başka mercilere başvurulamaz.)(43)</w:t>
        <w:br/>
        <w:br/>
        <w:t>Ancak, disiplin ve meslekten çıkarma cezaları ile ilgili kararların bir defa daha incelenmesini, Adalet Bakanı veya hakkında karar verilen hakim istiyebilir.</w:t>
        <w:br/>
        <w:br/>
        <w:t>Bir hakimin her ne sebeple olursa olsun, meslekten çıkarılması hakkındaki karar Yüksek Hakimler Kurulu Genel Kurulunun salt çoğunluğu ile alınır.</w:t>
        <w:br/>
        <w:br/>
        <w:t>Adalet Bakanı gerekli gördüğü hallerde, bir hakim hakkında disiplin kovuşturması açılmasını Yüksek Hakimler Kurulundan istiyebilir.</w:t>
        <w:br/>
        <w:br/>
        <w:t>Bir mahkemenin veya bir hakimin kadrosunun kaldırılması veya bir mahkemenin yargı çevresinin değiştirilmesi, Yüksek Hakimler Kurulunun uygun görmesine bağlıdır.</w:t>
        <w:br/>
        <w:br/>
        <w:t>Hâkimlerin denetimi ve haklarındaki soruşturma, Yüksek Hâkimler Kuruluna bağlı ve sürekli olarak görevli müfettiş hâkimler eliyle yapılır. Müfettiş hâkimler, hâkim ve Cumhuriyet savcıları ile bu mesleklerden sayılanlar arasından Yüksek Hâkimler Kurulunca atanır. Müfettiş hakimlerin nitelikleri ile atanma usulleri, hakları, ödevleri, ödenek ve yollukları, meslekte ilerlemeleri, haklarında disiplin kovuşturması yapılması ve disiplin cezası uygulanması, hakimlik teminatı esaslarına göre kanunla düzenlenir.</w:t>
        <w:br/>
        <w:br/>
        <w:br/>
        <w:br/>
        <w:br/>
        <w:br/>
        <w:t>D) Anayasa Mahkemesi</w:t>
        <w:br/>
        <w:br/>
        <w:br/>
        <w:br/>
        <w:br/>
        <w:br/>
        <w:t>I. Kuruluş</w:t>
        <w:br/>
        <w:br/>
        <w:t>a) Üyelerin Seçimi </w:t>
        <w:br/>
        <w:br/>
        <w:t>Madde 145- (20.9.1971-1488)(44) Anayasa Mahkemesi, onbeş asıl ve beş yedek üyeden kuruludur. Asıl üyelerden dördü Yargıtay, üçü Danıştay Genel kurullarınca kendi Başkan ve üyeleriyle Cumhuriyet Başsavcısı ve Başkanun sözcüsü arasından üye tamsayılarının salt çoğunluğu ile ve gizli oyla seçilir. Bir üye Sayıştay Genel Kurulunca kendi Başkan ve üyeleri arasından aynı usulle seçilir. Millet Meclisi üç, Cumhuriyet Senatosu iki üye seçer. Cumhurbaşkanınca da iki üye seçilir. Cumhurbaşkanı, bu üyelerden birini, Askeri Yargıtay Genel Kurulunun üye tamsayısının salt çoğunluğu ile ve gizli oyla göstereceği üç aday arasından seçer. Yasama Meclisleri bu seçimleri, Türkiye Büyük Millet Meclisi üyeleri dışından, üye tamsayılarının salt çoğunluğu ile ve gizli oyla yaparlar. Yasama Meclislerinde yapılacak seçimlerde, adaylığa başvurma ve seçim esas ve usulleri kanunla düzenlenir.</w:t>
        <w:br/>
        <w:br/>
        <w:t>Anayasa Mahkemesi, kendi üyeleri arasından, gizli oyla ve salt çoğunlukla, dört yıl için bir Başkan ve bir Başkanvekili seçer; yeniden seçilmek caizdir.</w:t>
        <w:br/>
        <w:br/>
        <w:br/>
        <w:t>--------------------------------------------------------------------------------</w:t>
        <w:br/>
        <w:br/>
        <w:t>(42), (43) ve (44) no’lu dipnotlar Anayasa metninin sonundadır.</w:t>
        <w:br/>
        <w:br/>
        <w:br/>
        <w:br/>
        <w:br/>
        <w:br/>
        <w:t>Anayasa Mahkemesine asıl veya yedek üye olabilmek için, kırk yaşını doldurmuş bulunmak ve Yargıtay, Danıştay, Askeri Yargıtay veya Sayıştayda Başkanlık, üyelik, Başsavcılık, Başkanun sözcülüğü veya üniversitelerde hukuk, iktisat ve siyasal bilimler alanlarında en az beş yıl öğretim üyeliği veya onbeş yıl avukatlık yapmış olmak şarttır.</w:t>
        <w:br/>
        <w:br/>
        <w:t>Anayasa Mahkemesine, Yargıtay iki, Danıştay ile Yasama Meclislerinin her biri birer yedek üye seçerler. Yedek üyelerin seçiminde de, asılların seçimindeki usul uygulanır.</w:t>
        <w:br/>
        <w:br/>
        <w:t>Anayasa Mahkemesi üyeleri, resmî veya özel hiçbir görev alamazlar.</w:t>
        <w:br/>
        <w:br/>
        <w:br/>
        <w:br/>
        <w:t>b) Üyeliğin Sona Ermesi</w:t>
        <w:br/>
        <w:br/>
        <w:t>Madde 146- Anayasa Mahkemesi üyeleri altmış beş yaşında emekliye ayrılırlar.</w:t>
        <w:br/>
        <w:br/>
        <w:t>Anayasa Mahkemesi üyeliği, bir üyenin hâkimlik mesleğinden çıkarılmayı gerektiren bir suçtan dolayı hüküm giymesi halinde kendiliğinden; görevini sağlık bakımından yerine getiremiyeceğinin kesin olarak anlaşılması hâlinde de Anayasa Mahkemesi üye tamsayısının salt çoğunluğunun kararı ile sona erer.</w:t>
        <w:br/>
        <w:br/>
        <w:br/>
        <w:br/>
        <w:t>II. Görev ve Yetkileri</w:t>
        <w:br/>
        <w:br/>
        <w:t>Madde 147- (20.9.1971-1488) (45) Anayasa Mahkemesi, kanunların ve Türkiye Büyük Millet Meclisi İçtüzüklerinin Anayasaya, Anayasa değişikliklerinin de Anayasada gösterilen şekil şartlarına uygunluğunu denetler.</w:t>
        <w:br/>
        <w:br/>
        <w:t>Cumhurbaşkanı, Bakanlar Kurulu üyelerini, Yargıtay, Danıştay, Askerî Yargıtay, Yüksek Hâkimler Kurulu ve Sayıştay Başkan ve üyelerini, Cumhuriyet Başsavcısını, Başkanun sözcüsünü, Askeri Yargıtay Başsavcısını ve kendi üyelerini görevleriyle ilgili suçlardan dolayı Yüce Divan sıfatiyle yargılar ve Anayasa ile verilen diğer görevleri yerine getirir.</w:t>
        <w:br/>
        <w:br/>
        <w:t>Anayasa Mahkemesinin, Yüce Divan sıfatiyle yargılamasında savcılık görevini Cumhuriyet Başsavcısı yapar.</w:t>
        <w:br/>
        <w:br/>
        <w:br/>
        <w:br/>
        <w:t>III. Yargılama ve Çalışma Usûlü</w:t>
        <w:br/>
        <w:br/>
        <w:t>Madde 148- (15.3.1973-1699) (46) Anayasa Mahkemesinin kuruluşu ve yargılama usulleri kanunla; Mahkemenin çalışma tarzı ve üyeleri arasındaki işbölümü kendi yapacağı İçtüzükle düzenlenir.</w:t>
        <w:br/>
        <w:br/>
        <w:t>Anayasa Mahkemesi, Yüce Divan sıfatiyle baktığı dâvalar ile siyasî partilerin kapatılması hakkındaki dâvalar dışındaki işleri, dosya üzerinde inceler. Ancak, gerekli gördüğü hallerde, sözlü açıklamalarını dinlemek üzere ilgilileri çağırır.</w:t>
        <w:br/>
        <w:br/>
        <w:br/>
        <w:br/>
        <w:t>IV. İptâl Dâvası</w:t>
        <w:br/>
        <w:br/>
        <w:t>a) Dâva Hakkı</w:t>
        <w:br/>
        <w:br/>
        <w:t>Madde 149-(20.9.1971-1488)(47)Cumhurbaşkanı;Yasama Meclislerindeki siyasî parti </w:t>
        <w:br/>
        <w:br/>
        <w:t>grupları ve Türkiye Büyük Millet Meclisinde grubu bulunan siyasî partiler ile son milletvekili</w:t>
        <w:br/>
        <w:br/>
        <w:t>genel seçimlerinde muteber oy sayısının en az yüzde onunu olan siyasi partiler; Yasama Meclislerinden birinin üye tamsayısının en az altıda biri tutarındaki üyeleri; kendi varlık ve görevlerini ilgilendiren alanlarda Yüksek Hakimler Kurulu, Yargıtay, Danıştay, Askerî Yargıtay ve üniversiteler, kanunların veya Türkiye Büyük Millet Meclisi İçtüzüklerinin veya bunların belirli madde ve hükümlerinin Anayasaya aykırılığı iddiasiyle, Anayasa Mahkemesinde doğrudan doğruya iptâl dâvası açabilirler.</w:t>
        <w:br/>
        <w:br/>
        <w:br/>
        <w:br/>
        <w:br/>
        <w:br/>
        <w:br/>
        <w:t>--------------------------------------------------------------------------------</w:t>
        <w:br/>
        <w:br/>
        <w:t>(45), (46) ve (47) no’lu dipnotlar Anayasa metninin sonundadır.</w:t>
        <w:br/>
        <w:br/>
        <w:br/>
        <w:br/>
        <w:br/>
        <w:t>b) Dâva Açma Süresi</w:t>
        <w:br/>
        <w:br/>
        <w:t>Madde 150- Anayasa Mahkemesinde doğrudan doğruya iptâl dâvası açma hakkı, iptâli istenen kanunun veya İçtüzüğün Resmî Gazetede yayınlanmasından başlayarak doksan gün sonra düşer.</w:t>
        <w:br/>
        <w:br/>
        <w:br/>
        <w:br/>
        <w:t>c) Anayasaya Aykırılığın Diğer Mahkemelerde İleri Sürülmesi</w:t>
        <w:br/>
        <w:br/>
        <w:t>Madde 151- (20.9.1971-1488)(48) Bir dâvaya bakmakta olan mahkeme, uygulanacak bir kanunun hükümlerini Anayasaya aykırı görürse veya taraflardan birinin ileri sürdüğü aykırılık iddiasının ciddî olduğu kanısına varırsa, Anayasa Mahkemesinin bu konuda vereceği karara kadar dâvayı geri bırakır.</w:t>
        <w:br/>
        <w:br/>
        <w:t>Mahkeme, Anayasaya aykırılık iddiasını ciddi görmezse bu iddia, temyiz merciince esas hükümle birlikte karara bağlanır.</w:t>
        <w:br/>
        <w:br/>
        <w:t>Anayasa Mahkemesi, işin kendisine gelişinden başlamak üzere altı ay içinde kararını verir ve açıklar.</w:t>
        <w:br/>
        <w:br/>
        <w:t>Bu süre içinde karar verilmezse, mahkeme, Anayasaya aykırılık iddiasını, kendi kanısına göre çözümliyerek dâvayı yürütür. Ancak, Anayasa Mahkemesinin kararı, esas hakkındaki karar kesinleşinceye kadar gelirse, mahkemeler buna uymak zorundadır. </w:t>
        <w:br/>
        <w:br/>
        <w:br/>
        <w:br/>
        <w:t>V.Anayasa Mahkemesinin Kararları</w:t>
        <w:br/>
        <w:br/>
        <w:t>Madde 152- (20.9.1971-1488) (49) Anayasa Mahkemesinin kararları kesindir. Kararlar, gerekçesi yazılmadan açıklanamaz.</w:t>
        <w:br/>
        <w:br/>
        <w:t>Anayasa Mahkemesince, Anayasaya aykırı olduğundan iptâline karar verilen kanun veya İçtüzük veya bunların iptâl edilen hükümleri, gerekçeli kararın Resmî Gazetede yayımlandığı tarihte yürürlükten kalkar. Gereken hallerde, Anayasa Mahkemesi, iptâl hükmünün yürürlüğe gireceği tarihi ayrıca kararlaştırabilir. Bu tarih kararın Resmî Gazete’de yayımlandığı günden başlayarak bir yılı geçemez. </w:t>
        <w:br/>
        <w:br/>
        <w:t>İptal kararı geriye yürümez.</w:t>
        <w:br/>
        <w:br/>
        <w:t>Anayasa Mahkemesi, diğer mahkemelerden gelen Anayasaya aykırılık iddiaları üzerine verdiği hükümlerin, olayla sınırlı ve yalnız tarafları bağlayıcı olacağına da karar verebilir.</w:t>
        <w:br/>
        <w:br/>
        <w:t>Anayasa Mahkemesi kararları, Resmi Gazetede hemen yayımlanır ve Devletin yasama, yürütme ve yargı organlarını, idare makamlarını, gerçek ve tüzel kişileri bağlar.</w:t>
        <w:br/>
        <w:br/>
        <w:br/>
        <w:br/>
        <w:br/>
        <w:br/>
        <w:t>DÖRDÜNCÜ KISIM</w:t>
        <w:br/>
        <w:br/>
        <w:t>ÇEŞİTLİ HÜKÜMLER</w:t>
        <w:br/>
        <w:br/>
        <w:br/>
        <w:br/>
        <w:br/>
        <w:br/>
        <w:t>I. Devrim Kanunlarının Korunması</w:t>
        <w:br/>
        <w:br/>
        <w:t>Madde 153- Bu Anayasanın hiçbir hükmü, Türk toplumunun çağdaş uygarlık seviyesine erişmesi ve Türkiye Cumhuriyetinin lâiklik niteliğini koruma amacını güden aşağıda gösterilen Devrim kanunlarının, bu Anayasanın halkoyu ile kabûl edildiği tarihte yürürlükte bulunan hükümlerinin Anayasaya aykırı olduğu şeklinde anlaşılamaz ve yorumlanamaz:</w:t>
        <w:br/>
        <w:br/>
        <w:t>1. 3 Mart 1340 tarihli ve 430 sayılı Tevhidi Tedrisat Kanunu;</w:t>
        <w:br/>
        <w:br/>
        <w:t>2. 25 Teşrinisâni 1341 tarihli ve 671 sayılı Şapka İktisası hakkında Kanun;</w:t>
        <w:br/>
        <w:br/>
        <w:br/>
        <w:t>--------------------------------------------------------------------------------</w:t>
        <w:br/>
        <w:br/>
        <w:t>(48) ve (49) no’lu dipnotlar Anayasa metninin sonundadır.</w:t>
        <w:br/>
        <w:br/>
        <w:br/>
        <w:br/>
        <w:br/>
        <w:br/>
        <w:t>3. 30 Teşrinisâni 1341 tarihli ve 677 sayılı Tekke ve Zaviyelerle Türbelerin Seddine ve Türbedarlıklar ile Bir Takım Unvanların Men ve İlgasına dair Kanun;</w:t>
        <w:br/>
        <w:br/>
        <w:t>4. 17 Şubat 1926 tarihli ve 743 sayılı Türk Kanunu Medenîsiyle kabûl edilen, evlenme akdinin evlendirme memuru tarafından yapılacağına dair medenî nikah esası ile aynı Kanunun 110 uncu maddesi hükmü;</w:t>
        <w:br/>
        <w:br/>
        <w:t>5. 20 Mayıs 1928 tarihli ve 1288 sayılı Beynelmilel Erkamın Kabûlü hakkında Kanun;</w:t>
        <w:br/>
        <w:br/>
        <w:t>6. 1 Teşrinisâni 1928 tarihli ve 1353 sayılı Türk Harflerinin Kabûl ve Tatbiki hakkında Kanun;</w:t>
        <w:br/>
        <w:br/>
        <w:t>7. 26 Teşrinisâni 1934 tarihli ve 2590 sayılı Efendi, Bey, Paşa gibi lâkap ve Unvanların Kaldırıldığına dair Kanun;</w:t>
        <w:br/>
        <w:br/>
        <w:t>8. 3 Kânunuevvel 1934 tarihli ve 2596 sayılı Bazı Kisvelerin Giyilemiyeceğine dair Kanun.</w:t>
        <w:br/>
        <w:br/>
        <w:br/>
        <w:br/>
        <w:t>II. Diyanet İşleri Başkanlığı</w:t>
        <w:br/>
        <w:br/>
        <w:t>Madde 154- Genel idare içinde yer alan Diyanet İşleri Başkanlığı özel kanununda gösterilen görevleri yerine getirir.</w:t>
        <w:br/>
        <w:br/>
        <w:br/>
        <w:br/>
        <w:br/>
        <w:br/>
        <w:t>BEŞİNCİ KISIM</w:t>
        <w:br/>
        <w:br/>
        <w:t>GEÇİCİ HÜKÜMLER</w:t>
        <w:br/>
        <w:br/>
        <w:br/>
        <w:br/>
        <w:br/>
        <w:br/>
        <w:t>I. T.B.M.M.’nin Seçilmesi ve Toplanması</w:t>
        <w:br/>
        <w:br/>
        <w:t>a) Millet Meclisi ve Cumhuriyet Senatosu Seçimlerinin Birlikte Yapılacağı; İlk Toplantı Günü</w:t>
        <w:br/>
        <w:br/>
        <w:t>Geçici Madde 1- Bu Anayasaya göre kurulan Millet Meclisiyle Cumhuriyet Senatosunun seçimleri aynı günde yapılır.</w:t>
        <w:br/>
        <w:br/>
        <w:t>Seçim sonucunun Yüksek Seçim Kurulunca ilânını tâkibeden beşinci gün, her iki Meclis kendiliğinden, Ankara’da Türkiye Büyük Millet Meclisi binasında saat 15.00’de birlikte toplanır. Bu toplantıya en yaşlı milletvekili başkanlık eder. Bu toplantıda, önce Cumhuriyet Senatosu üyeleri ve sonra milletvekilleri andiçerler.</w:t>
        <w:br/>
        <w:br/>
        <w:br/>
        <w:br/>
        <w:t>b) Cumhuriyet Senatosunun Kurulması</w:t>
        <w:br/>
        <w:br/>
        <w:t>Geçici Madde 2- Bu Anayasa göre kurulacak Cumhuriyet Senatosunun ilk genel seçimleri, genel oyla seçilecek olan bütün üyelikler için yapılır.</w:t>
        <w:br/>
        <w:br/>
        <w:t>Cumhuriyet Senatosu, Cumhurbaşkanınca seçilmesi gereken onbeş üyenin seçiminden önce hukuki varlık kazanır. Cumhurbaşkanı, bu üyeleri, kendi seçiminden başlayarak bir ay içinde seçer.</w:t>
        <w:br/>
        <w:br/>
        <w:br/>
        <w:br/>
        <w:t>c) Geçici İçtüzük</w:t>
        <w:br/>
        <w:br/>
        <w:t>Geçici Madde 3- Bu Anayasa göre kurulan Türkiye Büyük Millet Meclisinin, Millet Meclisinin ve Cumhuriyet Senatosunun toplantı ve çalışmaları için, kendi İçtüzükleri yapılıncaya kadar, Türkiye Büyük Millet Meclisinin 27 Ekim 1957 tarihinden önce yürürlükte olan İçtüzüğü hükümleri uygulanır.</w:t>
        <w:br/>
        <w:br/>
        <w:br/>
        <w:br/>
        <w:t>II. Kurucu Meclis, Milli Birlik Komitesi ve Temsilciler Meclisinin Hukukî Varlıklarının Sona Ermesi; Devrim Tasarrufları</w:t>
        <w:br/>
        <w:br/>
        <w:t>Geçici Madde 4- Bu Anayasaya göre kurulan Türkiye Büyük Millet Meclisinin toplanmasıyla, 20 Nisan 1340 tarihli ve 491 sayılı Teşkilâtı Esasiye Kanununa ve 12 Haziran 1960 tarihli ve 1 sayılı Kanunla 13 Aralık 1960 tarihli ve 157 sayılı Kanuna göre kurulan Kurucu Meclisin, Millî Birlik Komitesinin ve Temsilciler Meclisinin hukukî varlıkları sona erer ve bunlar kendiliğinden dağılmış olurlar.</w:t>
        <w:br/>
        <w:br/>
        <w:t>27 Mayıs 1960 tarihinden itibaren Kurucu Meclisin toplandığı 6 Ocak 1961 tarihine kadar yasama yetkisini ve yürütme görevini Türk Milleti adına kullanmış bulunan Milli Birlik Komitesinin ve Devrim Hükümetlerinin karar ve tasarruflarından ve bunların, idarece veya yetkili kılınan organ ve mercilerce uygulanmasından dolayı, karar alanlar, tasarrufta bulunanlar ve uygulıyanlar hakkında cezaî veya malî veya hukukî sorumluluk iddiası ileri sürülemez ve bu maksatla herhangi bir yargı merciine başvurulamaz.</w:t>
        <w:br/>
        <w:br/>
        <w:t>Normal demokratik rejimi bütün teminatı ile kurmak amacıyla gerçekleştirilen ve yürütülen 27 Mayıs 1960 Devrim tarihinden 6 Ocak 1961 tarihine kadar çıkarılan kanunlar, Türkiye Cumhuriyetinin diğer kanunlarının değiştirilmesi ve kaldırılmasında uygulanan kurallara göre değiştirilebilir veya kaldırılabilir. Ancak, bunlar hakkında Anayasaya aykırılık iddiasıyla, Anayasa Mahkemesinde iptal davası açılamıyacağı gibi, itiraz yoluyla dahi mahkemelerde Anayasaya aykırılık iddiası ileri sürülemez.</w:t>
        <w:br/>
        <w:br/>
        <w:t>27 Mayıs 1960 dan 6 Ocak 1961 tarihine kadar çıkarılan kanunların, yapılmış tasarrufların ve alınmış kararların değiştirilmesi veya kaldırılması hallerinde de 2’nci fıkra hükmü saklıdır.</w:t>
        <w:br/>
        <w:br/>
        <w:br/>
        <w:br/>
        <w:t>III. Cumhurbaşkanı Seçimi</w:t>
        <w:br/>
        <w:br/>
        <w:t>Geçici Madde 5- Türkiye Büyük Millet Meclisi üyelerinin and içtikleri toplantının ertesi günü Cumhurbaşkanı seçimi yapılır.</w:t>
        <w:br/>
        <w:br/>
        <w:t>Cumhurbaşkanının seçilmesiyle, 12 Haziran 1960 tarihli ve 1 sayılı Kanunla kabul edilmiş olan Devlet Başkanının görevi kendiliğinden sona erer.</w:t>
        <w:br/>
        <w:br/>
        <w:br/>
        <w:br/>
        <w:t>IV. Bakanlar Kurulunun Kurulması</w:t>
        <w:br/>
        <w:br/>
        <w:t>Geçici Madde 6- Bu Anayasanın 102 nci maddesine göre yeni Bakanlar Kurulunca, 12 Haziran 1960 tarihli ve 1 sayılı Kanuna göre kurulan ve iş başında olan Bakanlar Kurulunun görevi kendiliğinden sona erer.</w:t>
        <w:br/>
        <w:br/>
        <w:br/>
        <w:br/>
        <w:t>V. Anayasanın Kabul Ettiği Organ, Kurum ve Kurullar</w:t>
        <w:br/>
        <w:br/>
        <w:t>a) Yeni Organ, Kurum ve Kurulların Kurulması</w:t>
        <w:br/>
        <w:br/>
        <w:t>Geçici Madde 7- Bu Anayasa ile kabûl edilmiş olan yeni organ, kurum ve kurulların kuruluş ve işleyişleriyle ilgili kanunlar, Türkiye Büyük Millet Meclisinin ilk toplantısından başlıyarak en geç altı ay içinde ve bu Anayasa ile konulması emredilen diğer kanunlar da en geç iki yıl içinde çıkarılır.</w:t>
        <w:br/>
        <w:br/>
        <w:br/>
        <w:br/>
        <w:t>b) Eski Organ, Kurum ve Kurulların Durumu</w:t>
        <w:br/>
        <w:br/>
        <w:t>Geçici Madde 8- Bu Anayasaya göre kurulacak organ, kurum ve kurullar, kuruluş kanunları yürürlüğe konularak görevlerine başlayıncaya kadar, bu konulardaki hükümlerin uygulanmasına devam olunur.</w:t>
        <w:br/>
        <w:br/>
        <w:br/>
        <w:br/>
        <w:t>c) Eski Kanunların Anayasaya Aykırılığı İddiası</w:t>
        <w:br/>
        <w:br/>
        <w:t>Geçici Madde 9- Anayasa Mahkemesinin görevine başladığının Resmi Gazeteyle yayınlanmasından önce, mahkemelerde kanunların Anayasaya aykırılığı iddiası ileri sürülemez ve mahkemelerce de kanunların Anayasaya aykırılığına dayanılarak karar verilemez.</w:t>
        <w:br/>
        <w:br/>
        <w:t>Anayasa Mahkemesinin görevine başladığı tarihte yürürlükte olan herhangi bir kanun hakkında, bu Anayasaya aykırılığı iddiasıyla iptâl dâvası açılabilir. Bu halde iptâl dâvası açma hakkı, Anayasa Mahkemesinin görevine başladığının Resmi Gazeteyle yayımlandığı tarihten itibaren altı ay sonra düşer.</w:t>
        <w:br/>
        <w:br/>
        <w:br/>
        <w:br/>
        <w:t>VI. İlk Cumhuriyet Senatosunda Adçekme</w:t>
        <w:br/>
        <w:br/>
        <w:t>Geçice Madde 10- Cumhuriyet Senatosunun genel oyla ve Cumhurbaşkanınca seçilen üyelerinin yenilenmesi hakkındaki 73 üncü maddesinin 2 nci fıkrası hükmünün uygulanmasını sağlamak amacıyla, bunların seçiminden iki yıl sonra yapılacak seçimlerle yenilenecek olanları tesbit etmek üzere, bu seçimden iki ay önce adçekmeye başvurulur; dört yıl sonra yapılacak seçimle yenilenecek olan üyelerin tesbiti için, aynı esasa uyularak adçekelir; ancak, ikinci yıl sonunda seçilmiş olan üyeler bu adçekmeye girmez.</w:t>
        <w:br/>
        <w:br/>
        <w:t>Cumhuriyet Senatosu Başkanı hakkında adçekme işlemi uygulanmaz.</w:t>
        <w:br/>
        <w:br/>
        <w:t>İlk Cumhuriyet Senatosu seçiminden iki ve dört yıl sonra yapılacak seçimler hakkında da, Cumhuriyet Senatosu seçimleriyle ilgili kanun hükümleri uygulanır.</w:t>
        <w:br/>
        <w:br/>
        <w:br/>
        <w:br/>
        <w:t>VII. Affedilenlerin Seçilme Yeterliği</w:t>
        <w:br/>
        <w:br/>
        <w:t>Geçici Madde 11- (50)</w:t>
        <w:br/>
        <w:br/>
        <w:br/>
        <w:br/>
        <w:t>Yenileme Seçiminin Geriye Bırakılması</w:t>
        <w:br/>
        <w:br/>
        <w:t>Geçici Madde 12- (51) 7 Haziran 1970 tarihinde yapılması gereken Cumhuriyet Senatosu yenileme seçimleri, Anayasanın 73 üncü maddesinde yapılan değişiklik sebebiyle geriye bırakılmıştır.</w:t>
        <w:br/>
        <w:br/>
        <w:br/>
        <w:br/>
        <w:t>Geçici Madde 13- (52) Cumhuriyet Senatosu üyelerinden üçte birinin yenilenmesi ve Cumhuriyet Senatosu ile Millet Meclisinde boş bulunan üyelikler için 10 Ekim 1971 gününde yapılacak seçimler, 12 Ekim 1973’de yapılması gereken milletvekilleri genel seçimiyle birlikte yapılmak üzere ertelenmiştir. Cumhuriyet Senatosu üyelerinden süresi dolanların üyelik sıfatları, seçim yapılıncaya kadar devam eder.</w:t>
        <w:br/>
        <w:br/>
        <w:t>Cumhurbaşkanınca seçilen üyelerden süresi dolanlar hakkında 73 üncü maddenin 5 inci fıkrası hükmü uygulanmaya devam olunur.</w:t>
        <w:br/>
        <w:br/>
        <w:br/>
        <w:br/>
        <w:t>Geçici Madde 14- (52) Bu Anayasa değişikliklerinin yürürlüğe girdiği tarihte Yargıtay Birinci Başkanlığı ile Cumhuriyet Başsavcılığı görevlerinde bulunanlardan bu görevlerde 4 yılını doldurmuş olanların yerleri için, yürürlük tarihinden itibaren bir ay içinde yeni seçim yapılır.</w:t>
        <w:br/>
        <w:br/>
        <w:t>Yargıtayın kuruluşu, işleyişi, Başkan ve üyelerinin ve diğer mensuplarının nitelikleri ve İkinci Başkanlarının Seçim usulleri hakkındaki Kanun, Anayasa değişikliklerinin yürürlüğe girdiği tarihten itibaren altı ay içinde çıkarılır. Bu kanunun yürürlüğe girdiği tarihte, Yargıtay İkinci Başkanlığında dört yılını doldurmuş olanların yerleri için, yürürlük tarihinden itibaren bir ay içinde yeni seçim yapılır.</w:t>
        <w:br/>
        <w:br/>
        <w:br/>
        <w:br/>
        <w:t>Geçici Madde 15- (52) Bu Anayasa değişikliklerinin yürürlüğe girdiği tarihte Danıştay Başkanlığı ve Başkanun sözcülüğü görevlerinde bulunanlardan bu görevlerde dört yılını doldurmuş olanların yerleri için yürürlük tarihinden itibaren bir ay içinde yeni seçim yapılır.</w:t>
        <w:br/>
        <w:br/>
        <w:t>Anayasanın 114 ve 140 ıncı maddelerinde yapılan değişiklik gereğince, 521 sayılı Danıştay Kanunu, Anayasa değişikliklerinin yürürlüğe girdiği tarihten itibaren altı ay içinde değiştirilir. Bu kanunun yürürlüğe girdiği tarihte Danıştay Daire Başkanlığında dört yılını doldurmuş olanların yerleri için, yürürlük tarihinden itibaren bir ay içinde seçim yapılır.</w:t>
        <w:br/>
        <w:br/>
        <w:br/>
        <w:t>--------------------------------------------------------------------------------</w:t>
        <w:br/>
        <w:br/>
        <w:t>(50), (51) ve (52) no’lu dipnotlar Anayasa metninin sonundadır.</w:t>
        <w:br/>
        <w:br/>
        <w:br/>
        <w:br/>
        <w:br/>
        <w:t>Danıştay Başkanlığı ile Başkanun sözcülüğüne ve daire başkanlığına yeniden seçilemeyenler Danıştay üyesi olurlar.</w:t>
        <w:br/>
        <w:br/>
        <w:br/>
        <w:br/>
        <w:t>Geçici Madde 16- (52) Bu Anayasa değişikliğinin yürürlüğe girdiği tarihte Yargıtay İkinci Cumhuriyet Başsavcılığı veya Yargıtay Cumhuriyet Savcılığı görevlerinde bulunanlar Yargıtay üyesi olurlar.</w:t>
        <w:br/>
        <w:br/>
        <w:t>Bunlara ait kadrolar da Yargıtaya, üye kadrosu olarak geçer.</w:t>
        <w:br/>
        <w:br/>
        <w:t>45 sayılı Yüksek Hakimler Kurulu Kanununda gerekli değişiklikler yapılıncaya kadar, Cumhuriyet Başsavcılığı bölümleriyle Yüksek Savcılar Genel Kurulu ve bölümleri ve bunlara mensubolanlar görevlerine devam ederler.</w:t>
        <w:br/>
        <w:br/>
        <w:br/>
        <w:br/>
        <w:t>Geçici Madde 17- (52) Anayasanın 46 ve 119 uncu maddelerinde yapılan değişikliklerin yürürlüğe girdiği tarihte 624 sayılı Kanuna dayanılarak kurulmuş olan kamu hizmetlileri sendikalarının faaliyeti sona erer.</w:t>
        <w:br/>
        <w:br/>
        <w:t>Kamu hizmetlileri kuruluşlarının kuruluşuna ve sendikaların varlıklarının bu kuruluşlara intikâline ait hükümler kanunla düzenlenir. Kanun, Anayasa değişikliklerinin yürürlüğe girdiği tarihten itibaren altı ay içinde çıkarılır.</w:t>
        <w:br/>
        <w:br/>
        <w:br/>
        <w:br/>
        <w:t>Geçici Madde 18- (52) Türkiye Cumhuriyeti Anayasasının 134, 138, 140 ve 141 inci maddeleri gereğince, askerî yargı ile ilgili kanunlar, bu kanunun yürürlüğe girdiği tarihten itibaren altı ay içinde değiştirilir.</w:t>
        <w:br/>
        <w:br/>
        <w:t>Yukarıdaki fıkraya göre çıkarılacak yeni kanunların gerektirdiği seçim ve atamalar, bu kanunların yürürlüğe girdiği tarihten itibaren bir ay içinde yapılır.</w:t>
        <w:br/>
        <w:br/>
        <w:br/>
        <w:br/>
        <w:t>Geçici Madde 19- (52) Türkiye Cumhuriyeti Anayasasının 137 nci maddesinde sözü geçen Yüksek Savcılar Kurulunun kuruluşu ve çalışma usulleri ile ilgili kanun, bu Anayasa değişikliğinin yürürlüğe girmesinden itibaren altı ay içinde çıkarılır.</w:t>
        <w:br/>
        <w:br/>
        <w:t>Yukarıdaki fıkrada belirtilen kanunun yürürlüğe girmesine kadar 2556 ve 45 sayılı kanunların değişiklik ve ekleriyle birlikte uygulanmasına devam olunur.</w:t>
        <w:br/>
        <w:br/>
        <w:br/>
        <w:br/>
        <w:t>Geçici Madde 20- (52) 45 sayılı Yüksek Hâkimler Kurulu Kanunu, Türkiye Cumhuriyeti Anayasasının 143 ve 144 üncü maddelerinde yapılan değişiklik gereğince, bu değişikliğin yürürlüğe girdiği tarihten itibaren altı ay içinde değiştirilir.</w:t>
        <w:br/>
        <w:br/>
        <w:t>Yüksek Hâkimler Kurulunun mevcut üyelerinin görev süresi, 45 sayılı Yüksek Hâkimler Kurulu Kanununun değişik şekline göre yapılacak seçim sonuçlarının kesinleşmesi tarihine kadar devam eder.</w:t>
        <w:br/>
        <w:br/>
        <w:br/>
        <w:br/>
        <w:t>Geçici Madde 21- (52) Türkiye Cumhuriyeti Anayasasında yapılan değişiklikler veya bu Anayasaya eklenen hükümler gereğince kanunlarda yapılması zorunlu olan ve geçici 13,14,15,16,17,18 ve 19 uncu maddelerin kapsamı dışında kalan diğer kanunlar ve kanun değişiklikleri, bu Anayasa değişikliklerinin yürürlüğe girdiği tarihten itibaren bir yıl içinde tamamlanır.</w:t>
        <w:br/>
        <w:br/>
        <w:br/>
        <w:br/>
        <w:t>Geçici Madde 22- (53) Sıkıyönetimin kaldırdığı tarihte sıkıyönetim mahkemelerinde görülmekte bulunan dâvalar sonuçlandırılıncaya kadar bu mahkemelerin görev ve yetkileri</w:t>
        <w:br/>
        <w:br/>
        <w:br/>
        <w:t>--------------------------------------------------------------------------------</w:t>
        <w:br/>
        <w:br/>
        <w:t>(52) ve (53) no’lu dipnotlar Anayasa metninin sonundadır.</w:t>
        <w:br/>
        <w:br/>
        <w:br/>
        <w:br/>
        <w:br/>
        <w:br/>
        <w:t>devam eder. Kamu dâvası açılmamış dosyalar ile duruşmanın tatiline karar verilmiş dâvalar durumlarına, niteliklerine ve kanun hükümlerine göre görevli ve yetkili mercilere verilir.</w:t>
        <w:br/>
        <w:br/>
        <w:br/>
        <w:br/>
        <w:t>Geçici Madde 23- (53) 1 Kasım 1972 tarihinde TBMM’de grubu bulunup da 30 Mart 1973 tarihine kadar grubunu muhafaza etmiş ve Milletvekili Genel Seçimlerine katılma niteliği kazanmış olan siyasî partilere de Anayasanın 56 ncı maddesindeki şartlar aranmaksızın, kanunun öngördüğü ölçüye göre Devletçe yardım yapılır.</w:t>
        <w:br/>
        <w:br/>
        <w:br/>
        <w:br/>
        <w:br/>
        <w:br/>
        <w:t>ALTINCI KISIM</w:t>
        <w:br/>
        <w:br/>
        <w:t>SON HÜKÜMLER</w:t>
        <w:br/>
        <w:br/>
        <w:br/>
        <w:br/>
        <w:br/>
        <w:br/>
        <w:t>I. Anayasa Değiştirilmesi</w:t>
        <w:br/>
        <w:br/>
        <w:t>Madde 155- Anayasanın değiştirilmesi, Türkiye Büyük Millet Meclisi üye tam sayısının en az üçte biri tarafından yazıyla teklif edilebilir. Anayasanın değiştirilmesi hakkındaki teklifler ivedilikle görüşülemez. Değiştirme teklifinin kabûlü, Meclislerin ayrı ayrı üye tamsayılarının üçte iki çoğunluğunun oyuyla mümkündür.</w:t>
        <w:br/>
        <w:br/>
        <w:t>Anayasanın değiştirilmesi hakkındaki tekliflerin görüşülmesi ve kabûlü, 1 inci fıkradaki kayıtlar dışında, kanunların görüşülmesi ve kabulü, 1 inci fıkradaki kayıtlar dışında, kanunların görüşülmesi ve kabulü hakkındaki hükümlere tabidir.</w:t>
        <w:br/>
        <w:br/>
        <w:br/>
        <w:br/>
        <w:t>II. Başlangıç ve Kenar Başlıklar</w:t>
        <w:br/>
        <w:br/>
        <w:t>Madde 156- Bu Anayasanın dayandığı temel görüş ve ilkeleri belirten Başlangıç Kısmı, Anayasa metnine dâhildir.</w:t>
        <w:br/>
        <w:br/>
        <w:t>Madde kenar başlıkları, sadece ilgili oldukları maddelerin konusunu ve maddeler arasındaki sıralanma ve bağlantıyı gösterir. Bu başlıklar, Anayasa metninden sayılmaz.</w:t>
        <w:br/>
        <w:br/>
        <w:br/>
        <w:br/>
        <w:t>III. Anayasanın Yürürlüğe Girmesi</w:t>
        <w:br/>
        <w:br/>
        <w:t>Madde 157- Bu Anayasa, halkoyuna sunulup, kabûl edilince Türkiye Cumhuriyetinin Anayasası olur ve halkoyu sonuçlarıyla beraber derhal Resmi Gazetede yayınlanır. </w:t>
        <w:br/>
        <w:br/>
        <w:t>Bu Anayasanın Türkiye Büyük Millet Meclisinin kuruluşu, seçimi ve toplanması ile ilgili hükümleri, 1 inci fıkraya göre yayınlanması ile; diğer hükümleri, Türkiye Büyük Millet Meclisinin seçilmesi ile, geçici maddelerde belirtilen esaslara göre yürürlüğe girer.</w:t>
        <w:br/>
        <w:br/>
        <w:br/>
        <w:br/>
        <w:br/>
        <w:br/>
        <w:br/>
        <w:br/>
        <w:br/>
        <w:t>--------------------------------------------------------------------------------</w:t>
        <w:br/>
        <w:br/>
        <w:t>(53) no’lu dipnot Anayasa metninin sonundadır.</w:t>
        <w:br/>
        <w:br/>
        <w:br/>
        <w:br/>
        <w:br/>
        <w:br/>
        <w:br/>
        <w:br/>
        <w:br/>
        <w:t>--------------------------------------------------------------------------------</w:t>
        <w:br/>
        <w:br/>
        <w:br/>
        <w:br/>
        <w:t>N O T :</w:t>
        <w:br/>
        <w:br/>
        <w:t>Anayasada yedi kez değişiklik yapılmıştır:</w:t>
        <w:br/>
        <w:br/>
        <w:br/>
        <w:br/>
        <w:t>1)1188 sayılı ve 6.11.1969 günlü kanun (R.G. 12.11.1969 – 13349)</w:t>
        <w:br/>
        <w:br/>
        <w:t>2) 1254 sayılı ve 17.4.1970 günlü kanun (R.G. 22.4.1970 – 13478)</w:t>
        <w:br/>
        <w:br/>
        <w:t>3) 1255 sayılı ve 17.4.1970 günlü kanun (R.G. 22.4.1970 – 13478)</w:t>
        <w:br/>
        <w:br/>
        <w:t>4) 1421 sayılı ve 30.6.1971 günlü kanun (R.G. 2.7.1970 – 13883)</w:t>
        <w:br/>
        <w:br/>
        <w:t>5) 1488 sayılı ve 20.9.1971 günlü kanun (R.G. 22.9.1971 – 13964)</w:t>
        <w:br/>
        <w:br/>
        <w:t>6) 1699 sayılı ve 15.3.1973 günlü kanun (R.G. 20.3.1973 – 14482)</w:t>
        <w:br/>
        <w:br/>
        <w:t>7) 1801 sayılı ve 16.4.1974 günlü kanun (R.G. 22.4.1974 – 14866)</w:t>
        <w:br/>
        <w:br/>
        <w:br/>
        <w:br/>
        <w:br/>
        <w:t>--------------------------------------------------------------------------------</w:t>
        <w:br/>
        <w:br/>
        <w:br/>
        <w:br/>
        <w:br/>
        <w:br/>
        <w:br/>
        <w:br/>
        <w:t>DİPNOTLAR</w:t>
        <w:br/>
        <w:br/>
        <w:br/>
        <w:br/>
        <w:br/>
        <w:br/>
        <w:t>(1) Maddenin ilk şekli:</w:t>
        <w:br/>
        <w:br/>
        <w:t>M.Temel hakların özü.</w:t>
        <w:br/>
        <w:br/>
        <w:t>Madde 11- Temel hak ve hürriyetler, Anayasanın sözüne ve ruhuna uygun olarak ancak kanunla sınırlanabilir.</w:t>
        <w:br/>
        <w:br/>
        <w:t>Kanun, kamu yararı, genel ahlâk, kamu düzeni, sosyal adâlet ve millî güvenlik gibi sebeplerle de olsa bir hakkın ve hürriyetin özüne dokunamaz.</w:t>
        <w:br/>
        <w:br/>
        <w:br/>
        <w:br/>
        <w:t>(2) Maddenin ilk şekli:</w:t>
        <w:br/>
        <w:br/>
        <w:t>Madde 15- Özel hayatın gizliliğine dokunulamaz. Adlî kovuşturmanın gerektirdiği istisnalar saklıdır.</w:t>
        <w:br/>
        <w:br/>
        <w:br/>
        <w:br/>
        <w:t>(3) Maddenin ilk şekli:</w:t>
        <w:br/>
        <w:br/>
        <w:t>Madde 19- Herkes, vicdan ve dinî inanç ve kanaat hürriyetine sahiptir.</w:t>
        <w:br/>
        <w:br/>
        <w:t>Kamu düzenine veya genel ahlâka veya bu amaçlarla çıkarılan kanunlara aykırı olmıyan ibâdetler, dinî âyîn ve törenler serbesttir.</w:t>
        <w:br/>
        <w:br/>
        <w:t>Kimse, ibâdete, dini âyîn ve törenlere katılmaya, dinî inanç ve kanaatlarını açıklamaya zorlanamaz. Kimse, dinî inanç ve kanaatlarından dolayı kınanamaz.</w:t>
        <w:br/>
        <w:br/>
        <w:t>Din eğitim ve öğrenimi, ancak kişilerin kendi isteğine ve küçüklerin de kanuni temsilcilerinin isteğine bağlıdır.</w:t>
        <w:br/>
        <w:br/>
        <w:t>Kimse, Devletin sosyal, iktisâdî, siyasî veya hukûkî temel düzenini, kısmen de olsa, din kurallarına dayandırma veya siyasî veya şahsî çıkar veya nüfuz sağlama amacıyla, her ne suretle olursa olsun, dinî veya din duygularını yahut dince kutsal sayılan şeyleri istismar edemez ve kötüye kullanamaz. Bu yasak dışına çıkan veya başkasını bu yolda kışkırtanlar kanuna göre cezalandırılır; dernekler, yetkili mahkemece ve siyasî partiler Anayasa Mahkemesince temelli kapatılır. </w:t>
        <w:br/>
        <w:br/>
        <w:br/>
        <w:br/>
        <w:t>(4) Maddenin ilk şekli:</w:t>
        <w:br/>
        <w:br/>
        <w:t>Madde 22- Basın hürdür; sansür edilemez.</w:t>
        <w:br/>
        <w:br/>
        <w:t>Devlet, basın ve haber alma hürriyetini sağlıyacak tedbirleri alır.</w:t>
        <w:br/>
        <w:br/>
        <w:t>Basın ve haber alma hürriyeti, ancak millî güvenlik veya genel ahlâkı korumak, kişilerin haysiyet, şeref ve haklarına tecavüzü, suç işlemeye kışkırtmayı önlemek ve yargı görevinin amacına uygun olarak yerine getirilmesini sağlamak için kanunla sınırlanabilir.</w:t>
        <w:br/>
        <w:br/>
        <w:t>Yargı görevinin amacına uygun olarak yerine getirilmesi için, kanunla belirtilecek sınırlar içinde hâkim tarafından verilecek kararlar saklı olmak üzere, olaylar hakkında yayın yasağı konamaz.</w:t>
        <w:br/>
        <w:br/>
        <w:t>Türkiye’de yayımlanan gazete ve dergilerin toplatılması, bu tedbirlerin uygulanacağını kanunun açıkça gösterdiği suçların işlenmesi halinde ve ancak hâkim kararıyla olabilir.</w:t>
        <w:br/>
        <w:br/>
        <w:t>Türkiye’de yayımlanan gazete ve dergiler, ancak 57 nci maddede belirtilen fiillerden mahkûm olma halinde mahkeme kararıyla kapatılabilir.</w:t>
        <w:br/>
        <w:br/>
        <w:br/>
        <w:br/>
        <w:t>(5) Maddenin ilk şekli:</w:t>
        <w:br/>
        <w:br/>
        <w:t>Madde 26- Kişiler ve siyasî partiler, kamu tüzel kişileri elindeki basın dışı haberleşme ve yayın araçlarından faydalanma hakkına sahiptir. Bu faydalanmanın şartları ve usûlleri, demokratik esaslara ve hakkaniyet ölçülerine uygun olarak kanunla düzenlenir. Kanun, halkın bu araçlarla haber almasını, düşünce ve kanaatlara ulaşmasını ve kamu oyunun serbestçe oluşumunu köstekleyici kayıtlamalar koyamaz.</w:t>
        <w:br/>
        <w:br/>
        <w:br/>
        <w:br/>
        <w:t>(6) Maddenin ilk şekli:</w:t>
        <w:br/>
        <w:br/>
        <w:t>Madde 29- Herkes, önceden izin almaksızın dernek kurma hakkına sahiptir. Bu hak, ancak kamu düzenini veya genel ahlakı korumak için kanunla sınırlanabilir.</w:t>
        <w:br/>
        <w:br/>
        <w:br/>
        <w:br/>
        <w:t>(7) Maddenin ilk şekli:</w:t>
        <w:br/>
        <w:br/>
        <w:t>Madde 30- Suçluluğu hakkında kuvvetli belirti bulunan kişiler, ancak kaçmayı veya delillerin yok edilmesini veya değiştirilmesini önlemek maksadıyla veya bunlar gibi tutuklamayı zorunlu kılan ve kanunla gösterilen diğer hallerde hâkim kararıyla tutuklanabilir. Tutukluluğun devamına karar verilebilmesi aynı şartlara bağlıdır.</w:t>
        <w:br/>
        <w:br/>
        <w:t>Yakalama, ancak suçüstü halinde veya gecikmesinde sakınca bulunan hallerde yapılabilir; bunun şartlarını kanun gösterir.</w:t>
        <w:br/>
        <w:br/>
        <w:t>Yakalanan veya tutuklanan kimselere, yakalama veya tutuklama sebeplerinin ve haklarındaki iddiaların yazılı olarak hemen bildirilmesi gerekir.</w:t>
        <w:br/>
        <w:br/>
        <w:t>Yakalanan veya tutuklanan kimse, tutulma yerine en yakın mahkemeye gönderilmesi için gerekli süre hariç, yirmidört saat içinde hakim önüne çıkarılır ve bu süre geçtikten sonra hakim kararı olmaksızın hürriyetinden yoksun kılınamaz. Yakalanan veya tutuklanan kimse, hakim önüne çıkarılınca durum hemen yakınlarına bildirilir.</w:t>
        <w:br/>
        <w:br/>
        <w:t>Bu esaslar dışında işleme tabi tutulan kimselerin uğrayacakları her türlü zararlar kanuna göre Devletçe ödenir</w:t>
        <w:br/>
        <w:br/>
        <w:br/>
        <w:br/>
        <w:t>(8) Bu fıkra 1488 sayılı kanunla eklenmiş ve 1699 sayılı kanunla değiştirilmiştir.</w:t>
        <w:br/>
        <w:br/>
        <w:t>1488 sayılı Kanunla eklenen fıkra metni:</w:t>
        <w:br/>
        <w:br/>
        <w:t>“Yakalanan veya tutuklanan kimse tutuklama yerine en yakın mahkemeye gönderilmesi için gerekli süre hariç kırksekiz saat ve kanunun açıkca belli ettiği hallerde toplu olarak işlenen suçlarda yedi gün içinde hâkim önüne çıkarılır ve bu süre geçtikten sonra hâkim kararı olmaksızın hürriyetinden yoksun kılınamaz. Yakalanan veya tutuklanan kimse, hâkim önüne çıkarılınca durum hemen yakınlarına bildirilir.”</w:t>
        <w:br/>
        <w:br/>
        <w:br/>
        <w:br/>
        <w:t>(9) Bu fıkra, 1488 sayılı kanunla eklenmiştir.</w:t>
        <w:br/>
        <w:br/>
        <w:br/>
        <w:br/>
        <w:t>(10) Maddenin ilk şekli:</w:t>
        <w:br/>
        <w:br/>
        <w:t>Madde 32- Hiç kimse, tabii hâkiminden başka bir merci önüne çıkarılamaz.</w:t>
        <w:br/>
        <w:br/>
        <w:t>Bir kimseyi tabii hâkiminden başka bir merci önüne çıkarma sonucunu doğuran yargı yetkisine sahip olağanüstü merciler kurulamaz.</w:t>
        <w:br/>
        <w:br/>
        <w:br/>
        <w:br/>
        <w:br/>
        <w:br/>
        <w:t>(11) Maddenin ilk şekli:</w:t>
        <w:br/>
        <w:br/>
        <w:t>Madde 38- Devlet ve kamu tüzel kişileri, kamu yararının gerektirdiği hallerde, gerçek karşılıklarını peşin ödemek şartıyla, özel mülkiyette bulunan taşınmaz malların, kanunda gösterilen esas ve usullere göre, tamamını veya bir kısmını kamulaştırmaya veya bunlar üzerinde idari irtifaklar kurmaya yetkilidir.</w:t>
        <w:br/>
        <w:br/>
        <w:t>Çiftçinin topraklandırılması, ormanların devletleştirilmesi, yeni orman yetiştirilmesi ve iskân projelerinin gerçekleştirilmesi amaçlarıyla kamulaştırılan toprak bedellerinin ödeme şekli kanunla gösterilir. Kanunun taksitle ödemeyi öngördüğü hallerde, ödeme süresi on yılı aşamaz. Bu takdirde taksitler eşit olarak ödenir ve kanunla gösterilen faiz haddine bağlanır.</w:t>
        <w:br/>
        <w:br/>
        <w:t>Kamulaştırılan topraktan o toprağı doğrudan doğruya işleten çiftçinin hakkaniyetli ölçüler içerisinde geçinebilmesi için zaruri olan ve kanunla gösterilen kısmının ve küçük çiftçinin kamulaştırılan toprağının bedeli herhalde peşin ödenir.</w:t>
        <w:br/>
        <w:br/>
        <w:br/>
        <w:br/>
        <w:t>(12) [....] arasındaki bir ve ikinci fıkralar Anayasa Mahkemesinin 12.10.1976 gün ve E.1976/38, K.1976/46 sayılı kararı ile iptal edilmiştir (R.G. 20.1.1977-15825.M.).</w:t>
        <w:br/>
        <w:br/>
        <w:br/>
        <w:br/>
        <w:t>(13) Maddenin ilk şekli:</w:t>
        <w:br/>
        <w:br/>
        <w:t>Madde 46- Çalışanlar ve işverenler, önceden izin almaksızın, sendikalar ve sendika birlikleri kurma, bunlara serbestçe üye olma ve üyelikten ayrılma hakkına sahiptirler.</w:t>
        <w:br/>
        <w:br/>
        <w:t>İşçi niteliği taşımayan kamu hizmeti görevlilerinin bu alandaki hakları kanunla düzenlenir.</w:t>
        <w:br/>
        <w:br/>
        <w:t>Sendika ve sendika birliklerinin tüzükleri, yönetim ve işleyişleri demokratik esaslara aykırı olamaz.</w:t>
        <w:br/>
        <w:br/>
        <w:br/>
        <w:br/>
        <w:t>(14) Maddenin ilk şekli:</w:t>
        <w:br/>
        <w:br/>
        <w:t>Madde 56- Vatandaşlar, siyasî parti kurma ve usûlüne göre partilere girme ve çıkma hakkına sahiptir.</w:t>
        <w:br/>
        <w:br/>
        <w:t>Siyasî partiler, önceden izin almadan kurulur ve serbestçe faaliyette bulunurlar.</w:t>
        <w:br/>
        <w:br/>
        <w:t>Siyasî partiler, ister iktidarda ister muhalefette olsunlar, demokratik siyasi hayatın vazgeçilmez unsurlarıdır.</w:t>
        <w:br/>
        <w:br/>
        <w:br/>
        <w:br/>
        <w:t>(15) Maddenin ilk şekli:</w:t>
        <w:br/>
        <w:br/>
        <w:t>Madde 57- Siyasî partilerin tüzükleri, programları ve faaliyetleri, insan hak ve hürriyetlerine dayanan demokratik ve lâik Cumhuriyet ilkelerine ve Devletin ülkesi ve milletiyle bölünmezliği temel hükmüne uygun olmak zorundadır. Bunlara uymıyan partiler temelli kapatılır. Siyasî partiler, gelir kaynakları ve giderleri hakkında Anayasa Mahkemesine hesap verirler.</w:t>
        <w:br/>
        <w:br/>
        <w:t>Partilerin iç çalışmaları, faaliyetleri, Anayasa Mahkemesine ne suretle hesap verecekleri ve bu Mahkemece malî denetimlerinin nasıl yapılacağı, demokrasi esaslarına uygun olarak kanunla düzenlenir.</w:t>
        <w:br/>
        <w:br/>
        <w:t>Siyasî partilerin kapatılması hakkındaki davalara Anayasa Mahkemesinde bakılır ve kapatma kararı ancak bu Mahkemece verilir.</w:t>
        <w:br/>
        <w:br/>
        <w:br/>
        <w:br/>
        <w:t>(16) Maddenin ilk şekli:</w:t>
        <w:br/>
        <w:br/>
        <w:t>V. Milli Savunma Hak ve Ödevi</w:t>
        <w:br/>
        <w:br/>
        <w:t>Madde 60- Yurt savunmasına katılma, her Türkün hakkı ve ödevidir. Bu ödev ve askerlik yükümü kanunla düzenlenir.</w:t>
        <w:br/>
        <w:br/>
        <w:br/>
        <w:br/>
        <w:br/>
        <w:br/>
        <w:t>(17) Maddenin ilk şekli:</w:t>
        <w:br/>
        <w:br/>
        <w:t>Madde 61- Herkes, kamu giderlerini karşılamak üzere, malî gücüne göre, vergi ödemekle yükümlüdür.</w:t>
        <w:br/>
        <w:br/>
        <w:t>Vergi, resim ve harçlar ve benzeri maîi yükümler ancak kanunla konulur.</w:t>
        <w:br/>
        <w:br/>
        <w:br/>
        <w:br/>
        <w:t>(18) Maddenin ilk şekli:</w:t>
        <w:br/>
        <w:br/>
        <w:t>Madde 64- Kanun koymak, değiştirmek ve kaldırmak, Devletin bütçe ve kesin hesap kanun tasarılarını görüşmek ve kabul etmek, para basılmasına, genel ve özel af ilanına, mahkemelerce verilip kesinleşen ölüm cezalarının yerine getirilmesine karar vermek, Türkiye Büyük Millet Meclisinin yetkilerindendir.</w:t>
        <w:br/>
        <w:br/>
        <w:br/>
        <w:br/>
        <w:t>(19) Bu maddenin 2. fıkrasında yer alan “affa uğramış olsalar da” deyimi, 1188 sayılı Kanunla maddeden çıkarılmıştır. Bu değişiklik Anayasa Mahkemesinin E.70/1, K.70/31 sayılı ve 16.6.1970 günlü kararı ile şekil yönünden iptal edilmiştir. 1801 sayılı Kanun ile sözkonusu deyim yeniden madde metninden çıkarılmıştır.</w:t>
        <w:br/>
        <w:br/>
        <w:br/>
        <w:br/>
        <w:t>(20) Maddenin ilk şekli:</w:t>
        <w:br/>
        <w:br/>
        <w:t>Madde 73- Cumhuriyet Senatosu üyeliğinin süresi altı yıldır. Süresi biten üyeler yeniden seçilebilir.</w:t>
        <w:br/>
        <w:br/>
        <w:t>Cumhuriyet Senatosunun genel oyla ve Cumhurbaşkanınca seçilen üyelerinin üçte biri her iki yılda bir yenilenir.</w:t>
        <w:br/>
        <w:br/>
        <w:t>Cumhurbaşkanınca seçilen üyelerin süresi biter veya bu üyeliklerde herhangi bir sebeple boşalma olursa, Cumhurbaşkanı, bir ay içinde yeni üyeleri seçer.</w:t>
        <w:br/>
        <w:br/>
        <w:t>Boşalan bir üyeliğe seçilen kimse, yerine seçildiği üyenin süresini tamamlar. </w:t>
        <w:br/>
        <w:br/>
        <w:br/>
        <w:br/>
        <w:t>(21) Maddenin ilk şekli:</w:t>
        <w:br/>
        <w:br/>
        <w:t>Madde 82- Türkiye Büyük Millet Meclisi üyelerinin ödenek ve yollukları kanunla düzenlenir. Ödeneğin aylık tutarı birinci derecedeki Devlet memurunun aylığını; yolluk da ödeneğin yarısını aşamaz.</w:t>
        <w:br/>
        <w:br/>
        <w:t>Ödenek ve yollukların en çok üç aylığı önceden ödenebilir.</w:t>
        <w:br/>
        <w:br/>
        <w:t>Türkiye Büyük Millet Meclisi üyelerinin aylık ve ödeneklerine her ne suretle olursa olsun yapılacak zam ve ilaveler, ancak bu zam ve ilaveleri takibeden milletvekilleri genel seçiminden sonra uygulanır.</w:t>
        <w:br/>
        <w:br/>
        <w:br/>
        <w:br/>
        <w:t>(22) Maddenin ilk şekli:</w:t>
        <w:br/>
        <w:br/>
        <w:t>Madde 89- Gensoru yetkisi yalnız Millet Meclisinindir.</w:t>
        <w:br/>
        <w:br/>
        <w:t>Milletvekillerince veya bir siyasi parti grubunca verilen gensoru önergesinin gündeme alınıp alınmayacağı, verilişinden sonraki ilk birleşimde görüşülür. Bu görüşmede, ancak önerge sahibi veya önerge sahiplerinden biri, siyasi parti grupları adına birer milletvekili, Bakanlar Kurulu adına Başbakan veya bir Bakan konuşabilir.</w:t>
        <w:br/>
        <w:br/>
        <w:t>Gündeme alma kararı ile birlikte gensorunun görüşülme günü de belli edilir.</w:t>
        <w:br/>
        <w:br/>
        <w:t>Gensorunun görüşülmesi, gündeme alma kararı tarihinden başlayarak iki gün geçmedikçe yapılamaz ve yedi günden sonraya bırakılamaz.</w:t>
        <w:br/>
        <w:br/>
        <w:t>Gensoru görüşmeleri sırasında üyelerin verecekleri gerekçeli güvensizlik önergeleri veya Bakanlar Kurulunun güven isteği, bir tam gün geçtikten sonra oylanır.</w:t>
        <w:br/>
        <w:br/>
        <w:t>Bakanlar Kurulunun veya bir Bakanın düşürülebilmesi, üye tamsayısının salt çoğunluğuyla olur.</w:t>
        <w:br/>
        <w:br/>
        <w:br/>
        <w:br/>
        <w:t>(23) Maddenin ilk şekli:</w:t>
        <w:br/>
        <w:br/>
        <w:t>Madde 110- Başkomutanlık, Türkiye Büyük Millet Meclisinin mânevî varlığından ayrılmaz ve Cumhurbaşkanı tarafından temsil olunur. Millî güvenliğin sağlanmasından ve Silahlı Kuvvetlerin savaşa hazırlanmasından, Türkiye Büyük Millet Meclisine karşı, Bakanlar Kurulu sorumludur.</w:t>
        <w:br/>
        <w:br/>
        <w:t>Genelkurmay Başkanı, Silahlı Kuvvetlerin komutanıdır.</w:t>
        <w:br/>
        <w:br/>
        <w:t>Genelkurmay Başkanı, Bakanlar Kurulunun teklifi üzerine, Cumhurbaşkanınca atanır; görev ve yetkileri kanunla düzenlenir. Genelkurmay Başkanı, bu görev ve yetkilerinden dolayı Başbakana karşı sorumludur.</w:t>
        <w:br/>
        <w:br/>
        <w:br/>
        <w:br/>
        <w:t>(24) Maddenin ilk şekli:</w:t>
        <w:br/>
        <w:br/>
        <w:t>Madde 111- Milli Güvenlik Kurulu kanunun gösterdiği Bakanlar ile Genelkurmay Başkanı ve Kuvvet temsilcilerinden kuruludur.</w:t>
        <w:br/>
        <w:br/>
        <w:t>Milli Güvenlik Kuruluna Cumhurbaşkanı Başkanlık eder; bulunmadığı zaman, bu görevi Başbakan yapar.</w:t>
        <w:br/>
        <w:br/>
        <w:t>Milli Güvenlik Kurulu, millî güvenlik ile ilgili kararların alınmasında ve koordinasyonun sağlanmasında yardımcılık etmek üzere, gerekli temel görüşleri Bakanlar Kuruluna bildirir. </w:t>
        <w:br/>
        <w:br/>
        <w:br/>
        <w:br/>
        <w:t>(25) Maddenin ilk şekli:</w:t>
        <w:br/>
        <w:br/>
        <w:t>c) Yargı Denetimi</w:t>
        <w:br/>
        <w:br/>
        <w:t>Madde 114- İdarenin hiçbir eylem ve işlemi, hiçbir halde, yargı mercilerinin denetimi dışında bırakılamaz.</w:t>
        <w:br/>
        <w:br/>
        <w:t>İdarenin işlemlerinden dolayı açılacak davalarda süre aşımı, yazılı bildirim tarihinden başlar.</w:t>
        <w:br/>
        <w:br/>
        <w:t>İdare, kendi eylem ve işlemlerinden doğan zararı ödemekle yükümlüdür.</w:t>
        <w:br/>
        <w:br/>
        <w:br/>
        <w:br/>
        <w:t>(26) Maddenin ilk şekli:</w:t>
        <w:br/>
        <w:br/>
        <w:t>c) Memurların Siyasi Partilere Girememesi</w:t>
        <w:br/>
        <w:br/>
        <w:t>Madde 119- Memurlar ve kamu iktisadi teşebbüslerinin yönetim ve denetim işlerinde çalışanlar ve kamu yararına çalışan derneklerden özel gelir kaynakları ve özel imkanları kanunla sağlanmış olanların merkez kurullarında görev alanlar, siyasi partilere üye olamazlar. Memurlar ve kamu iktisadi teşebbüslerinde çalışanlar, görevlerini yerine getirirken, vatandaşlar arasında siyasi kanaatlarından dolayı herhangi bir ayırım yapamazlar.</w:t>
        <w:br/>
        <w:br/>
        <w:t>Bu esaslara aykırı hareketleri mahkeme hükmiyle sabit olanlar, kamu hizmetinden temelli çıkarılır.</w:t>
        <w:br/>
        <w:br/>
        <w:br/>
        <w:br/>
        <w:br/>
        <w:br/>
        <w:t>(27) Maddenin ilk şekli:</w:t>
        <w:br/>
        <w:br/>
        <w:t>IV. Özerk kuruluşlar</w:t>
        <w:br/>
        <w:br/>
        <w:t>Madde 120- Üniversiteler, ancak Devlet eliyle ve kanunla kurulur. Üniversiteler, bilimsel ve idari özerkliğe sahip kamu tüzel kişileridir. Üniversiteler, kendileri tarafından seçilen yetkili öğretim üyelerinden kurulu organları eliyle yönetilir ve denetlenir; özel kanuna göre kurulmuş Devlet Üniversiteleri hakkındaki hükümler saklıdır.</w:t>
        <w:br/>
        <w:br/>
        <w:t>Üniversite organları, öğretim üyeleri ve yardımcıları, Üniversite dışındaki makamlarca, her ne suretle olursa olsun, görevlerinden uzaklaştırılamazlar.</w:t>
        <w:br/>
        <w:br/>
        <w:t>Üniversite öğretim üyeleri ve yardımcıları serbestçe araştırma ve yayında bulunabilirler.</w:t>
        <w:br/>
        <w:br/>
        <w:t>Üniversitelerin kuruluş ve işleyişleri, organları ve bunların seçimleri, görev ve yetkileri, öğretim ve araştırma görevlerinin Üniversite organlarınca denetlenmesi, bu esaslara göre kanunla düzenlenir.</w:t>
        <w:br/>
        <w:br/>
        <w:t>Siyasi partilere üye olma yasağı, Üniversite öğretim üyeleri ve yardımcıları hakkında uygulanmaz. Ancak, bunlar partilerin genel merkezleri dışında yönetim görevi alamazlar.</w:t>
        <w:br/>
        <w:br/>
        <w:br/>
        <w:br/>
        <w:t>(28) Maddenin ilk şekli:</w:t>
        <w:br/>
        <w:br/>
        <w:t>Madde 121- Radyo ve televizyon istasyonlarının idaresi, özerk kamu tüzel kişiliği halinde, kanunla düzenlenir.</w:t>
        <w:br/>
        <w:br/>
        <w:t>Her türlü radyo ve televizyon yayımları, tarafsızlık esaslarına göre yapılır.</w:t>
        <w:br/>
        <w:br/>
        <w:t>Radyo ve televizyon idaresi, kültür ve eğitime yardımcılık görevinin gerektirdiği yetkilere sahip kılınır.</w:t>
        <w:br/>
        <w:br/>
        <w:t>Devlet tarafından kurulan veya Devletten mali yardım alan haber ajanslarının tarafsızlığı esastır.</w:t>
        <w:br/>
        <w:br/>
        <w:br/>
        <w:br/>
        <w:t>(29) Maddenin ilk şekli:</w:t>
        <w:br/>
        <w:br/>
        <w:t>b) Sıkıyönetim</w:t>
        <w:br/>
        <w:br/>
        <w:t>Madde 124- Savaş hali, savaşı gerektirecek bir durumun başgöstermesi, ayaklanma olması veya vatan ve Cumhuriyete karşı kuvvetli ve eylemli bir kalkışma olduğunu gösterir kesin belirtilerin meydana çıkması sebebiyle, Bakanlar Kurulu, süresi bir ayı aşmamak üzere, yurdun bir veya birden fazla bölgesinde veya her yerinde sıkıyönetim ilan edebilir ve bunu hemen, Türkiye Büyük Millet Meclisinin onamasına sunar. Meclis, gerekli gördüğü zaman,sıkıyönetim süresini kısaltabileceği gibi, tamamiyle de kaldırabilir. Meclisler toplanık değilse, hemen toplantıya çağırılır.</w:t>
        <w:br/>
        <w:br/>
        <w:t>Sıkıyönetimin her defasında iki ayı aşmamak üzere uzatılması, Türkiye Büyük Millet Meclisinin kararına bağlıdır. Bu kararlar, Meclislerin birleşik toplantısında alınır.</w:t>
        <w:br/>
        <w:br/>
        <w:t>Sıkıyönetim veya genel olarak savaş halinde, hangi hükümlerin uygulanacağı ve işlemlerin nasıl yürütüleceği, hürriyetlerin nasıl kayıtlanacağı veya durdurulacağı kanunla gösterilir.</w:t>
        <w:br/>
        <w:br/>
        <w:br/>
        <w:br/>
        <w:t>(30) Maddenin ilk şekli: </w:t>
        <w:br/>
        <w:br/>
        <w:t>II. Sayıştay; kamu iktisadi teşebbüslerinin denetlenmesi</w:t>
        <w:br/>
        <w:br/>
        <w:t>Madde 127- Sayıştay, genel ve katma bütçeli dairelerin bütün gelir ve giderleri ile mallarını Türkiye Büyük Millet Meclisi adına denetlemek ve sorumluların hesap ve işlemlerini kesin hükme bağlamak ve kanunlarla verilen inceleme, denetleme ve hükme bağlama işlerini yapmakla görevlidir.</w:t>
        <w:br/>
        <w:br/>
        <w:t>Sayıştayın kuruluşu, işleyişi, denetim usulleri, mensuplarının nitelikleri, atanmaları, ödev ve yetkileri, hakları ve yükümleri ve diğer özlük işleri, Başkan ve üyelerinin teminatı kanunla düzenlenir.</w:t>
        <w:br/>
        <w:br/>
        <w:t>Kamu iktisadi teşebbüslerinin Türkiye Büyük millet Meclisince denetlenmesi kanunla düzenlenir.</w:t>
        <w:br/>
        <w:br/>
        <w:br/>
        <w:br/>
        <w:t>(31) Maddenin ilk şekli:</w:t>
        <w:br/>
        <w:br/>
        <w:t>c) Ormanların korunması ve geliştirilmesi</w:t>
        <w:br/>
        <w:br/>
        <w:t>Madde 131- Devlet, ormanların korunması ve ormanlık sahaların genişletilmesi için gerekli kanunları koyar ve tedbirleri alır. Bütün ormanların gözetimi Devlete aittir.</w:t>
        <w:br/>
        <w:br/>
        <w:t>Devlet ormanları, kanuna göre Devletçe yönetilir ve işletilir. Devlet ormanlarının mülkiyeti, yönetimi ve işletilmesi özel kişilere devrolunamaz. Bu ormanlar, zamanaşımıyla mülk edinilemez ve kamu yararı dışında irtifak hakkına konu olamaz.</w:t>
        <w:br/>
        <w:br/>
        <w:t>Ormanlara zarar verebilecek hiçbir faaliyet ve eyleme müsaade edilemez.</w:t>
        <w:br/>
        <w:br/>
        <w:t>Ormanlar içinde veya hemen yakınında oturan halkın kalkındırılması ve ormanı koruma bakımından gerekirse, başka yere yerleştirilmesi kanunla düzenlenir.</w:t>
        <w:br/>
        <w:br/>
        <w:t>Yanan ormanların yerinde yeni orman yetiştirilir ve bu yerlerde başka çeşit tarım ve hayvancılık yapılamaz.</w:t>
        <w:br/>
        <w:br/>
        <w:t>Orman suçları için genel af çıkarılamaz; ormanların tahribine yol açacak hiçbir siyasi propaganda yapılamaz.</w:t>
        <w:br/>
        <w:br/>
        <w:br/>
        <w:br/>
        <w:t>(32) Maddenin ilk şekli:</w:t>
        <w:br/>
        <w:br/>
        <w:t>Madde 134- Hâkimlerin nitelikleri, atanmalar, hakları ve ödevleri, aylık ve ödenekleri, meslekte ilerlemeleri, görevlerinin veya görev yerlerinin geçici veya sürekli olarak değiştirilmesi, haklarında disiplin kovuşturması açılması ve disiplin cezası verilmesi, görevleriyle ilgili suçlarından dolayı soruşturma yapılmasına ve yargılanmalarına karar verilmesi, meslekten çıkarılmayı gerektiren suçluluk veya yetersizlik halleri ve diğer özlük işleri, mahkemelerin bağımsızlığı esasına göre, kanunla düzenlenir.</w:t>
        <w:br/>
        <w:br/>
        <w:t>Hakimler altmışbeş yaşını bitirinceye kadar hizmet görürler. Askeri hakimlerin yaş haddi kanunla belli edilir.</w:t>
        <w:br/>
        <w:br/>
        <w:t>Hakimler, kanunla belirtilenlerden başka, genel ve özel hiçbir görev alamazlar</w:t>
        <w:br/>
        <w:br/>
        <w:br/>
        <w:br/>
        <w:t>(33) Maddenin ilk şekli:</w:t>
        <w:br/>
        <w:br/>
        <w:t>Madde 136- Mahkemelerin kuruluşu, görev ve yetkileri, işleyişi ve yargılama usulleri kanunla düzenlenir.</w:t>
        <w:br/>
        <w:br/>
        <w:br/>
        <w:br/>
        <w:t>(34) Maddenin ilk şekli:</w:t>
        <w:br/>
        <w:br/>
        <w:t>Madde 137- Kanun, Cumhuriyet Savcılarının ve Kanun sözcülerinin özlük işlerinde ve görevlerini yapmalarında teminat sağlayıcı hükümler koyar.</w:t>
        <w:br/>
        <w:br/>
        <w:t>Cumhuriyet Başsavcısı, Baş kanun sözcüsü ve Askeri Yargıtay Başsavcısı, yüksek mahkemeler hakimleri hakkındaki hükümlere tabidir.</w:t>
        <w:br/>
        <w:br/>
        <w:br/>
        <w:br/>
        <w:t>(35) Bu hüküm Anayasa Mahkemesinin 27.9.1977 gün ve E.1977/82 K. 1977/117 sayılı kararı ile iptal edilmiştir. (RG. 14.1.1978-16169)</w:t>
        <w:br/>
        <w:br/>
        <w:br/>
        <w:br/>
        <w:t>(36) Maddenin ilk şekli:</w:t>
        <w:br/>
        <w:br/>
        <w:t>Madde 138- Askeri yargı, askeri mahkemeler ve disiplin mahkemeleri tarafından yürütülür. Bu mahkemeler, asker kişilerin askeri olan suçlarıyla, bunların asker kişiler aleyhine veya askeri mahallerde yahut askerlik hizmet ve görevleri ile ilgili olarak işledikleri suçlara ait davalara bakmakla görevlidirler.</w:t>
        <w:br/>
        <w:br/>
        <w:t>Askeri mahkemeler, asker olmayan kişileri, ancak özel kanunda belirtilen askeri suçlarından dolayı yargılarlar.</w:t>
        <w:br/>
        <w:br/>
        <w:t>Askeri mahkemelerin, savaş veya sıkıyönetim hallerinde hangi suçlar ve hangi kişiler bakımından yetkili olduğu kanunla gösterilir.</w:t>
        <w:br/>
        <w:br/>
        <w:t>Askeri mahkemelerde üyelerin çoğunluğunun hakimlik niteliğine sahib olması şarttır.</w:t>
        <w:br/>
        <w:br/>
        <w:t>Askeri yargı organlarının kuruluşu, işleyişi, askeri hakimlerin özlük işleri, mahkemelerin bağımsızlığı hakimlik teminatı ve askerlik hizmetinin gereklerine göre özel kanunla düzenlenir.</w:t>
        <w:br/>
        <w:br/>
        <w:br/>
        <w:br/>
        <w:t>(37) Bu fıkra 1699 sayılı kanunla konmuştur. Bu cümle Anayasa Mahkemesinin 15.4.1975 gün ve E.73/19, K.75/87 sayılı kararı ile iptal edilmiştir. (Resmi Gazete 26.2.1976-1551)</w:t>
        <w:br/>
        <w:br/>
        <w:br/>
        <w:br/>
        <w:t>(38) Maddenin ilk şekli:</w:t>
        <w:br/>
        <w:br/>
        <w:t>Madde 139- Yargıtay, adliye mahkemelerince verilen karar ve hükümlerin son inceleme merciidir. Kanunla gösterilen belli dâvalara da ilk ve son derece mahkemesi olarak bakar.</w:t>
        <w:br/>
        <w:br/>
        <w:t>Yargıtay Üyeleri Yüksek Hakimler Kurulunca, Yargıtay Birinci Başkanıyla İkinci Başkanları ve Cumhuriyet Başsavcısı Yargıtay büyük genel kurulunca, üye tamsayılarının salt çoğunluğu ile ve gizli oyla seçilir.</w:t>
        <w:br/>
        <w:br/>
        <w:t>Yargıtayın kuruluşu, işleyişi, Başkan ve üyelerinin ve diğer mensuplarının nitelikleri kanunla düzenlenir.</w:t>
        <w:br/>
        <w:br/>
        <w:br/>
        <w:br/>
        <w:t>(39) Maddenin ilk şekli:</w:t>
        <w:br/>
        <w:br/>
        <w:t>Madde 140- Danıştay, kanunların başka idari yargı mercilerine bırakmadığı konularda ilk derece ve genel olarak üst derece idare mahkemesidir.</w:t>
        <w:br/>
        <w:br/>
        <w:t>Danıştay, idari uyuşmazlıkları ve davaları görmek ve çözümlemek, Bakanlar Kurulunca gönderilen kanun tasarıları hakkında düşüncesini bildirmek, tüzük tasarılarını ve imtiyaz şartlaşma ve sözleşmelerini incelemek ve kanunla gösterilen diğer işleri yapmakla görevlidir. Danıştay Başkan ve üyeleriyle Başkanun sözcüsü, kanunda gösterilen niteliklere sahip kimseler arasından, Anayasa Mahkemesinin asıl ve yedek üyeliklerinden meydana gelen kurulca gizli oyla ve üçte iki çoğunlukla seçilir. İlk iki oylamada çoğunluk sağlanamazsa, salt çoğunlukla yetinilir.</w:t>
        <w:br/>
        <w:br/>
        <w:t>Danıştay Başkan ve üyeleriyle Başkanun sözcüsünün seçimlerinde Bakanlar Kurulu ile Danıştay genel kurulunca ayrı ayrı boş yer sayısı kadar aday gösterilir.</w:t>
        <w:br/>
        <w:br/>
        <w:t>Danıştayın kuruluşu, işleyişi, yargılama usulleri, mensuplarının nitelikleriyle atanmaları, hakları ve ödevleri, aylık ve ödenekleri, meslekte ilerlemeleri, haklarında disiplin kovuşturması yapılması ve disiplin cezası uygulanması, mahkemelerin bağımsızlığı ve hakimlik teminatı esaslarına göre kanunla düzenlenir. </w:t>
        <w:br/>
        <w:br/>
        <w:br/>
        <w:br/>
        <w:br/>
        <w:br/>
        <w:br/>
        <w:br/>
        <w:t>(40) Maddenin ilk şekli:</w:t>
        <w:br/>
        <w:br/>
        <w:t>Madde 141- Askeri Yargıtay, askeri mahkemelerce verilen karar ve hükümlerin son inceleme merciidir. Ayrıca, kanunla gösterilen askeri işlere ait belli davalara ilk ve son derece mahkemesi olarak bakar. Askeri Yargıtay üyeleriyle Başsavcısı, hakimlik niteliğine sahip kırk yaşını bitirmiş ve en az on yılı askeri hakimlik veya askeri savcılık yapmış kimseler arasından, Askeri Yargıtay genel kurulunun üye tamsayısının salt çoğunluğuyla boş yerin üç misli olarak gösterdiği adaylar arasından Cumhurbaşkanınca seçilir.</w:t>
        <w:br/>
        <w:br/>
        <w:t>Askeri Yargıtay, Başkanlarını kendi üyeleri arasından seçer. Askeri Yargıtayın kuruluşu, işleyişi, yargılama usulleri, üyeler hakkındaki disiplin işleri, mahkemelerin bağımsızlığı ve hakimlik teminatı esaslarına göre, kanunla düzenlenir.</w:t>
        <w:br/>
        <w:br/>
        <w:br/>
        <w:br/>
        <w:t>(41) Maddenin ilk şekli:</w:t>
        <w:br/>
        <w:br/>
        <w:t>Madde 143- Yüksek Hakimler Kurulu, onsekiz asıl ve beş yedek üyeden kuruludur. Bu üyelerden altısı Yargıtay genel kurulunca, altısı birince sınıfa ayrılmış hakimlerce ve kendi aralarından gizli oyla seçilir. Millet Meclisi ve Cumhuriyet Senatosu, yüksek mahkemelerde hakimlik etmiş veya bunlara üye olma şartlarını kazanmış kimseler arasından gizli oyla ve üye tamsayılarının salt çoğunluğu ile üçer üye seçerler. Bu usulle Yargıtay genel kurulunca iki, birinci sınıfa ayrılmış hakimler ile Millet Meclisi ve Cumhuriyet Senatosu tarafından birer yedek üye seçilir.</w:t>
        <w:br/>
        <w:br/>
        <w:t>Yüksek Hakimler kurulu, üye tamsayısının salt çoğunluğu ile kendi içinden Başkanını seçer.</w:t>
        <w:br/>
        <w:br/>
        <w:t>Yüksek Hakimler Kurulu üyelerinin görev süresi dört yıldır. Her iki yılda yarısının seçimi yenilenir. Hakimlik görevinde iken seçilmiş olan üyeler ardı ardına ilk defa seçilemez.</w:t>
        <w:br/>
        <w:br/>
        <w:t>Yüksek Hakimler Kurulu üyeleri, görevleri süresince başka bir iş ve görev alamazlar.</w:t>
        <w:br/>
        <w:br/>
        <w:t>Yüksek Hakimler Kurulunun kuruluşu, çalışma usulleri, bölümleri ve bu bölümlerin görevleriyle toplantı ve karar yeter sayıları, Başkan ve üyelerinin aylık ve ödenekleri kanunla düzenlenir.</w:t>
        <w:br/>
        <w:br/>
        <w:t>Adalet Bakanı, Yüksek Hakimler Kurulu toplantılarına katılabilir; oylamaya katılamaz.</w:t>
        <w:br/>
        <w:br/>
        <w:br/>
        <w:br/>
        <w:t>(42) Maddenin ilk şekli:</w:t>
        <w:br/>
        <w:br/>
        <w:t>Madde 144- Hakimlerin bütün özlük işleri hakkında karar verme yetkisi Yüksek Hakimler Kurulunundur.</w:t>
        <w:br/>
        <w:br/>
        <w:t>Bir hakimin, her ne sebeple olursa olsun, meslekten çıkarılması hakkındaki karar, genel kurulun salt çoğunluğuyla alınır.</w:t>
        <w:br/>
        <w:br/>
        <w:t>Adalet Bakanı, gerekli gördüğü hallerde, bir hakim hakkında disiplin kovuşturması açılması için Yüksek Hakimler kuruluna başvurabilir. Bir mahkemenin veya bir kadronun kaldırılması veya bir mahkemenin yargı çevresinin değiştirilmesi, Yüksek Hakimler Kurulunun uygun görmesine bağlıdır.</w:t>
        <w:br/>
        <w:br/>
        <w:t>Hakimlerin denetimi, belli konular için Yüksek Hakimler Kurulunca görevlendirilecek üst derecedeki hakimler eliyle yapılır.</w:t>
        <w:br/>
        <w:br/>
        <w:br/>
        <w:br/>
        <w:t>(43) Bu hüküm Anayasa Mahkemesinin 27.1.1972 gün ve E.1976/43 K. 1977/4 sayılı kararı ile iptal edilmiştir. RG. 21.4.1977-15916 </w:t>
        <w:br/>
        <w:br/>
        <w:br/>
        <w:br/>
        <w:t>(44) Maddenin ilk şekli:</w:t>
        <w:br/>
        <w:br/>
        <w:t>Madde 145- Anayasa Mahkemesi, onbeş asıl ve beş yedek üyeden kuruludur. Asıl üyelerden dördü Yargıtay, üçü Danıştay genel kurullarınca kendi başkan ve üyeleriyle Başsavcı ve Başkanun sözcüsü arasından üye tamsayılarının salt çoğunluğu ile ve gizli oyla seçilir. Bir üye, Sayıştay genel kurulunca kendi başkan ve üyeleri arasından aynı usulle seçilir. Millet Meclisi üç, Cumhuriyet Senatosu iki üye seçer. Cumhurbaşkanınca da iki üye seçilir. Cumhurbaşkanı, bu üyelerden birini, Askeri Yargıtay genel kurulunun üye tamsayısının salt çoğunluğuyla ve gizli oyla göstereceği üç aday arasından seçer. Anayasa Mahkemesi, kendi üyeleri arasından, gizli oyla ve üçte iki çoğunlukla, dört yıl için, bir Başkan ve Bir Başkanvekili seçer; yeniden seçilmek caizdir. Yasama Meclisleri, bu seçimleri, Türkiye Büyük Millet Meclisi üyeleri dışından, üye tamsayılarının üçte iki çoğunluğu ile ve gizli oyla yaparlar. İlk iki oylamada bu çoğunluk sağlanamazsa, salt çoğunlukla yetinilir. Yasama meclislerince seçilecek üyelerden birer kişinin, Üniversitelerin hukuk, iktisat ve siyasal bilimler öğretim üyelerinin birlikte toplanarak, açık üyeliklerin üç katı tutarında ve gizli oyla gösterecekleri adaylar arasından olması gereklidir.</w:t>
        <w:br/>
        <w:br/>
        <w:t>Anayasa Mahkemesine asıl veya yedek üye olabilmek için kırk yaşını doldurmuş bulunmak ve Yargıtay, Danıştay, Askeri Yargıtay veya Sayıştayda Başkanlık, üyelik, Başsavcılık. Başkanun sözcülüğü veya Üniversitelerde hukuk, iktisat ve siyasal bilimler alanlarında en az beş yıl öğretim üyeliği veya onbeş yıl avukatlık yapmış olması şarttır.</w:t>
        <w:br/>
        <w:br/>
        <w:t>Anayasa Mahkemesine, Yargıtay iki, Danıştay ile Yasama Meclislerinin her biri birer yedek üye seçerler. Yedek üyelerin seçiminde de, asılların seçimindeki usul uygulanır.</w:t>
        <w:br/>
        <w:br/>
        <w:t>Anayasa Mahkemesi üyeleri, resmi veya özel hiç bir görev alamazlar. </w:t>
        <w:br/>
        <w:br/>
        <w:br/>
        <w:br/>
        <w:t>(45) Maddenin ilk şekli:</w:t>
        <w:br/>
        <w:br/>
        <w:t>Madde 147- Anayasa Mahkemesi, kanunların ve Türkiye Büyük Millet Meclisi İçtüzüklerinin Anayasaya uygunluğunu denetler.</w:t>
        <w:br/>
        <w:br/>
        <w:t>Cumhurbaşkanını, Bakanlar Kurulu üyelerini, Yargıtay, Danıştay, Askeri Yargıtay, Yüksek Hakimler Kurulu ve Sayıştay Başkan ve Üyelerini, Cumhuriyet Başsavcısını, Başkanun sözcüsünü, Askeri Yargıtay Başsavcısını ve kendi üyelerini görevleriyle ilgili suçlardan dolayı Yüce Divan sıfatiyle yargılar ve Anayasa ile verilen diğer görevleri yerine getirir.</w:t>
        <w:br/>
        <w:br/>
        <w:t>Anayasa Mahkemesinin, Yüce Divan sıfatiyle yargılamasında savcılık görevini Cumhuriyet Başsavcısı yapar.</w:t>
        <w:br/>
        <w:br/>
        <w:br/>
        <w:br/>
        <w:t>(46) Maddenin ilk şekli:</w:t>
        <w:br/>
        <w:br/>
        <w:t>Madde 148- Anayasa Mahkemesinin kuruluşu ve yargılama usulleri kanunla; Mahkemenin çalışma tarzı ve üyeleri arasındaki işbölümü kendi yapacağı İçtüzükle düzenlenir.</w:t>
        <w:br/>
        <w:br/>
        <w:t>Anayasa Mahkemesi, Yüce Divan sıfatiyle baktığı davalar dışındaki işleri, dosya üzerinde inceler. Ancak gerekli gördüğü hallerde, sözlü açıklamalarını dinlemek üzere ilgilileri çağırır.</w:t>
        <w:br/>
        <w:br/>
        <w:br/>
        <w:br/>
        <w:t>(47) Maddenin ilk şekli:</w:t>
        <w:br/>
        <w:br/>
        <w:t>Madde 149- Cumhurbaşkanı; son milletvekili genel seçimlerinde muteber oy sayısının en az yüzde onunu olan veya Türkiye Büyük Millet Meclisinde temsilcisi bulunan siyasi partiler veya bunların meclis grupları; Yasama Meclislerinden birinin üye tam sayısının en az altıda biri tutarındaki üyeleri; kendi varlık ve görevlerini ilgilendiren alanlarda Yüksek Hakimler Kurulu, Yargıtay, Danıştay, Askeri Yargıtay ve Üniversiteler, kanunların veya Türkiye Büyük Millet Meclisi İçtüzüklerinin veya bunların belirli madde ve hükümlerinin Anayasaya aykırılığı iddiasiyle, Anayasa Mahkemesinde doğrudan doğruya iptal davası açabilirler.</w:t>
        <w:br/>
        <w:br/>
        <w:br/>
        <w:br/>
        <w:t>(48) Maddenin ilk şekli:</w:t>
        <w:br/>
        <w:br/>
        <w:t>Madde 151- Bir davaya bakmakta olan mahkeme, uygulanacak bir kanunun hükümlerini Anayasaya aykırı görürse veya taraflardan birinin ileri sürdüğü aykırılık iddiasının ciddi olduğu kanısına varırsa, Anayasa Mahkemesinin bu konuda vereceği karara kadar davayı geri bırakır.</w:t>
        <w:br/>
        <w:br/>
        <w:t>Mahkeme, Anayasaya aykırılık iddiasını ciddi görmezse, bu iddia, temyiz merciince esas hükümle birlikte karara bağlanır.</w:t>
        <w:br/>
        <w:br/>
        <w:t>Anayasa Mahkemesi, işin kendisine gelişinden başlamak üzere üç ay içinde kararını verir.</w:t>
        <w:br/>
        <w:br/>
        <w:t>Bu süre içinde karar verilmezse, Mahkeme, Anayasaya aykırılık iddiasını, kendi kanısına göre çözümleyerek davayı yürütür. Ancak, Anayasa Mahkemesinin kararı, esas hakkındaki karar kesinleşinceye kadar gelirse, mahkemeler buna uymak zorundadır.</w:t>
        <w:br/>
        <w:br/>
        <w:br/>
        <w:br/>
        <w:t>(49) Maddenin ilk şekli:</w:t>
        <w:br/>
        <w:br/>
        <w:t>Madde 152- Anayasa Mahkemesinin kararları kesindir.</w:t>
        <w:br/>
        <w:br/>
        <w:t>Anayasa Mahkemesince, Anayasaya aykırı olduğundan iptaline karar verilen kanun veya İçtüzük veya bunların iptal edilen hükümleri, karar tarihinde yürürlükten kalkar. Gereken hallerde, Anayasa Mahkemesi, iptal hükmünün yürürlüğe gireceği tarihi ayrıca kararlaştırabilir. Bu tarih, kararın verildiği günden başlayarak altı ayı geçemez.</w:t>
        <w:br/>
        <w:br/>
        <w:t>İptal kararı geriye yürümez.</w:t>
        <w:br/>
        <w:br/>
        <w:t>Anayasa Mahkemesi, diğer mahkemelerden gelen Anayasaya aykırılık iddiaları üzerine verdiği hükümlerin olayla sınırlı ve yalnız tarafları bağlayıcı olacağına da karar verebilir.</w:t>
        <w:br/>
        <w:br/>
        <w:t>Anayasa Mahkemesi kararları, Resmi Gazetede hemen yayınlanır ve Devletin yasama, yürütme ve yargı organlarını, idare makamlarını, gerçek ve tüzel kişileri bağlar.</w:t>
        <w:br/>
        <w:br/>
        <w:br/>
        <w:br/>
        <w:t>(50) Bu madde, 1188 sayılı Kanunla yürürlükten kaldırılmıştır. Bu değişiklik Anayasa Mahkemesinin E.70/1, K.70/31 sayılı ve 16.6.1970 günlü kararı ile iptal edilmiştir. (RG. 7.6.1971- 13858). Bu madde 1801 sayılı Kanun ile yeniden yürürlükten kaldırılmıştır.</w:t>
        <w:br/>
        <w:br/>
        <w:br/>
        <w:br/>
        <w:t>(51) 17.4.1970 gün ve 1254 sayılı Kanunla konmuştur.</w:t>
        <w:br/>
        <w:br/>
        <w:br/>
        <w:br/>
        <w:t>(52) 20.9.1971 gün ve 1488 sayılı Kanunla konmuştur.</w:t>
        <w:br/>
        <w:br/>
        <w:br/>
        <w:br/>
        <w:t>(53) 15.3.1973 gün ve 1699 sayılı Kanunla konmuştu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29:00Z</dcterms:created>
  <dc:creator>Kerem</dc:creator>
  <dc:description/>
  <dc:language>en-US</dc:language>
  <cp:lastModifiedBy>Kerem</cp:lastModifiedBy>
  <dcterms:modified xsi:type="dcterms:W3CDTF">2003-12-08T18:29:00Z</dcterms:modified>
  <cp:revision>1</cp:revision>
  <dc:subject/>
  <dc:title>TÜRKİYE CUMHURİYETİ ANAYASASI</dc:title>
</cp:coreProperties>
</file>