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20" w:leader="none"/>
        </w:tabs>
        <w:ind w:right="-7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8–2009 EĞİTİM - ÖĞRETİM YILI AKDAĞMADENİ LİSESİ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 SINIFLAR BEDEN EĞİTİMİ DERSİ ÜNİTELENDİRİLMİŞ YILLIK DERS PLANI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444"/>
        <w:gridCol w:w="552"/>
        <w:gridCol w:w="3769"/>
        <w:gridCol w:w="3682"/>
        <w:gridCol w:w="2472"/>
        <w:gridCol w:w="1968"/>
        <w:gridCol w:w="2509"/>
      </w:tblGrid>
      <w:tr>
        <w:trPr>
          <w:trHeight w:val="872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rs Saati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def ve Davranışlar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ular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ğrenme-Öğretme Yöntem ve Teknikler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llanılan Araç Gereçle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ğerlendirme</w:t>
            </w:r>
          </w:p>
        </w:tc>
      </w:tr>
      <w:tr>
        <w:trPr>
          <w:trHeight w:val="2510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EYLÜL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1:</w:t>
            </w:r>
            <w:r>
              <w:rPr>
                <w:rFonts w:cs="Arial" w:ascii="Arial" w:hAnsi="Arial"/>
                <w:sz w:val="20"/>
                <w:szCs w:val="20"/>
              </w:rPr>
              <w:t xml:space="preserve"> Atatürk’ün Beden Eğitimi ve spor ile ilgili sözlerini açıklayabilm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Atatürk’ün beden eğitimi ve spor ile ilgili söylediği sözleri bilme ve anladığını söyleme, yazma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5:</w:t>
            </w:r>
            <w:r>
              <w:rPr>
                <w:rFonts w:cs="Arial" w:ascii="Arial" w:hAnsi="Arial"/>
                <w:sz w:val="20"/>
                <w:szCs w:val="20"/>
              </w:rPr>
              <w:t xml:space="preserve"> çeşitli şekillerde sıralana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ahat ve hazır ol duruşunu yapm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erin ve geniş kolda sıralan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eden eğitimi ve spor dersini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şlenişi ve spor kulübü üye seçim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atürk’ün spor ile ilgili sözle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üzen Alıştırmalar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Duruşlar ve sıralanmala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Çalışmalar yeterin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rar edilir</w:t>
            </w:r>
          </w:p>
        </w:tc>
      </w:tr>
      <w:tr>
        <w:trPr>
          <w:trHeight w:val="2145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6:</w:t>
            </w:r>
            <w:r>
              <w:rPr>
                <w:rFonts w:cs="Arial" w:ascii="Arial" w:hAnsi="Arial"/>
                <w:sz w:val="20"/>
                <w:szCs w:val="20"/>
              </w:rPr>
              <w:t xml:space="preserve"> Verilen komutlara uyma doğru ve çabuk karar verebilm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1’erli derin koldan 2’li, 4’lü, 6’lı, 8’li sıralanma ve dönüşleri yapma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den eğitimi dersinin amaç ve faydalar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üzen Alıştırmalar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Sıralanmalar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ilen komutlarda dikka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lecek noktalar sorulur.</w:t>
            </w:r>
          </w:p>
        </w:tc>
      </w:tr>
      <w:tr>
        <w:trPr>
          <w:trHeight w:val="1897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4: </w:t>
            </w:r>
            <w:r>
              <w:rPr>
                <w:rFonts w:cs="Arial" w:ascii="Arial" w:hAnsi="Arial"/>
                <w:sz w:val="20"/>
                <w:szCs w:val="20"/>
              </w:rPr>
              <w:t>Birlikte hareket edebilme ve gruba uyum sağlaya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empo eşliğinde yürüm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Yürürken çark etme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üzen Alıştırmalar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Yürüyüş ve Çarklar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ilen komutlarda dikka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lecek noktalar sorulu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/>
      </w:pPr>
      <w:r>
        <w:rPr>
          <w:rFonts w:cs="Arial" w:ascii="Arial" w:hAnsi="Arial"/>
          <w:b/>
        </w:rPr>
        <w:t>2008–2009 EĞİTİM -ÖĞRETİM YILI AKDAĞMADENİ LİSESİ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 SINIFLAR BEDEN EĞİTİMİ DERSİ ÜNİTELENDİRİLMİŞ YILLIK DERS PLANI</w:t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444"/>
        <w:gridCol w:w="552"/>
        <w:gridCol w:w="3736"/>
        <w:gridCol w:w="3704"/>
        <w:gridCol w:w="2476"/>
        <w:gridCol w:w="1977"/>
        <w:gridCol w:w="2507"/>
      </w:tblGrid>
      <w:tr>
        <w:trPr>
          <w:trHeight w:val="692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rs Saati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def ve Davranışlar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ular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Öğrenme-Öğretme Yöntem ve Teknikleri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llanılan Araç Gereçler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ğerlendirme</w:t>
            </w:r>
          </w:p>
        </w:tc>
      </w:tr>
      <w:tr>
        <w:trPr>
          <w:trHeight w:val="935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KİM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RAMAZAN BAYRAMI </w:t>
            </w:r>
          </w:p>
        </w:tc>
      </w:tr>
      <w:tr>
        <w:trPr>
          <w:trHeight w:val="2235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11:</w:t>
            </w:r>
            <w:r>
              <w:rPr>
                <w:rFonts w:cs="Arial" w:ascii="Arial" w:hAnsi="Arial"/>
                <w:sz w:val="20"/>
                <w:szCs w:val="20"/>
              </w:rPr>
              <w:t xml:space="preserve"> Koşularla ilgili dayanıklılığı geliştire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rta mesafe koşu yarışması mesafelerini söylem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empolu koşular yapma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letiz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1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Yarışma ve oyun kuralları 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Orta Mesafe Koşuları 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ta mesaf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şucularında olmas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eken fiziksel 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sikolojik özellikle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lu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6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4:</w:t>
            </w:r>
            <w:r>
              <w:rPr>
                <w:rFonts w:cs="Arial" w:ascii="Arial" w:hAnsi="Arial"/>
                <w:sz w:val="20"/>
                <w:szCs w:val="20"/>
              </w:rPr>
              <w:t xml:space="preserve"> Birlikte hareket edebilme ve gruba uyum sağlaya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Yerinde sayma, uygun adı yürüme ve kıt’a duru yapm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ören geçişini yap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üzen Alıştırmalar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empolu yürüyüşler ve Tören geçişi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ilen komutlarda dikka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lecek noktalar sorulu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6:</w:t>
            </w:r>
            <w:r>
              <w:rPr>
                <w:rFonts w:cs="Arial" w:ascii="Arial" w:hAnsi="Arial"/>
                <w:sz w:val="20"/>
                <w:szCs w:val="20"/>
              </w:rPr>
              <w:t xml:space="preserve"> Verilen komutlara uyma doğru ve çabuk karar vere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Öğrenilen düzen alıştırmalarının genel tekrarını yaparak bayrama hazırlan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üzen Alıştırmalar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enel Tekrar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ilen komutlarda dikka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lecek noktalar sorulur.</w:t>
            </w:r>
          </w:p>
        </w:tc>
      </w:tr>
      <w:tr>
        <w:trPr>
          <w:trHeight w:val="1785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9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2:</w:t>
            </w:r>
            <w:r>
              <w:rPr>
                <w:rFonts w:cs="Arial" w:ascii="Arial" w:hAnsi="Arial"/>
                <w:sz w:val="20"/>
                <w:szCs w:val="20"/>
              </w:rPr>
              <w:t xml:space="preserve"> Milli bayramlara ve törenlere katılmaya istekli olabilm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Katılınan kutlama ve anma törenlerinin anlam ve önemini 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aç 14:</w:t>
            </w:r>
            <w:r>
              <w:rPr>
                <w:rFonts w:cs="Arial" w:ascii="Arial" w:hAnsi="Arial"/>
                <w:sz w:val="20"/>
                <w:szCs w:val="20"/>
              </w:rPr>
              <w:t xml:space="preserve"> Koşularda dostça yarışabilme, kazananı kutlama, kaybetmeyi kabullen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empolu koşular yapma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umhuriyet’in İlanı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ATÜR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 Ekim Cumhuriyet Bayram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letiz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Orta Mesafe Koşuları  ) </w:t>
            </w:r>
          </w:p>
          <w:p>
            <w:pPr>
              <w:pStyle w:val="Normal"/>
              <w:tabs>
                <w:tab w:val="clear" w:pos="708"/>
                <w:tab w:val="left" w:pos="558" w:leader="none"/>
                <w:tab w:val="left" w:pos="648" w:leader="none"/>
                <w:tab w:val="left" w:pos="768" w:leader="none"/>
                <w:tab w:val="left" w:pos="96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mhuriyetin İlanının v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9 Ekim Cumhuriye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yramının önemi sorul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rta  mesafe  koş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rışması yaptırılır.</w:t>
            </w:r>
          </w:p>
        </w:tc>
      </w:tr>
    </w:tbl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8–2009 EĞİTİM - ÖĞRETİM YILI AKDAĞMADENİ LİSESİ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12. SINIFLAR BEDEN EĞİTİMİ DERSİ ÜNİTELENDİRİLMİŞ YILLIK DERS PLANI</w:t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444"/>
        <w:gridCol w:w="552"/>
        <w:gridCol w:w="3769"/>
        <w:gridCol w:w="3682"/>
        <w:gridCol w:w="2472"/>
        <w:gridCol w:w="1968"/>
        <w:gridCol w:w="2509"/>
      </w:tblGrid>
      <w:tr>
        <w:trPr>
          <w:trHeight w:val="872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rs Saati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def ve Davranışlar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ular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ğrenme-Öğretme Yöntem ve Teknikler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llanılan Araç Gereçle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ğerlendirme</w:t>
            </w:r>
          </w:p>
        </w:tc>
      </w:tr>
      <w:tr>
        <w:trPr>
          <w:trHeight w:val="1430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SIM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:</w:t>
            </w:r>
            <w:r>
              <w:rPr>
                <w:rFonts w:cs="Arial" w:ascii="Arial" w:hAnsi="Arial"/>
                <w:sz w:val="20"/>
                <w:szCs w:val="20"/>
              </w:rPr>
              <w:t xml:space="preserve"> Öğrenilen konularla ilgili dönüt ala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Öğrenilen konuları uygulamalı sınavda uygulama.</w:t>
            </w:r>
          </w:p>
        </w:tc>
        <w:tc>
          <w:tcPr>
            <w:tcW w:w="8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 ÖLÇME    VE    DEĞERLENDİRME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üzen Alıştırma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a Mesafe Koşuları</w:t>
            </w:r>
          </w:p>
        </w:tc>
      </w:tr>
      <w:tr>
        <w:trPr>
          <w:trHeight w:val="1637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2:</w:t>
            </w:r>
            <w:r>
              <w:rPr>
                <w:rFonts w:cs="Arial" w:ascii="Arial" w:hAnsi="Arial"/>
                <w:sz w:val="20"/>
                <w:szCs w:val="20"/>
              </w:rPr>
              <w:t xml:space="preserve"> Milli Bayram ve Törenlere Katılmaya İstekli Olabilm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Katıldığı kutlama ve anma törenlerinin anlam ve önemini söylem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örenlere katılmanın sorumluluğunu duy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aç 8:</w:t>
            </w:r>
            <w:r>
              <w:rPr>
                <w:rFonts w:cs="Arial" w:ascii="Arial" w:hAnsi="Arial"/>
                <w:sz w:val="20"/>
                <w:szCs w:val="20"/>
              </w:rPr>
              <w:t xml:space="preserve"> Koşularla ilgili temel becerileri geliştirebilm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Bayrak koşularında yarışma kurallarını söylem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ayrak değiştirme şekillerini söyle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0 Kasım ATATÜRK’Ü Anma Haftası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ATÜRK ve Sp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letiz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 Bayrak Koşuları 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fet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atürk’ün hayatı, ilkeler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 inkılâpları sorulu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yrak değişimi sırasında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kkat edilecek noktala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lur.</w:t>
            </w:r>
          </w:p>
        </w:tc>
      </w:tr>
      <w:tr>
        <w:trPr>
          <w:trHeight w:val="1661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9:</w:t>
            </w:r>
            <w:r>
              <w:rPr>
                <w:rFonts w:cs="Arial" w:ascii="Arial" w:hAnsi="Arial"/>
                <w:sz w:val="20"/>
                <w:szCs w:val="20"/>
              </w:rPr>
              <w:t xml:space="preserve"> Koşularla ilgili koordinasyonu geliştire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İşaretli alan içerisinde durarak ve koşarak bayrak değiştirme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letiz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Bayrak Koşuları )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tafet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yrak değişimi sırasın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apılan hatalar v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enleri sorulur.</w:t>
            </w:r>
          </w:p>
        </w:tc>
      </w:tr>
      <w:tr>
        <w:trPr>
          <w:trHeight w:val="2240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aç 8:</w:t>
            </w:r>
            <w:r>
              <w:rPr>
                <w:rFonts w:cs="Arial" w:ascii="Arial" w:hAnsi="Arial"/>
                <w:sz w:val="20"/>
                <w:szCs w:val="20"/>
              </w:rPr>
              <w:t xml:space="preserve"> Koşularla ilgili temel becerileri geliştire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ngelli koşuda savurma ve çekme bacağının hareketini yapm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ngelli koşuda kolların ve vücudun hareketini yapma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letiz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 Engelli Koşular 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el Demi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gel geçilirken yapıla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talar sorulur.</w:t>
            </w:r>
          </w:p>
        </w:tc>
      </w:tr>
    </w:tbl>
    <w:p>
      <w:pPr>
        <w:pStyle w:val="Normal"/>
        <w:tabs>
          <w:tab w:val="clear" w:pos="708"/>
          <w:tab w:val="left" w:pos="14420" w:leader="none"/>
        </w:tabs>
        <w:ind w:right="-7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8–2009 EĞİTİM - ÖĞRETİM YILI AKDAĞMADENİ LİSESİ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 SINIFLAR BEDEN EĞİTİMİ DERSİ ÜNİTELENDİRİLMİŞ YILLIK DERS PLANI</w:t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444"/>
        <w:gridCol w:w="552"/>
        <w:gridCol w:w="3769"/>
        <w:gridCol w:w="3682"/>
        <w:gridCol w:w="6"/>
        <w:gridCol w:w="2459"/>
        <w:gridCol w:w="1975"/>
        <w:gridCol w:w="2509"/>
      </w:tblGrid>
      <w:tr>
        <w:trPr>
          <w:trHeight w:val="872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rs Saati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def ve Davranışlar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ular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ğrenme-Öğretme Yöntem ve Teknikleri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llanılan Araç Gereçle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ğerlendirme</w:t>
            </w:r>
          </w:p>
        </w:tc>
      </w:tr>
      <w:tr>
        <w:trPr>
          <w:trHeight w:val="1393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ALIK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9:</w:t>
            </w:r>
            <w:r>
              <w:rPr>
                <w:rFonts w:cs="Arial" w:ascii="Arial" w:hAnsi="Arial"/>
                <w:sz w:val="20"/>
                <w:szCs w:val="20"/>
              </w:rPr>
              <w:t xml:space="preserve"> Koşularla ilgili koordinasyonu geliştirebilm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Yüksek çıkış koşusuyla engel aralarını 3-4 adımda geçm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ngelli koşu yarışması yap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letiz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8" w:leader="none"/>
                <w:tab w:val="left" w:pos="648" w:leader="none"/>
                <w:tab w:val="left" w:pos="768" w:leader="none"/>
                <w:tab w:val="left" w:pos="963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Engelli Koşular )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9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9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el Demiri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gel geçilirken dikka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dilmesi gereken noktala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lur.</w:t>
            </w:r>
          </w:p>
        </w:tc>
      </w:tr>
      <w:tr>
        <w:trPr>
          <w:trHeight w:val="1048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KURBAN BAYRAMI</w:t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:</w:t>
            </w:r>
            <w:r>
              <w:rPr>
                <w:rFonts w:cs="Arial" w:ascii="Arial" w:hAnsi="Arial"/>
                <w:sz w:val="20"/>
                <w:szCs w:val="20"/>
              </w:rPr>
              <w:t xml:space="preserve"> Öğrenilen konularla ilgili dönüt alabilm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-Öğrenilen konuları uygulamalı sınavda uygulama.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 ÖLÇME    VE    DEĞERLENDİRME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yrak Koşu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elli Koşular</w:t>
            </w:r>
          </w:p>
        </w:tc>
      </w:tr>
      <w:tr>
        <w:trPr>
          <w:trHeight w:val="3520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7: </w:t>
            </w:r>
            <w:r>
              <w:rPr>
                <w:rFonts w:cs="Arial" w:ascii="Arial" w:hAnsi="Arial"/>
                <w:sz w:val="20"/>
                <w:szCs w:val="20"/>
              </w:rPr>
              <w:t>Koşularla ilgili yarışma oyun kuralları bilgisi edine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tletizmi tanımlam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Koşuların yarışma dallarını söyle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8:</w:t>
            </w:r>
            <w:r>
              <w:rPr>
                <w:rFonts w:cs="Arial" w:ascii="Arial" w:hAnsi="Arial"/>
                <w:sz w:val="20"/>
                <w:szCs w:val="20"/>
              </w:rPr>
              <w:t xml:space="preserve"> Koşularla ilgili temel becerileri geliştire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Alçak ve yüksek çıkışlar yapma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8:</w:t>
            </w:r>
            <w:r>
              <w:rPr>
                <w:rFonts w:cs="Arial" w:ascii="Arial" w:hAnsi="Arial"/>
                <w:sz w:val="20"/>
                <w:szCs w:val="20"/>
              </w:rPr>
              <w:t xml:space="preserve"> Koşularla ilgili temel becerileri geliştire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yakuçlarında diz çekm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iz çekerek 10–15 m. Koşm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m, 200m, 400m koş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letiz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1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Yarışma ve oyun kuralları 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 Çıkış teknikleri 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ısa mesafe koşuları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letizmin tanımı ve koş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llarının neler olduğ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lu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ısa mesafe koşularınd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kkat edilmesi gereke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ktalar sorulur.</w:t>
            </w:r>
          </w:p>
        </w:tc>
      </w:tr>
      <w:tr>
        <w:trPr>
          <w:trHeight w:val="1700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31:</w:t>
            </w:r>
            <w:r>
              <w:rPr>
                <w:rFonts w:cs="Arial" w:ascii="Arial" w:hAnsi="Arial"/>
                <w:sz w:val="20"/>
                <w:szCs w:val="20"/>
              </w:rPr>
              <w:t xml:space="preserve"> Serbest jimnastikle ilgili koordinasyonu geliştirebilm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Çeşitli şekillerde baş, vücut, kol ve bacakları savurma, döndürm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emel jimnastik duruşlarını yapma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best Jimnasti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Temel Jimnastik Duruşları 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de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reketlerde dikka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dilmesi gereken noktala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lur.</w:t>
            </w:r>
          </w:p>
        </w:tc>
      </w:tr>
    </w:tbl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8–2009 EĞİTİM - ÖĞRETİM YILI AKDAĞMADENİ LİSESİ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 SINIFLAR BEDEN EĞİTİMİ DERSİ ÜNİTELENDİRİLMİŞ YILLIK DERS PLANI</w:t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444"/>
        <w:gridCol w:w="552"/>
        <w:gridCol w:w="3769"/>
        <w:gridCol w:w="3682"/>
        <w:gridCol w:w="2465"/>
        <w:gridCol w:w="1975"/>
        <w:gridCol w:w="2509"/>
      </w:tblGrid>
      <w:tr>
        <w:trPr>
          <w:trHeight w:val="872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rs Saati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def ve Davranışlar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ular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ğrenme-Öğretme Yöntem ve Teknikleri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llanılan Araç Gereçle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ğerlendirme</w:t>
            </w:r>
          </w:p>
        </w:tc>
      </w:tr>
      <w:tr>
        <w:trPr>
          <w:trHeight w:val="2130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AK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32:</w:t>
            </w:r>
            <w:r>
              <w:rPr>
                <w:rFonts w:cs="Arial" w:ascii="Arial" w:hAnsi="Arial"/>
                <w:sz w:val="20"/>
                <w:szCs w:val="20"/>
              </w:rPr>
              <w:t xml:space="preserve"> Serbest jimnastikte kas kuvveti esnekliği ve eklem hareketliliğini geliştire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Çeşitli şekillerde vücudu bükme, germe ve esnetme hareketlerini yapm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emel jimnastik duruşlarını yapma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best Jimnasti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Temel Jimnastik Duruşları 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de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areketlerde dikka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dilmesi gereken noktala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lur.</w:t>
            </w:r>
          </w:p>
        </w:tc>
      </w:tr>
      <w:tr>
        <w:trPr>
          <w:trHeight w:val="1637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:</w:t>
            </w:r>
            <w:r>
              <w:rPr>
                <w:rFonts w:cs="Arial" w:ascii="Arial" w:hAnsi="Arial"/>
                <w:sz w:val="20"/>
                <w:szCs w:val="20"/>
              </w:rPr>
              <w:t xml:space="preserve"> Öğrenilen konularla ilgili dönüt ala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Öğrenilen konuları uygulamalı sınavda uygulama.</w:t>
            </w:r>
          </w:p>
        </w:tc>
        <w:tc>
          <w:tcPr>
            <w:tcW w:w="8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 ÖLÇME    VE    DEĞERLENDİRME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ısa mesafe koşu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el Jimnastik Duruşları</w:t>
            </w:r>
          </w:p>
        </w:tc>
      </w:tr>
      <w:tr>
        <w:trPr>
          <w:trHeight w:val="2145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24: </w:t>
            </w:r>
            <w:r>
              <w:rPr>
                <w:rFonts w:cs="Arial" w:ascii="Arial" w:hAnsi="Arial"/>
                <w:sz w:val="20"/>
                <w:szCs w:val="20"/>
              </w:rPr>
              <w:t>Atmalar ile  ilgili temel becerileri geliştire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tış duruşunda diski çevirm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urarak kurallara uygun olarak diski fırlatma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letiz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Disk Atma 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k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ıcılarda bulunmas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reken özellikler sorulur.</w:t>
            </w:r>
          </w:p>
        </w:tc>
      </w:tr>
      <w:tr>
        <w:trPr>
          <w:trHeight w:val="1553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YARIYIL TATİLİ</w:t>
            </w:r>
          </w:p>
        </w:tc>
      </w:tr>
    </w:tbl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8–2009 EĞİTİM - ÖĞRETİM YILI AKDAĞMADENİ LİSESİ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 SINIFLAR BEDEN EĞİTİMİ DERSİ ÜNİTELENDİRİLMİŞ YILLIK DERS PLANI</w:t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444"/>
        <w:gridCol w:w="552"/>
        <w:gridCol w:w="3769"/>
        <w:gridCol w:w="3682"/>
        <w:gridCol w:w="2472"/>
        <w:gridCol w:w="1968"/>
        <w:gridCol w:w="2509"/>
      </w:tblGrid>
      <w:tr>
        <w:trPr>
          <w:trHeight w:val="872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rs Saati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def ve Davranışlar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ular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Öğrenme-Öğretme Yöntem ve Teknikler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llanılan Araç Gereçle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ğerlendirme</w:t>
            </w:r>
          </w:p>
        </w:tc>
      </w:tr>
      <w:tr>
        <w:trPr>
          <w:trHeight w:val="1535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ŞUBAT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YARIYIL TATİLİ</w:t>
            </w:r>
          </w:p>
        </w:tc>
      </w:tr>
      <w:tr>
        <w:trPr>
          <w:trHeight w:val="2130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47: </w:t>
            </w:r>
            <w:r>
              <w:rPr>
                <w:rFonts w:cs="Arial" w:ascii="Arial" w:hAnsi="Arial"/>
                <w:sz w:val="20"/>
                <w:szCs w:val="20"/>
              </w:rPr>
              <w:t>Voleybol yarışma ve oyun kuralları bilgisi edine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oleybol yarışma ve oyun kurallarını, saha ve file ölçülerini söyleme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eyb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Oyun Kuralları ve Hakem İşaretleri 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uyla ilgili yazılı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ynak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leybol yarışma ve oyu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alları sorulur.</w:t>
            </w:r>
          </w:p>
        </w:tc>
      </w:tr>
      <w:tr>
        <w:trPr>
          <w:trHeight w:val="2145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38:</w:t>
            </w:r>
            <w:r>
              <w:rPr>
                <w:rFonts w:cs="Arial" w:ascii="Arial" w:hAnsi="Arial"/>
                <w:sz w:val="20"/>
                <w:szCs w:val="20"/>
              </w:rPr>
              <w:t xml:space="preserve"> Basketbol yarışma ve oyun kuralları bilgisi edinebilm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Basketbol sahası ve pota ölçülerinin söylenmesi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3 sn, 5 sn, 8 sn, 24 sn kurallarının söylenmes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sketb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Oyun Kuralları ve Hakem İşaretleri 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uyla ilgili yazılı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ynak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ketbol yarışma 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yu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alları sorulur</w:t>
            </w:r>
          </w:p>
        </w:tc>
      </w:tr>
      <w:tr>
        <w:trPr>
          <w:trHeight w:val="2145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65:</w:t>
            </w:r>
            <w:r>
              <w:rPr>
                <w:rFonts w:cs="Arial" w:ascii="Arial" w:hAnsi="Arial"/>
                <w:sz w:val="20"/>
                <w:szCs w:val="20"/>
              </w:rPr>
              <w:t xml:space="preserve"> Futbol yarışma ve oyun kuralları bilgisi edine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utbol oyun kurallarını 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tb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Oyun Kuralları ve Hakem İşaretleri 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uyla ilgili yazılı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ynakla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tbol yarışma ve oyu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alları sorulu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8–2009 EĞİTİM - ÖĞRETİM YILI AKDAĞMADENİ LİSESİ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 SINIFLAR BEDEN EĞİTİMİ DERSİ ÜNİTELENDİRİLMİŞ YILLIK DERS PLANI</w:t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444"/>
        <w:gridCol w:w="552"/>
        <w:gridCol w:w="3769"/>
        <w:gridCol w:w="3682"/>
        <w:gridCol w:w="2472"/>
        <w:gridCol w:w="1968"/>
        <w:gridCol w:w="2509"/>
      </w:tblGrid>
      <w:tr>
        <w:trPr>
          <w:trHeight w:val="872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rs Saati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def ve Davranışlar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ular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ğrenme-Öğretme Yöntem ve Teknikler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llanılan Araç Gereçle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ğerlendirme</w:t>
            </w:r>
          </w:p>
        </w:tc>
      </w:tr>
      <w:tr>
        <w:trPr>
          <w:trHeight w:val="2130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T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66: </w:t>
            </w:r>
            <w:r>
              <w:rPr>
                <w:rFonts w:cs="Arial" w:ascii="Arial" w:hAnsi="Arial"/>
                <w:sz w:val="20"/>
                <w:szCs w:val="20"/>
              </w:rPr>
              <w:t>Futbolla ilgili temel becerileri geliştirebilme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eğişik vuruş teknikleri ile paslaşm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eğişik şekillerde top kontrol etme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tb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Paslar ve Top Kontrolü 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tbol Top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renm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bakları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ngi durumlarda pa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ilip verilmeyeceğ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lur.</w:t>
            </w:r>
          </w:p>
        </w:tc>
      </w:tr>
      <w:tr>
        <w:trPr>
          <w:trHeight w:val="2145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aç 67:</w:t>
            </w:r>
            <w:r>
              <w:rPr>
                <w:rFonts w:cs="Arial" w:ascii="Arial" w:hAnsi="Arial"/>
                <w:sz w:val="20"/>
                <w:szCs w:val="20"/>
              </w:rPr>
              <w:t xml:space="preserve"> Futbolla ilgili koordinasyonu geliştirebilme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yak içi ile top sürm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yak üstü ile top sürm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eğişik şekillerde paslaşarak top sürme. 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tb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Top Sürme Teknikleri 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tbol Top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renm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bakları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 sürerken dikk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dilmesi gereken noktala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lur.</w:t>
            </w:r>
          </w:p>
        </w:tc>
      </w:tr>
      <w:tr>
        <w:trPr>
          <w:trHeight w:val="2145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66: </w:t>
            </w:r>
            <w:r>
              <w:rPr>
                <w:rFonts w:cs="Arial" w:ascii="Arial" w:hAnsi="Arial"/>
                <w:sz w:val="20"/>
                <w:szCs w:val="20"/>
              </w:rPr>
              <w:t>Futbolla ilgili temel becerileri geliştire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uran toplara iç-üst vuruş yapm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Yuvarlanan toplara iç-üst vuruş yapm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Havadaki toplara iç-üst vuruş yapma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tb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Şut Atma 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tbol Top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renm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bakları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ut atarken dikk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dilmesi gereken noktala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lur.</w:t>
            </w:r>
          </w:p>
        </w:tc>
      </w:tr>
      <w:tr>
        <w:trPr>
          <w:trHeight w:val="2150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66: </w:t>
            </w:r>
            <w:r>
              <w:rPr>
                <w:rFonts w:cs="Arial" w:ascii="Arial" w:hAnsi="Arial"/>
                <w:sz w:val="20"/>
                <w:szCs w:val="20"/>
              </w:rPr>
              <w:t>Futbolla ilgili temel becerileri geliştire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eğişik şekillerde kafa ile topa vuruşlar yapm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Kafa ile topu kontrol etme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tb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Kafa Vuruşu ve Top Kontrolü 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tbol Top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renm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bakları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gi pozisyonlarda nasıl kafa vuruşu yapılabileceği sorulur.</w:t>
            </w:r>
          </w:p>
        </w:tc>
      </w:tr>
    </w:tbl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8–2009 EĞİTİM - ÖĞRETİM YILI AKDAĞMADENİ LİSESİ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 SINIFLAR BEDEN EĞİTİMİ DERSİ ÜNİTELENDİRİLMİŞ YILLIK DERS PLANI</w:t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444"/>
        <w:gridCol w:w="552"/>
        <w:gridCol w:w="3769"/>
        <w:gridCol w:w="3682"/>
        <w:gridCol w:w="2465"/>
        <w:gridCol w:w="1975"/>
        <w:gridCol w:w="2509"/>
      </w:tblGrid>
      <w:tr>
        <w:trPr>
          <w:trHeight w:val="872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rs Saati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def ve Davranışlar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ular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ğrenme-Öğretme Yöntem ve Teknikleri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llanılan Araç Gereçle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ğerlendirme</w:t>
            </w:r>
          </w:p>
        </w:tc>
      </w:tr>
      <w:tr>
        <w:trPr>
          <w:trHeight w:val="1254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İSAN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:</w:t>
            </w:r>
            <w:r>
              <w:rPr>
                <w:rFonts w:cs="Arial" w:ascii="Arial" w:hAnsi="Arial"/>
                <w:sz w:val="20"/>
                <w:szCs w:val="20"/>
              </w:rPr>
              <w:t xml:space="preserve"> Öğrenilen konularla ilgili dönüt ala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Öğrenilen konuları uygulamalı ve yazılı sınavda uygulama.</w:t>
            </w:r>
          </w:p>
        </w:tc>
        <w:tc>
          <w:tcPr>
            <w:tcW w:w="8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 ÖLÇME    VE    DEĞERLENDİR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k atma, Futbol Oyu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alları ve Futbol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ğrenilen Konular.</w:t>
            </w:r>
          </w:p>
        </w:tc>
      </w:tr>
      <w:tr>
        <w:trPr>
          <w:trHeight w:val="1420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48: </w:t>
            </w:r>
            <w:r>
              <w:rPr>
                <w:rFonts w:cs="Arial" w:ascii="Arial" w:hAnsi="Arial"/>
                <w:sz w:val="20"/>
                <w:szCs w:val="20"/>
              </w:rPr>
              <w:t>Voleybolla ilgili temel becerileri geliştirebilm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emel duruşları yapm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Çeşitli dizilişlerde parmak pas yap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eyb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Parmak pas 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eybol Top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renm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bak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mak pasta dikka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lecek noktalar sorulur.</w:t>
            </w:r>
          </w:p>
        </w:tc>
      </w:tr>
      <w:tr>
        <w:trPr>
          <w:trHeight w:val="1610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49: </w:t>
            </w:r>
            <w:r>
              <w:rPr>
                <w:rFonts w:cs="Arial" w:ascii="Arial" w:hAnsi="Arial"/>
                <w:sz w:val="20"/>
                <w:szCs w:val="20"/>
              </w:rPr>
              <w:t>Voleybolla ilgili koordinasyonu geliştire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Manşet pas yapm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Kontrol pas yaparak manşet pas yapma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eyb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Manşet Pas 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eybol Top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renm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bak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şet pasta dikka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lecek noktalar sorulur.</w:t>
            </w:r>
          </w:p>
        </w:tc>
      </w:tr>
      <w:tr>
        <w:trPr>
          <w:trHeight w:val="1605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aç 2:</w:t>
            </w:r>
            <w:r>
              <w:rPr>
                <w:rFonts w:cs="Arial" w:ascii="Arial" w:hAnsi="Arial"/>
                <w:sz w:val="20"/>
                <w:szCs w:val="20"/>
              </w:rPr>
              <w:t xml:space="preserve"> Milli bayramlara ve törenlere katılmaya istekli ola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Katılınan kutlama ve anma törenlerinin anlam ve önemini bilm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48: </w:t>
            </w:r>
            <w:r>
              <w:rPr>
                <w:rFonts w:cs="Arial" w:ascii="Arial" w:hAnsi="Arial"/>
                <w:sz w:val="20"/>
                <w:szCs w:val="20"/>
              </w:rPr>
              <w:t>Voleybolla ilgili temel becerileri geliştirebilm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lttan servis atm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Üstten servis atm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ervis karşılam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ervis karşılama ve 3 pas yapma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 Nisan Ulusal Egemenlik ve Çocu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Bayram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eyb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Alttan ve Üstten Servis 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eybol Top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renm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akları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atürk’ün çocuk Sevgisi ve Egemenlik Kavram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s atarken 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şılarken dikk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lecek noktalar sorulur.</w:t>
            </w:r>
          </w:p>
        </w:tc>
      </w:tr>
      <w:tr>
        <w:trPr>
          <w:trHeight w:val="1821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49: </w:t>
            </w:r>
            <w:r>
              <w:rPr>
                <w:rFonts w:cs="Arial" w:ascii="Arial" w:hAnsi="Arial"/>
                <w:sz w:val="20"/>
                <w:szCs w:val="20"/>
              </w:rPr>
              <w:t>Voleybolla ilgili koordinasyonu geliştire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armak pasa smaç vurm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ç vuruşuna tekli blok yap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eyb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Smaç ve Blok 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eybol Top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renm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ak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ç ve blokta dikk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lecek noktalar sorulur.</w:t>
            </w:r>
          </w:p>
        </w:tc>
      </w:tr>
    </w:tbl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/>
      </w:pPr>
      <w:r>
        <w:rPr>
          <w:rFonts w:cs="Arial" w:ascii="Arial" w:hAnsi="Arial"/>
          <w:b/>
        </w:rPr>
        <w:t>2008–2009 EĞİTİM -ÖĞRETİM YILI AKDAĞMADENİ LİSESİ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 SINIFLAR BEDEN EĞİTİMİ DERSİ ÜNİTELENDİRİLMİŞ YILLIK DERS PLANI</w:t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444"/>
        <w:gridCol w:w="552"/>
        <w:gridCol w:w="3738"/>
        <w:gridCol w:w="3704"/>
        <w:gridCol w:w="2484"/>
        <w:gridCol w:w="1967"/>
        <w:gridCol w:w="2507"/>
      </w:tblGrid>
      <w:tr>
        <w:trPr>
          <w:trHeight w:val="692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rs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aati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def ve Davranışlar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ular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Öğrenme-Öğretme Yöntem ve Teknikleri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llanılan Araç Gereçler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ğerlendirme</w:t>
            </w:r>
          </w:p>
        </w:tc>
      </w:tr>
      <w:tr>
        <w:trPr>
          <w:trHeight w:val="1205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YI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:</w:t>
            </w:r>
            <w:r>
              <w:rPr>
                <w:rFonts w:cs="Arial" w:ascii="Arial" w:hAnsi="Arial"/>
                <w:sz w:val="20"/>
                <w:szCs w:val="20"/>
              </w:rPr>
              <w:t xml:space="preserve"> Öğrenilen konularla ilgili dönüt alabilm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Öğrenilen konuları uygulamalı ve yazılı sınavda uygulam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 ÖLÇME    VE    DEĞERLENDİR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eybol Oyun Kural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e Voleybolda öğrenil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lar</w:t>
            </w:r>
          </w:p>
        </w:tc>
      </w:tr>
      <w:tr>
        <w:trPr>
          <w:trHeight w:val="1790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39: </w:t>
            </w:r>
            <w:r>
              <w:rPr>
                <w:rFonts w:cs="Arial" w:ascii="Arial" w:hAnsi="Arial"/>
                <w:sz w:val="20"/>
                <w:szCs w:val="20"/>
              </w:rPr>
              <w:t>Basketbolla ilgili temel becerileri geliştire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ek ve çift el pas çeşitlerini yapm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eğişik şekillerde top sürme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sketb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Top Sürme ve Pas Çeşitleri 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ketbol Top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renm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ak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ketbolda top sürerk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e pas atılırken dikka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lmesi gereken nokta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rulur.</w:t>
            </w:r>
          </w:p>
        </w:tc>
      </w:tr>
      <w:tr>
        <w:trPr>
          <w:trHeight w:val="1610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aç 2:</w:t>
            </w:r>
            <w:r>
              <w:rPr>
                <w:rFonts w:cs="Arial" w:ascii="Arial" w:hAnsi="Arial"/>
                <w:sz w:val="20"/>
                <w:szCs w:val="20"/>
              </w:rPr>
              <w:t xml:space="preserve"> Milli bayramlara ve törenlere katılmaya istekli olabilm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Katılınan kutlama ve anma törenlerinin anlam ve önemini bilm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40: </w:t>
            </w:r>
            <w:r>
              <w:rPr>
                <w:rFonts w:cs="Arial" w:ascii="Arial" w:hAnsi="Arial"/>
                <w:sz w:val="20"/>
                <w:szCs w:val="20"/>
              </w:rPr>
              <w:t>Basketbolla ilgili koordinasyonu geliştire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urnike atışı yapm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Örme pastan sonra turnike atışı yap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9 Mayıs Atatürk’ü Anma Gençlik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r Bayram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sketb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Turnike 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ketbol Top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renm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ak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atürk Gençliğe Verdiğ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Önem v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Mayıs’ın  Anlam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ketbolda turnik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ılırken dikkat edilme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eken noktalar sorulu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9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41:</w:t>
            </w:r>
            <w:r>
              <w:rPr>
                <w:rFonts w:cs="Arial" w:ascii="Arial" w:hAnsi="Arial"/>
                <w:sz w:val="20"/>
                <w:szCs w:val="20"/>
              </w:rPr>
              <w:t xml:space="preserve"> Basketbolda sürat ve çabukluğu geliştirebilm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eğişik şekillerde şut atm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op sürme, paslaşma ve şut atm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erbest atış yapma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sketb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Serbest Atış ve Şut 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ketbol Top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renm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akları</w:t>
            </w:r>
          </w:p>
          <w:p>
            <w:pPr>
              <w:pStyle w:val="Normal"/>
              <w:ind w:left="90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sketbolda serbest atış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 şut atarken dikka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dilmesi gereken noktala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lur.</w:t>
            </w:r>
          </w:p>
        </w:tc>
      </w:tr>
    </w:tbl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8–2009 EĞİTİM - ÖĞRETİM YILI AKDAĞMADENİ LİSESİ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 SINIFLAR BEDEN EĞİTİMİ DERSİ ÜNİTELENDİRİLMİŞ YILLIK DERS PLANI</w:t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444"/>
        <w:gridCol w:w="552"/>
        <w:gridCol w:w="3769"/>
        <w:gridCol w:w="3682"/>
        <w:gridCol w:w="2472"/>
        <w:gridCol w:w="1968"/>
        <w:gridCol w:w="2509"/>
      </w:tblGrid>
      <w:tr>
        <w:trPr>
          <w:trHeight w:val="872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rs Saati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def ve Davranışlar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ular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ğrenme-Öğretme Yöntem ve Teknikler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llanılan Araç Gereçle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ğerlendirme</w:t>
            </w:r>
          </w:p>
        </w:tc>
      </w:tr>
      <w:tr>
        <w:trPr>
          <w:trHeight w:val="1433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ZİRAN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:</w:t>
            </w:r>
            <w:r>
              <w:rPr>
                <w:rFonts w:cs="Arial" w:ascii="Arial" w:hAnsi="Arial"/>
                <w:sz w:val="20"/>
                <w:szCs w:val="20"/>
              </w:rPr>
              <w:t xml:space="preserve"> Öğrenilen konularla ilgili dönüt ala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Öğrenilen konuları uygulamalı ve yazılı sınavda uygulama.</w:t>
            </w:r>
          </w:p>
        </w:tc>
        <w:tc>
          <w:tcPr>
            <w:tcW w:w="8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3. ÖLÇME    VE    DEĞERLENDİR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ketbol Oyun Kural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e Basketbolda öğrenil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l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1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46: </w:t>
            </w:r>
            <w:r>
              <w:rPr>
                <w:rFonts w:cs="Arial" w:ascii="Arial" w:hAnsi="Arial"/>
                <w:sz w:val="20"/>
                <w:szCs w:val="20"/>
              </w:rPr>
              <w:t>Basketbolu dostça oynama, kazananı kutlama, kaybetmeyi kabullen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55: </w:t>
            </w:r>
            <w:r>
              <w:rPr>
                <w:rFonts w:cs="Arial" w:ascii="Arial" w:hAnsi="Arial"/>
                <w:sz w:val="20"/>
                <w:szCs w:val="20"/>
              </w:rPr>
              <w:t>Voleybolu dostça oynama, kazananı kutlama, kaybetmeyi kabullen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73: </w:t>
            </w:r>
            <w:r>
              <w:rPr>
                <w:rFonts w:cs="Arial" w:ascii="Arial" w:hAnsi="Arial"/>
                <w:sz w:val="20"/>
                <w:szCs w:val="20"/>
              </w:rPr>
              <w:t>Futbol dostça oynama, kazananı kutlama, kaybetmeyi kabullen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Grupla oynamaya istekli olm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yun içinde kendi ve rakip oyunculara saygılı ol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sketbol-Futbol-Voleyb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rup Müsabakaları 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ılım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ketbol Top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tbol Top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eybol Top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upça oyun oynamanı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neminin kavranması</w:t>
            </w:r>
          </w:p>
        </w:tc>
      </w:tr>
    </w:tbl>
    <w:p>
      <w:pPr>
        <w:pStyle w:val="Normal"/>
        <w:spacing w:lineRule="auto" w:line="360"/>
        <w:ind w:left="-90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 Yıllık Plan, Lise ve Dengi Okullar Beden Eğitimi Dersi Öğretim Programına, 2551 ve 2504 sayılı Tebliğler Dergisine göre hazırlanmıştır. Atatürkçülük Konuları 2488 sayılı Tebliğler Dergisinden alınmıştır.</w:t>
      </w:r>
    </w:p>
    <w:p>
      <w:pPr>
        <w:pStyle w:val="Normal"/>
        <w:spacing w:lineRule="auto" w:line="360"/>
        <w:ind w:left="-907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Not</w:t>
      </w:r>
      <w:r>
        <w:rPr>
          <w:rFonts w:cs="Arial" w:ascii="Arial" w:hAnsi="Arial"/>
          <w:sz w:val="20"/>
          <w:szCs w:val="20"/>
        </w:rPr>
        <w:t xml:space="preserve">: Raporlu öğrenciler yazılı, sözlü veya yapabildikleri uygulamalı konulardan sınava tabi tutulacaklardır. Hava ve çevre şartlarına göre Ders Planlarında değişiklikler yapılarak konular işlenecektir.   </w:t>
      </w:r>
    </w:p>
    <w:p>
      <w:pPr>
        <w:pStyle w:val="Normal"/>
        <w:spacing w:lineRule="auto" w:line="360"/>
        <w:ind w:left="-90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-907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05.09.2008</w:t>
      </w:r>
    </w:p>
    <w:p>
      <w:pPr>
        <w:pStyle w:val="Normal"/>
        <w:spacing w:lineRule="auto" w:line="480"/>
        <w:ind w:left="-907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UYGUNDUR</w:t>
      </w:r>
    </w:p>
    <w:p>
      <w:pPr>
        <w:pStyle w:val="Normal"/>
        <w:ind w:left="-907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</w:t>
      </w:r>
      <w:r>
        <w:rPr>
          <w:rFonts w:cs="Arial" w:ascii="Arial" w:hAnsi="Arial"/>
          <w:b/>
        </w:rPr>
        <w:t>İsrafil YAŞIN                                                                                                                                                 Halil İbrahim DEMİR</w:t>
      </w:r>
    </w:p>
    <w:p>
      <w:pPr>
        <w:pStyle w:val="Normal"/>
        <w:ind w:left="-907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ind w:left="-907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Beden Eğitimi Öğretmeni                                                                                                                                            Lise Müdürü</w:t>
      </w:r>
    </w:p>
    <w:p>
      <w:pPr>
        <w:pStyle w:val="Normal"/>
        <w:ind w:left="-90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orient="landscape" w:w="16838" w:h="11906"/>
      <w:pgMar w:left="1411" w:right="45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8T10:24:00Z</dcterms:created>
  <dc:creator>İsrafil YAŞIN</dc:creator>
  <dc:description/>
  <cp:keywords/>
  <dc:language>en-US</dc:language>
  <cp:lastModifiedBy>israfil</cp:lastModifiedBy>
  <dcterms:modified xsi:type="dcterms:W3CDTF">2008-09-04T07:24:00Z</dcterms:modified>
  <cp:revision>15</cp:revision>
  <dc:subject/>
  <dc:title>2006–2007 EĞİTİM- ÖĞRETİM YILI AKDAĞMADENİ LİSESİ</dc:title>
</cp:coreProperties>
</file>