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Arial"/>
          <w:sz w:val="26"/>
        </w:rPr>
      </w:pPr>
      <w:r>
        <w:rPr>
          <w:rFonts w:cs="Arial" w:ascii="Comic Sans MS" w:hAnsi="Comic Sans MS"/>
          <w:sz w:val="26"/>
        </w:rPr>
        <w:t>ÇUBUK ANADOLU TEKNİK-ANADOLU MESLEK</w:t>
      </w:r>
    </w:p>
    <w:p>
      <w:pPr>
        <w:pStyle w:val="Heading"/>
        <w:rPr>
          <w:rFonts w:ascii="Comic Sans MS" w:hAnsi="Comic Sans MS" w:cs="Arial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</w:t>
      </w:r>
      <w:r>
        <w:rPr>
          <w:rFonts w:cs="Arial" w:ascii="Comic Sans MS" w:hAnsi="Comic Sans MS"/>
          <w:sz w:val="26"/>
        </w:rPr>
        <w:t>TEKNİK  VE  ENDÜSTRİ MESLEK LİSESİ</w:t>
      </w:r>
    </w:p>
    <w:p>
      <w:pPr>
        <w:pStyle w:val="Heading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2009 / 2010  EĞİTİM-</w:t>
      </w:r>
      <w:r>
        <w:rPr>
          <w:rFonts w:cs="Arial" w:ascii="Comic Sans MS" w:hAnsi="Comic Sans MS"/>
          <w:sz w:val="22"/>
          <w:szCs w:val="22"/>
        </w:rPr>
        <w:t>ÖĞRETİM YILI</w:t>
      </w:r>
    </w:p>
    <w:p>
      <w:pPr>
        <w:pStyle w:val="Heading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HAFTALIK 6 SAAT DERS DIŞI EGZERSİZ   FUTBOL  ÇALIŞMA PROGRAMI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080"/>
        <w:gridCol w:w="1791"/>
        <w:gridCol w:w="9"/>
        <w:gridCol w:w="1260"/>
        <w:gridCol w:w="3951"/>
      </w:tblGrid>
      <w:tr>
        <w:trPr>
          <w:trHeight w:val="528" w:hRule="atLeast"/>
        </w:trPr>
        <w:tc>
          <w:tcPr>
            <w:tcW w:w="540" w:type="dxa"/>
            <w:tcBorders>
              <w:top w:val="thinThickSmallGap" w:sz="36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Subtitle"/>
              <w:snapToGrid w:val="false"/>
              <w:jc w:val="center"/>
              <w:rPr/>
            </w:pPr>
            <w:r>
              <w:rPr/>
            </w:r>
          </w:p>
          <w:p>
            <w:pPr>
              <w:pStyle w:val="Subtitle"/>
              <w:jc w:val="center"/>
              <w:rPr/>
            </w:pPr>
            <w:r>
              <w:rPr/>
              <w:t>AY</w:t>
            </w:r>
          </w:p>
        </w:tc>
        <w:tc>
          <w:tcPr>
            <w:tcW w:w="54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HAFTA</w:t>
            </w:r>
          </w:p>
        </w:tc>
        <w:tc>
          <w:tcPr>
            <w:tcW w:w="108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RİH</w:t>
            </w:r>
          </w:p>
        </w:tc>
        <w:tc>
          <w:tcPr>
            <w:tcW w:w="1800" w:type="dxa"/>
            <w:gridSpan w:val="2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AAT</w:t>
            </w:r>
          </w:p>
        </w:tc>
        <w:tc>
          <w:tcPr>
            <w:tcW w:w="1260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ÇALIŞMA YERİ</w:t>
            </w:r>
          </w:p>
        </w:tc>
        <w:tc>
          <w:tcPr>
            <w:tcW w:w="3951" w:type="dxa"/>
            <w:tcBorders>
              <w:top w:val="thinThickSmallGap" w:sz="36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İŞLENECEK KONU</w:t>
            </w:r>
          </w:p>
        </w:tc>
      </w:tr>
      <w:tr>
        <w:trPr>
          <w:trHeight w:val="841" w:hRule="atLeast"/>
          <w:cantSplit w:val="true"/>
        </w:trPr>
        <w:tc>
          <w:tcPr>
            <w:tcW w:w="54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16"/>
                <w:szCs w:val="18"/>
              </w:rPr>
              <w:t>L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</w:rPr>
              <w:t xml:space="preserve">  </w:t>
            </w:r>
            <w:r>
              <w:rPr>
                <w:b/>
                <w:bCs/>
                <w:sz w:val="18"/>
                <w:szCs w:val="12"/>
              </w:rPr>
              <w:t>4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28.09.200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30.09.2008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02.10.2008</w:t>
            </w:r>
          </w:p>
        </w:tc>
        <w:tc>
          <w:tcPr>
            <w:tcW w:w="1800" w:type="dxa"/>
            <w:gridSpan w:val="2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or Odası</w:t>
            </w:r>
          </w:p>
        </w:tc>
        <w:tc>
          <w:tcPr>
            <w:tcW w:w="3951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por Odasının tanzimi malzemelerin düzenlenmesi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kul Spor kolları yönetmeliğine uygun olarak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enel kurulun oluşturulması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önetim kurulunun oluşumu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Okul olanakları ve Çevre koşulları göz önünde bulundurularak Spor branşlarının tespit edilmesi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10.2009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Futbol takımına katılacak öğrencilerin seçilmes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a katılacak öğrencilerin seçil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a katılacak öğrencilerin seçilmes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0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8"/>
              </w:rPr>
              <w:t>Tempolu uzun mesafe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nın ön hazırlık maç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yun kuralları ve saha ölçüleri hakkında genel bilgi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0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8"/>
              </w:rPr>
              <w:t>Tempolu uzun mesafe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 sürme ve pas çalışmas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 sürme-pas-top kontrolü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0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10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mpolu uzun mesafe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 kontrolü -top sürme-pas-şut çalışmas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Çift kale  maç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11.2009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Çift kale  maç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 kontrolü -top sürme-pas-şut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9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11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avunma ve hücuma yönelik taktik çalışmas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Çift kale  ma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11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Çalım atma teknikleri ve aldatma , vücut çalım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Şut atma çalışması – penaltı ve frikik atışı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11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kullar arası Müsabakalara Hazırlık Maç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kullar arası Müsabakalara Hazırlık Maç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kullar arası Müsabakalara Hazırlık Maçı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11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12.2009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ücum – defans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orner atışı çalışmaları ve kafa vuruş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uvar pası çalışması – çift kale maç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2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azırlık Maçlarındaki noksanlıkların giderilmesi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am saha çift kale ma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12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knik Taktik  Bloklar arası bağlantı çalışmalar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aleci-savunma-orta saha çalışm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12.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avunmaya yönelik taktik çalışmas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avunma ve hücuma yönelik taktik çalışması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12.20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12.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.30 – 19.00  /  2 Saat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op tekniğine dayalı istasyon çalışmas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am saha çift kale maç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9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aktiğe dayalı büyük saha çift kale maç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as - Bindirme - Kanat – Orta şut çalışması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8"/>
              </w:rPr>
              <w:t>Çift kale  maç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1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knik Taktik  Bloklar arası bağlantı çalışmalar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aleci-savunma-orta saha çalışması</w:t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01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1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double" w:sz="18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as - Bindirme - Kanat – Orta şut çalışmas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Çift kale futbol maçı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</w:tc>
        <w:tc>
          <w:tcPr>
            <w:tcW w:w="54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.02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2.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12.02.2010</w:t>
            </w:r>
          </w:p>
        </w:tc>
        <w:tc>
          <w:tcPr>
            <w:tcW w:w="1800" w:type="dxa"/>
            <w:gridSpan w:val="2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or Odas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51" w:type="dxa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Spor Odasının tanzimi malzemelerin düzenlenmesi, Okul Spor kolları yönetmeliğine uygun olarak Genel kurulun toplantısı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2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2.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19.02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aleci-savunma-orta saha çalışmas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am saha çift kale maç</w:t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double" w:sz="18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2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2.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16"/>
              </w:rPr>
              <w:t>26.02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Futbol takımı tempolu uzun koşu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avunma ve hücuma yönelik taktik çalışması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Çift kale  maç</w:t>
            </w:r>
          </w:p>
        </w:tc>
      </w:tr>
      <w:tr>
        <w:trPr>
          <w:trHeight w:val="496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03.2010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abukluğa dayalı istasyon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ut çalışması ve durum değerlendir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3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abetli orta yapma çalışması – 4*4 kalesiz maç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yanıklılık çalışmaları – markajdan kurtul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3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abetli kısa pas – top sürme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ücum – defans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3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var pası – şut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rner atışı – kaleci eğitimi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03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04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var pası – şut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rner atışı – kaleci eğitimi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04.2010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 sakatlanmaları hakkında genel bil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fsayt hakkında bilgi ve ofsayt eğiti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4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tlardan orta yapma ve gol vuruşu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datma yapma sonrası gol vuruşu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04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ordinatif ısınma – penaltı vuruşu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abetli uzun pas ve istasyon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04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ücum – defans ve korner atışı çalışma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 sakatlanmaları ve ofsayt hakkında genel bilg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var pası çalışması – çift kale maç</w:t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.04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05.2010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ut atma çalışması ve kaleci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natlardan orta yapma ve kafa vuruşu çalış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utbol takımının hazırlık müsabakas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5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azırlık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azırlık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azırlık Maçları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5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çlardaki noksanlıkların giderilmes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çlardaki noksanlıkların giderilmesi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açlardaki noksanlıkların giderilmesi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05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vMerge w:val="restart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H</w:t>
            </w:r>
          </w:p>
          <w:p>
            <w:pPr>
              <w:pStyle w:val="Heading1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54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05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.06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.06.2010</w:t>
            </w:r>
          </w:p>
        </w:tc>
        <w:tc>
          <w:tcPr>
            <w:tcW w:w="1800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thickThinSmallGap" w:sz="12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.06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.06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6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</w:t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thickThinSmallGap" w:sz="12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6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6.20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6.20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30 – 19.00  /  2 Saat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kul Sahası</w:t>
            </w:r>
          </w:p>
        </w:tc>
        <w:tc>
          <w:tcPr>
            <w:tcW w:w="3951" w:type="dxa"/>
            <w:tcBorders>
              <w:top w:val="single" w:sz="4" w:space="0" w:color="000000"/>
              <w:left w:val="double" w:sz="4" w:space="0" w:color="000000"/>
              <w:bottom w:val="thickThinSmallGap" w:sz="36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ölümler arası Futbol Maçları Ödül Tören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8"/>
              </w:rPr>
              <w:t>Spor Odası ve Spor Sahalarının genel  bakım ve temizliği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>NOT:</w:t>
      </w:r>
      <w:r>
        <w:rPr>
          <w:rFonts w:cs="Arial" w:ascii="Arial" w:hAnsi="Arial"/>
          <w:sz w:val="18"/>
        </w:rPr>
        <w:t>Çeşitli nedenlerle zamanında yapılamayan çalışmalar ve çalışma yerinde yapılan değişiklikler okul idaresinin bilgisi dahilinde yapılacaktır.</w:t>
      </w:r>
    </w:p>
    <w:p>
      <w:pPr>
        <w:pStyle w:val="Normal"/>
        <w:tabs>
          <w:tab w:val="clear" w:pos="708"/>
          <w:tab w:val="left" w:pos="7275" w:leader="none"/>
        </w:tabs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ascii="Comic Sans MS" w:hAnsi="Comic Sans MS" w:cs="Comic Sans MS"/>
          <w:b/>
          <w:b/>
          <w:bCs/>
          <w:sz w:val="12"/>
          <w:szCs w:val="12"/>
        </w:rPr>
      </w:pPr>
      <w:r>
        <w:rPr>
          <w:rFonts w:cs="Comic Sans MS" w:ascii="Comic Sans MS" w:hAnsi="Comic Sans MS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7275" w:leader="none"/>
        </w:tabs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NECAT BOSTANCI                                                             MEHMET  SAAT</w:t>
      </w:r>
    </w:p>
    <w:p>
      <w:pPr>
        <w:pStyle w:val="Normal"/>
        <w:tabs>
          <w:tab w:val="clear" w:pos="708"/>
          <w:tab w:val="left" w:pos="-180" w:leader="none"/>
          <w:tab w:val="left" w:pos="7275" w:leader="none"/>
        </w:tabs>
        <w:rPr>
          <w:b/>
          <w:b/>
          <w:bCs/>
          <w:sz w:val="18"/>
        </w:rPr>
      </w:pPr>
      <w:r>
        <w:rPr>
          <w:b/>
          <w:bCs/>
        </w:rPr>
        <w:t xml:space="preserve"> </w:t>
      </w:r>
      <w:r>
        <w:rPr>
          <w:b/>
          <w:bCs/>
          <w:sz w:val="22"/>
        </w:rPr>
        <w:t>BEDEN EĞİTİMİ ÖĞRETMENİ                                                 OKUL MÜDÜRÜ</w:t>
      </w:r>
    </w:p>
    <w:p>
      <w:pPr>
        <w:pStyle w:val="Normal"/>
        <w:tabs>
          <w:tab w:val="left" w:pos="708" w:leader="none"/>
          <w:tab w:val="left" w:pos="727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708" w:leader="none"/>
          <w:tab w:val="left" w:pos="727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</w:rPr>
      </w:pPr>
      <w:r>
        <w:rPr>
          <w:b/>
          <w:bCs/>
        </w:rPr>
        <w:t>OLUR</w:t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</w:rPr>
      </w:pPr>
      <w:r>
        <w:rPr>
          <w:b/>
          <w:bCs/>
        </w:rPr>
        <w:t>/     / 2009</w:t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</w:rPr>
      </w:pPr>
      <w:r>
        <w:rPr>
          <w:b/>
          <w:bCs/>
        </w:rPr>
        <w:t>MEHMET MENSUR TOPRAK</w:t>
      </w:r>
    </w:p>
    <w:p>
      <w:pPr>
        <w:pStyle w:val="Normal"/>
        <w:tabs>
          <w:tab w:val="left" w:pos="708" w:leader="none"/>
          <w:tab w:val="left" w:pos="7275" w:leader="none"/>
        </w:tabs>
        <w:jc w:val="center"/>
        <w:rPr>
          <w:b/>
          <w:b/>
          <w:bCs/>
        </w:rPr>
      </w:pPr>
      <w:r>
        <w:rPr>
          <w:b/>
          <w:bCs/>
        </w:rPr>
        <w:t>ÇUBUK İLÇE MİLLİ EĞİTİM MÜDÜRÜ</w:t>
      </w:r>
    </w:p>
    <w:sectPr>
      <w:type w:val="nextPage"/>
      <w:pgSz w:w="11906" w:h="16838"/>
      <w:pgMar w:left="1418" w:right="1469" w:gutter="0" w:header="0" w:top="1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u w:val="singl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21:33:00Z</dcterms:created>
  <dc:creator>a</dc:creator>
  <dc:description/>
  <cp:keywords/>
  <dc:language>en-US</dc:language>
  <cp:lastModifiedBy>Normal XP Sp3</cp:lastModifiedBy>
  <cp:lastPrinted>2004-09-18T13:03:00Z</cp:lastPrinted>
  <dcterms:modified xsi:type="dcterms:W3CDTF">2009-09-27T13:56:00Z</dcterms:modified>
  <cp:revision>14</cp:revision>
  <dc:subject/>
  <dc:title>KILIÇ ALİ PAŞA İLKÖĞRETİM OKULU</dc:title>
</cp:coreProperties>
</file>