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 Condensed;Century" w:hAnsi="Rockwell Condensed;Century" w:cs="Rockwell Condensed;Century"/>
          <w:sz w:val="28"/>
          <w:szCs w:val="28"/>
        </w:rPr>
      </w:pPr>
      <w:r>
        <w:rPr>
          <w:rFonts w:eastAsia="Rockwell Condensed;Century" w:cs="Rockwell Condensed;Century" w:ascii="Rockwell Condensed;Century" w:hAnsi="Rockwell Condensed;Century"/>
          <w:sz w:val="28"/>
          <w:szCs w:val="28"/>
        </w:rPr>
        <w:t xml:space="preserve">       </w:t>
      </w:r>
      <w:r>
        <w:rPr>
          <w:rFonts w:cs="Rockwell Condensed;Century" w:ascii="Rockwell Condensed;Century" w:hAnsi="Rockwell Condensed;Century"/>
          <w:sz w:val="28"/>
          <w:szCs w:val="28"/>
        </w:rPr>
        <w:t>2007-2008 E</w:t>
      </w:r>
      <w:r>
        <w:rPr>
          <w:sz w:val="28"/>
          <w:szCs w:val="28"/>
        </w:rPr>
        <w:t>Ğİ</w:t>
      </w:r>
      <w:r>
        <w:rPr>
          <w:rFonts w:cs="Rockwell Condensed;Century" w:ascii="Rockwell Condensed;Century" w:hAnsi="Rockwell Condensed;Century"/>
          <w:sz w:val="28"/>
          <w:szCs w:val="28"/>
        </w:rPr>
        <w:t>T</w:t>
      </w:r>
      <w:r>
        <w:rPr>
          <w:sz w:val="28"/>
          <w:szCs w:val="28"/>
        </w:rPr>
        <w:t>İ</w:t>
      </w:r>
      <w:r>
        <w:rPr>
          <w:rFonts w:cs="Rockwell Condensed;Century" w:ascii="Rockwell Condensed;Century" w:hAnsi="Rockwell Condensed;Century"/>
          <w:sz w:val="28"/>
          <w:szCs w:val="28"/>
        </w:rPr>
        <w:t>M Ö</w:t>
      </w:r>
      <w:r>
        <w:rPr>
          <w:sz w:val="28"/>
          <w:szCs w:val="28"/>
        </w:rPr>
        <w:t>Ğ</w:t>
      </w:r>
      <w:r>
        <w:rPr>
          <w:rFonts w:cs="Rockwell Condensed;Century" w:ascii="Rockwell Condensed;Century" w:hAnsi="Rockwell Condensed;Century"/>
          <w:sz w:val="28"/>
          <w:szCs w:val="28"/>
        </w:rPr>
        <w:t>RET</w:t>
      </w:r>
      <w:r>
        <w:rPr>
          <w:sz w:val="28"/>
          <w:szCs w:val="28"/>
        </w:rPr>
        <w:t>İ</w:t>
      </w:r>
      <w:r>
        <w:rPr>
          <w:rFonts w:cs="Rockwell Condensed;Century" w:ascii="Rockwell Condensed;Century" w:hAnsi="Rockwell Condensed;Century"/>
          <w:sz w:val="28"/>
          <w:szCs w:val="28"/>
        </w:rPr>
        <w:t xml:space="preserve">M KAZIM ÖZER </w:t>
      </w:r>
      <w:r>
        <w:rPr>
          <w:sz w:val="28"/>
          <w:szCs w:val="28"/>
        </w:rPr>
        <w:t>İ</w:t>
      </w:r>
      <w:r>
        <w:rPr>
          <w:rFonts w:cs="Rockwell Condensed;Century" w:ascii="Rockwell Condensed;Century" w:hAnsi="Rockwell Condensed;Century"/>
          <w:sz w:val="28"/>
          <w:szCs w:val="28"/>
        </w:rPr>
        <w:t>ÖO</w:t>
      </w:r>
    </w:p>
    <w:p>
      <w:pPr>
        <w:pStyle w:val="Normal"/>
        <w:rPr/>
      </w:pPr>
      <w:r>
        <w:rPr>
          <w:rFonts w:cs="Rockwell Condensed;Century" w:ascii="Rockwell Condensed;Century" w:hAnsi="Rockwell Condensed;Century"/>
          <w:sz w:val="28"/>
          <w:szCs w:val="28"/>
        </w:rPr>
        <w:t>TRAF</w:t>
      </w:r>
      <w:r>
        <w:rPr>
          <w:sz w:val="28"/>
          <w:szCs w:val="28"/>
        </w:rPr>
        <w:t>İ</w:t>
      </w:r>
      <w:r>
        <w:rPr>
          <w:rFonts w:cs="Rockwell Condensed;Century" w:ascii="Rockwell Condensed;Century" w:hAnsi="Rockwell Condensed;Century"/>
          <w:sz w:val="28"/>
          <w:szCs w:val="28"/>
        </w:rPr>
        <w:t>K DERS</w:t>
      </w:r>
      <w:r>
        <w:rPr>
          <w:sz w:val="28"/>
          <w:szCs w:val="28"/>
        </w:rPr>
        <w:t>İ</w:t>
      </w:r>
      <w:r>
        <w:rPr>
          <w:rFonts w:cs="Rockwell Condensed;Century" w:ascii="Rockwell Condensed;Century" w:hAnsi="Rockwell Condensed;Century"/>
          <w:sz w:val="28"/>
          <w:szCs w:val="28"/>
        </w:rPr>
        <w:t xml:space="preserve"> 2.DÖNEM 2.YAZILI SINAV SORULARI                   </w:t>
      </w:r>
    </w:p>
    <w:p>
      <w:pPr>
        <w:pStyle w:val="Normal"/>
        <w:rPr>
          <w:rFonts w:ascii="Rockwell Condensed;Century" w:hAnsi="Rockwell Condensed;Century" w:cs="Rockwell Condensed;Century"/>
          <w:sz w:val="28"/>
          <w:szCs w:val="28"/>
        </w:rPr>
      </w:pPr>
      <w:r>
        <w:rPr>
          <w:rFonts w:cs="Rockwell Condensed;Century" w:ascii="Rockwell Condensed;Century" w:hAnsi="Rockwell Condensed;Century"/>
          <w:sz w:val="28"/>
          <w:szCs w:val="28"/>
        </w:rPr>
      </w:r>
    </w:p>
    <w:p>
      <w:pPr>
        <w:pStyle w:val="Normal"/>
        <w:rPr>
          <w:rFonts w:ascii="Rockwell Condensed;Century" w:hAnsi="Rockwell Condensed;Century" w:cs="Rockwell Condensed;Century"/>
          <w:sz w:val="28"/>
          <w:szCs w:val="28"/>
        </w:rPr>
      </w:pPr>
      <w:r>
        <w:rPr>
          <w:rFonts w:eastAsia="Rockwell Condensed;Century" w:cs="Rockwell Condensed;Century" w:ascii="Rockwell Condensed;Century" w:hAnsi="Rockwell Condensed;Century"/>
        </w:rPr>
        <w:t xml:space="preserve">  </w:t>
      </w:r>
      <w:r>
        <w:rPr>
          <w:rFonts w:cs="Rockwell Condensed;Century" w:ascii="Rockwell Condensed;Century" w:hAnsi="Rockwell Condensed;Century"/>
        </w:rPr>
        <w:t>ADI:                        SOYADI:                       SINIF:8 / …           NUMARA: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/>
      </w:pPr>
      <w:r>
        <w:rPr/>
        <w:t xml:space="preserve">         </w:t>
      </w:r>
      <w:r>
        <w:rPr>
          <w:sz w:val="18"/>
          <w:szCs w:val="18"/>
        </w:rPr>
        <w:t>1</w:t>
      </w:r>
      <w:r>
        <w:rPr/>
        <w:t>-</w:t>
      </w:r>
      <w:r>
        <w:rPr>
          <w:color w:val="000000"/>
          <w:sz w:val="18"/>
          <w:szCs w:val="18"/>
        </w:rPr>
        <w:t xml:space="preserve"> B” sınıfı sürücü belgesi ile aşağıdaki araçlardan hangisi sürülemez?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 xml:space="preserve">A) Otomobil   </w:t>
        <w:tab/>
        <w:tab/>
        <w:t xml:space="preserve">  B) Otobüs      </w:t>
        <w:tab/>
        <w:tab/>
        <w:t xml:space="preserve"> C) Kamyonet</w:t>
        <w:tab/>
        <w:tab/>
        <w:t>D) Minibüs</w:t>
      </w:r>
    </w:p>
    <w:p>
      <w:pPr>
        <w:pStyle w:val="Normal"/>
        <w:tabs>
          <w:tab w:val="clear" w:pos="708"/>
          <w:tab w:val="left" w:pos="360" w:leader="none"/>
        </w:tabs>
        <w:ind w:hanging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hanging="54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2-</w:t>
      </w:r>
      <w:r>
        <w:rPr>
          <w:color w:val="000000"/>
          <w:sz w:val="18"/>
          <w:szCs w:val="18"/>
        </w:rPr>
        <w:t xml:space="preserve"> C” sınıfı sürücü belgesi ile aşağıdaki araçlardan hangisi sürülür?</w:t>
      </w:r>
    </w:p>
    <w:p>
      <w:pPr>
        <w:pStyle w:val="Normal"/>
        <w:tabs>
          <w:tab w:val="clear" w:pos="708"/>
          <w:tab w:val="left" w:pos="360" w:leader="none"/>
        </w:tabs>
        <w:ind w:hanging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 xml:space="preserve">A) Kamyon   </w:t>
        <w:tab/>
        <w:tab/>
        <w:t xml:space="preserve">   B) Çekici</w:t>
        <w:tab/>
        <w:tab/>
        <w:t xml:space="preserve"> C) Otobüs </w:t>
        <w:tab/>
        <w:t xml:space="preserve">                D) İş makineleri</w:t>
      </w:r>
    </w:p>
    <w:p>
      <w:pPr>
        <w:pStyle w:val="Normal"/>
        <w:tabs>
          <w:tab w:val="clear" w:pos="708"/>
          <w:tab w:val="left" w:pos="360" w:leader="none"/>
        </w:tabs>
        <w:ind w:hanging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hanging="540"/>
        <w:rPr/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3- Aşağıdaki malzemelerden hangisinin araçtaki ilk yardım çantasında bulundurulması zorunlu değildir?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A) Sargı bezi   </w:t>
        <w:tab/>
        <w:tab/>
        <w:t xml:space="preserve">    B) Makas</w:t>
        <w:tab/>
        <w:tab/>
        <w:t xml:space="preserve">C) Buz torbası </w:t>
        <w:tab/>
        <w:tab/>
        <w:t xml:space="preserve"> D) Üçgen sargı</w:t>
      </w:r>
    </w:p>
    <w:p>
      <w:pPr>
        <w:pStyle w:val="Normal"/>
        <w:tabs>
          <w:tab w:val="clear" w:pos="708"/>
          <w:tab w:val="left" w:pos="360" w:leader="none"/>
        </w:tabs>
        <w:ind w:hanging="540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4- Yurdumuzda Hızır Acil Servis telefon numarası a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) 110</w:t>
        <w:tab/>
        <w:t xml:space="preserve"> </w:t>
        <w:tab/>
        <w:tab/>
        <w:t xml:space="preserve">    B) 112         </w:t>
        <w:tab/>
        <w:tab/>
        <w:t xml:space="preserve"> C) 154         </w:t>
        <w:tab/>
        <w:tab/>
        <w:t xml:space="preserve"> D) 155</w:t>
      </w:r>
    </w:p>
    <w:p>
      <w:pPr>
        <w:pStyle w:val="Normal"/>
        <w:tabs>
          <w:tab w:val="clear" w:pos="708"/>
          <w:tab w:val="left" w:pos="360" w:leader="none"/>
        </w:tabs>
        <w:ind w:hanging="540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5-Aşağıdaki malzemelerden hangisi araçlardaki ilk yardım çantasında bulunur ?</w:t>
      </w:r>
    </w:p>
    <w:p>
      <w:pPr>
        <w:pStyle w:val="Normal"/>
        <w:tabs>
          <w:tab w:val="clear" w:pos="708"/>
          <w:tab w:val="left" w:pos="360" w:leader="none"/>
        </w:tabs>
        <w:ind w:hanging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hanging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A) Yara merhemi</w:t>
        <w:tab/>
        <w:tab/>
        <w:t xml:space="preserve">    B) Ağrı kesici ilaçlar</w:t>
        <w:tab/>
        <w:t>C) Oksijenli su</w:t>
        <w:tab/>
        <w:tab/>
        <w:t>D) Üçgen sargı</w:t>
      </w:r>
    </w:p>
    <w:p>
      <w:pPr>
        <w:pStyle w:val="Normal"/>
        <w:tabs>
          <w:tab w:val="clear" w:pos="708"/>
          <w:tab w:val="left" w:pos="360" w:leader="none"/>
        </w:tabs>
        <w:ind w:hanging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6- Aşağıdakilerden hangisi şoka engel olmak için hastaya yapılması gereken pozisyonlardandır ?        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A) Sırtüstü yatış, baş yana çevrilmiş, ayaklar biraz yukarıda, üstü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örtülü pozisyon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B) Yüzüstü yatış, baş yana çevrilmiş, ayaklar biraz yukarıda, üstü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açık pozisyon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) Oturuş pozisyonu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D) Yan yatış pozisyonu      </w:t>
      </w:r>
    </w:p>
    <w:p>
      <w:pPr>
        <w:pStyle w:val="Normal"/>
        <w:tabs>
          <w:tab w:val="clear" w:pos="708"/>
          <w:tab w:val="left" w:pos="360" w:leader="none"/>
        </w:tabs>
        <w:ind w:hanging="540"/>
        <w:rPr/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7- Suni  solunum yapılacak hastaya verilecek pozisyon    aşağıdakilerden hangisidi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A) yüzüstü yatış                     B) Yan yatış</w:t>
        <w:tab/>
        <w:t xml:space="preserve">                     C) Sırtüstü yatış</w:t>
        <w:tab/>
        <w:t xml:space="preserve">                D) Yarı oturuş</w:t>
      </w:r>
    </w:p>
    <w:p>
      <w:pPr>
        <w:pStyle w:val="Normal"/>
        <w:ind w:hanging="540"/>
        <w:rPr/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8- Aşağıdakilerden hangisi bir kişiyle taşıma yöntemlerinden değild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 xml:space="preserve">A)Sürünerek taşıma               B)Teskere yöntemi </w:t>
        <w:tab/>
        <w:t xml:space="preserve">      C)İtfaiyeci yöntemi           D)Sırta alarak taşım</w:t>
      </w:r>
    </w:p>
    <w:p>
      <w:pPr>
        <w:pStyle w:val="Normal"/>
        <w:tabs>
          <w:tab w:val="clear" w:pos="708"/>
          <w:tab w:val="left" w:pos="360" w:leader="none"/>
        </w:tabs>
        <w:ind w:hanging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9-</w:t>
      </w:r>
      <w:r>
        <w:rPr>
          <w:sz w:val="18"/>
          <w:szCs w:val="18"/>
        </w:rPr>
        <w:t xml:space="preserve">Aşağıdakilerden hangisi emniyet kemeri kullanmanın yararlarındandır?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A)Ölüm ve yaralanmayı en aza indirmek.</w:t>
        <w:tab/>
        <w:tab/>
        <w:t xml:space="preserve"> B)Uyuyarak rahat yolculuk sağlamak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C)Akaryakıttan tasarruf sağlamak                                   D)Sürücünün rahat nefes almasını sağlam</w:t>
      </w:r>
    </w:p>
    <w:p>
      <w:pPr>
        <w:pStyle w:val="Normal"/>
        <w:tabs>
          <w:tab w:val="clear" w:pos="708"/>
          <w:tab w:val="center" w:pos="4536" w:leader="none"/>
        </w:tabs>
        <w:rPr>
          <w:sz w:val="18"/>
          <w:szCs w:val="18"/>
        </w:rPr>
      </w:pPr>
      <w:r>
        <w:rPr>
          <w:sz w:val="18"/>
          <w:szCs w:val="18"/>
        </w:rPr>
        <w:t>10-</w:t>
      </w:r>
      <w:r>
        <w:rPr>
          <w:color w:val="000000"/>
          <w:sz w:val="18"/>
          <w:szCs w:val="18"/>
        </w:rPr>
        <w:t>Kara yolları üzerinde hareket halinde bulunan bir veya birden  fazla aracın karıştığı ölüm, yaralanma ve maddî zararla                 sonuçlanan  olaylara ne denir?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A) Kaza   </w:t>
        <w:tab/>
        <w:tab/>
        <w:t xml:space="preserve">       B) Felâket   </w:t>
        <w:tab/>
        <w:tab/>
        <w:t xml:space="preserve">       C) Afet</w:t>
        <w:tab/>
        <w:tab/>
        <w:t>D) Trafik kazası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8"/>
          <w:szCs w:val="18"/>
        </w:rPr>
      </w:pPr>
      <w:r>
        <w:rPr>
          <w:sz w:val="20"/>
          <w:szCs w:val="20"/>
        </w:rPr>
        <w:t>11-Tehlikeli madde taşıyan araçların sürücüleri,yerleşim birimleri dışındaki kara yollarında  diğer araçlarla arasında en az kaç metre mesafe olmalıdır ?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8"/>
          <w:szCs w:val="1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-)20     </w:t>
        <w:tab/>
        <w:tab/>
        <w:t xml:space="preserve">      B-)30      </w:t>
        <w:tab/>
        <w:tab/>
        <w:t xml:space="preserve">      C-)40   </w:t>
        <w:tab/>
        <w:tab/>
        <w:t xml:space="preserve"> D-)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- Aşağıdakilerden hangisi bisikletin güvenlik donanımlarından birisi değildir ?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-) Zil    </w:t>
        <w:tab/>
        <w:tab/>
        <w:t xml:space="preserve">      B-) Vites </w:t>
        <w:tab/>
        <w:tab/>
        <w:t xml:space="preserve">      C-) Far  </w:t>
        <w:tab/>
        <w:tab/>
        <w:t xml:space="preserve"> D-) Fren</w:t>
      </w:r>
    </w:p>
    <w:p>
      <w:pPr>
        <w:pStyle w:val="Normal"/>
        <w:rPr/>
      </w:pPr>
      <w:r>
        <w:rPr>
          <w:sz w:val="20"/>
          <w:szCs w:val="20"/>
        </w:rPr>
        <w:t>13-Aşağıdakilerden hangisi ilk yardım uygulaması değildi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-) Yaralıya ilaç verme        B-) Kanamayı durdurma  C-) Suni solunum yapma D-) Kalp masaj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- Aşağıdakilerden hangisi  bisiklet kullanmanın yararlarından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-) Toplu taşımacılık  için uygun olması </w:t>
        <w:tab/>
        <w:tab/>
        <w:tab/>
        <w:t xml:space="preserve">B-) Kaza yapma ihtimali yoktur </w:t>
      </w:r>
    </w:p>
    <w:p>
      <w:pPr>
        <w:pStyle w:val="Normal"/>
        <w:rPr/>
      </w:pPr>
      <w:r>
        <w:rPr>
          <w:sz w:val="20"/>
          <w:szCs w:val="20"/>
        </w:rPr>
        <w:t xml:space="preserve">C-)Çevre kirliliği yapmaz                         </w:t>
        <w:tab/>
        <w:tab/>
        <w:tab/>
        <w:t xml:space="preserve"> D-)Hızlı bir ulaşım sağ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-Aşağıdakilerden hangisi yayaların  trafik kazalarına neden olabilecek davranışlarından birisidir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-) Öndeki aracı hatalı  geçmek </w:t>
        <w:tab/>
        <w:tab/>
        <w:tab/>
        <w:tab/>
        <w:t xml:space="preserve"> B-)Belirlenen hız sınırını aşm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-) Ani olarak taşıt yoluna inmek </w:t>
        <w:tab/>
        <w:tab/>
        <w:tab/>
        <w:tab/>
        <w:t xml:space="preserve"> D-)Taşıttan dışarı sarkm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- Sesli uyarı cihazları zil ve korna en az kaç metreden duyulabilecek tonda ses çıkarmalıdır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-)20                       </w:t>
        <w:tab/>
        <w:t xml:space="preserve">       B-) 30           </w:t>
        <w:tab/>
        <w:t xml:space="preserve">    C-) 40               </w:t>
        <w:tab/>
        <w:t xml:space="preserve"> D-) 50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İlk on beş soru altı puan on altıncı soru on puandır.</w:t>
      </w:r>
    </w:p>
    <w:p>
      <w:pPr>
        <w:pStyle w:val="Normal"/>
        <w:tabs>
          <w:tab w:val="clear" w:pos="708"/>
          <w:tab w:val="left" w:pos="61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AŞARILAR DİLERİM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1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4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59:00Z</dcterms:created>
  <dc:creator>2007</dc:creator>
  <dc:description/>
  <dc:language>en-US</dc:language>
  <cp:lastModifiedBy>2007</cp:lastModifiedBy>
  <cp:lastPrinted>2008-05-05T14:44:00Z</cp:lastPrinted>
  <dcterms:modified xsi:type="dcterms:W3CDTF">2008-05-05T11:59:00Z</dcterms:modified>
  <cp:revision>7</cp:revision>
  <dc:subject/>
  <dc:title>2007-2008 EĞİTİM ÖĞRETİM KAZIM ÖZER İÖO</dc:title>
</cp:coreProperties>
</file>