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6/2007 EĞİTİM ÖĞRETİM YILI BEDEN EĞİTİMİ DERSİ YENİLENEN                       İLKÖĞRETİM PROĞRAMI DEĞERLENDİRME ÇALIŞMAS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36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İ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T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U</w:t>
            </w:r>
          </w:p>
        </w:tc>
      </w:tr>
      <w:tr>
        <w:trPr>
          <w:trHeight w:val="7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29.06.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30–1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55–12.3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ul veli Toplum İşbirliği</w:t>
            </w:r>
          </w:p>
        </w:tc>
      </w:tr>
      <w:tr>
        <w:trPr>
          <w:trHeight w:val="70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umlu yönler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umsuz yön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8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Yeni program veli okul işbirliği gelişimi açısından yararl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Okul ve çevre şartları düşünüldüğünde program veli ve toplum açısından seviyenin üstünde ya da altında kalıy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8:17:00Z</dcterms:created>
  <dc:creator>VESTEL</dc:creator>
  <dc:description/>
  <cp:keywords/>
  <dc:language>en-US</dc:language>
  <cp:lastModifiedBy>VESTEL</cp:lastModifiedBy>
  <dcterms:modified xsi:type="dcterms:W3CDTF">2007-06-30T08:26:00Z</dcterms:modified>
  <cp:revision>3</cp:revision>
  <dc:subject/>
  <dc:title>2006/2007 EĞİTİM ÖĞRETİM YILI BEDEN EĞİTİMİ DERSİ YENİLENEN                       İLKÖĞRETİM PROĞRAMI DEĞERLENDİRME ÇALIŞMASI</dc:title>
</cp:coreProperties>
</file>