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EDEN EĞİTİMİ DERSİ ÖĞRETİM PROGRAMININ UYGULANMASININ DEĞERLENDİRİLMESİ VE  YENİ DÖNEMDE ETKİN ŞEKİLDE UYGULANABİLMESİ İÇİN YAPILMASI GEREKEN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Beden Eğitimi dersi yenilenen öğretim programı incelenerek aşağıdaki tespitler yapılmıştı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gramdaki etkinlik ve kazanımlar zengin ancak her okulda aynı şartlar olmadığından uygulama yönünden sıkıntı yaşanmaktadır</w:t>
      </w:r>
    </w:p>
    <w:p>
      <w:pPr>
        <w:pStyle w:val="Normal"/>
        <w:numPr>
          <w:ilvl w:val="0"/>
          <w:numId w:val="1"/>
        </w:numPr>
        <w:rPr/>
      </w:pPr>
      <w:r>
        <w:rPr/>
        <w:t>Etkinliklerin sınıf seviyesine uygun olmadığı ve kazanımlarla örtüşmediği belirtildi.</w:t>
      </w:r>
    </w:p>
    <w:p>
      <w:pPr>
        <w:pStyle w:val="Normal"/>
        <w:numPr>
          <w:ilvl w:val="0"/>
          <w:numId w:val="1"/>
        </w:numPr>
        <w:rPr/>
      </w:pPr>
      <w:r>
        <w:rPr/>
        <w:t>Yeni öğretim programında düzen alıştırmaları konusuna  yeterli yer verilmediği görüldü . bu durum okulda ve  törenlerde tertip ve düzeni olumsuz yönden etkilemektedir.</w:t>
      </w:r>
    </w:p>
    <w:p>
      <w:pPr>
        <w:pStyle w:val="Normal"/>
        <w:numPr>
          <w:ilvl w:val="0"/>
          <w:numId w:val="1"/>
        </w:numPr>
        <w:rPr/>
      </w:pPr>
      <w:r>
        <w:rPr/>
        <w:t>Eğitsel oyunların fazlalığı öğrencilerin gelişimi açısından çok faydalı olduğu belirtilmiştir.</w:t>
      </w:r>
    </w:p>
    <w:p>
      <w:pPr>
        <w:pStyle w:val="Normal"/>
        <w:numPr>
          <w:ilvl w:val="0"/>
          <w:numId w:val="1"/>
        </w:numPr>
        <w:rPr/>
      </w:pPr>
      <w:r>
        <w:rPr/>
        <w:t>Yeni öğretim programında branşlaşmaya kazanımların ve etkinliklerin yeterli düzeyde olmadığı belirtildi.</w:t>
      </w:r>
    </w:p>
    <w:p>
      <w:pPr>
        <w:pStyle w:val="Normal"/>
        <w:numPr>
          <w:ilvl w:val="0"/>
          <w:numId w:val="1"/>
        </w:numPr>
        <w:rPr/>
      </w:pPr>
      <w:r>
        <w:rPr/>
        <w:t>Yeni öğretim programının öğrencilerin fiziksel ve ruhsal gelişimleri açısından daha iyi olabilmesi için ilköğretim 2. ve 3. sınıflarda beden eğitimi ve spor etkinlikleri derslerine beden eğitimi öğretmeni girmesi gerektiği belirtildi.</w:t>
      </w:r>
    </w:p>
    <w:p>
      <w:pPr>
        <w:pStyle w:val="Normal"/>
        <w:numPr>
          <w:ilvl w:val="0"/>
          <w:numId w:val="1"/>
        </w:numPr>
        <w:rPr/>
      </w:pPr>
      <w:r>
        <w:rPr/>
        <w:t>Etkinliklerde öğrencilerin aktif olması kazanımın  her öğrenci tarafından alınmasını sağlamaktadır.</w:t>
      </w:r>
    </w:p>
    <w:p>
      <w:pPr>
        <w:pStyle w:val="Normal"/>
        <w:numPr>
          <w:ilvl w:val="0"/>
          <w:numId w:val="1"/>
        </w:numPr>
        <w:rPr/>
      </w:pPr>
      <w:r>
        <w:rPr/>
        <w:t>Öğretmen kılavuz kitaplarının vaktinde öğretmenlere ulaşmaması öğretmenlerin dersi uygulamasında sıkıntı çekmesine sebep olmakta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rs saatlerinin 4. ve 5. sınıflarda ikişer saate çıkartılması öğrencinin gelişimi, dersin işlenişi, etkinliklerin uygulanması ve  kazanımların kazandırılması açısından yararlı olmuş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Dersin öğretim programının etkin bir şekilde uygulanması için yapılacak çalışmalar:</w:t>
      </w:r>
    </w:p>
    <w:p>
      <w:pPr>
        <w:pStyle w:val="Normal"/>
        <w:numPr>
          <w:ilvl w:val="0"/>
          <w:numId w:val="2"/>
        </w:numPr>
        <w:rPr/>
      </w:pPr>
      <w:r>
        <w:rPr/>
        <w:t>İlçemiz ve  okul fiziki şartları ve araç-gereçleri  öğrenci seviyeleri göz önünde bulundurularak plana uygun kazanımların ve etkinliklerin yerleştirilmesi,</w:t>
      </w:r>
    </w:p>
    <w:p>
      <w:pPr>
        <w:pStyle w:val="Normal"/>
        <w:numPr>
          <w:ilvl w:val="0"/>
          <w:numId w:val="2"/>
        </w:numPr>
        <w:rPr/>
      </w:pPr>
      <w:r>
        <w:rPr/>
        <w:t>Kazanımların amaçları doğrultusunda branşlaşmaya yönelik etkinliklerin  plana eklenmesi ve uygulanması gerektiği belirtilmişti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nder YAYKIN</w:t>
        <w:tab/>
        <w:tab/>
        <w:tab/>
        <w:t>Nurdan YAYKIN</w:t>
        <w:tab/>
        <w:tab/>
        <w:t>Salih SAĞIR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Sakarya İÖ.O. </w:t>
        <w:tab/>
        <w:tab/>
        <w:tab/>
        <w:t xml:space="preserve">Atatürk Kız Y.İ.B.O.        Ebusuud Efendi İÖ.O. </w:t>
      </w:r>
    </w:p>
    <w:p>
      <w:pPr>
        <w:pStyle w:val="Normal"/>
        <w:ind w:left="360" w:hanging="0"/>
        <w:rPr/>
      </w:pPr>
      <w:r>
        <w:rPr/>
        <w:t>Beden Eğitimi Öğretmeni     Beden Eğitimi Öğretmeni     Beden Eğitimi Öğretmen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Ülkü NALÇACI</w:t>
        <w:tab/>
        <w:tab/>
        <w:t xml:space="preserve">     </w:t>
        <w:tab/>
        <w:t xml:space="preserve">    Hasan NALÇACI </w:t>
      </w:r>
    </w:p>
    <w:p>
      <w:pPr>
        <w:pStyle w:val="Normal"/>
        <w:ind w:left="360" w:hanging="0"/>
        <w:rPr/>
      </w:pPr>
      <w:r>
        <w:rPr/>
        <w:t>İskilip Y.İ.B.O.</w:t>
        <w:tab/>
        <w:tab/>
        <w:tab/>
        <w:t xml:space="preserve">   Azmimilli  İÖ.O. </w:t>
      </w:r>
    </w:p>
    <w:p>
      <w:pPr>
        <w:pStyle w:val="Normal"/>
        <w:ind w:left="360" w:hanging="0"/>
        <w:rPr/>
      </w:pPr>
      <w:r>
        <w:rPr/>
        <w:t>Beden Eğitimi Öğretmeni            Beden Eğitimi Öğretmeni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8:18:00Z</dcterms:created>
  <dc:creator>Şirin Teknik</dc:creator>
  <dc:description/>
  <cp:keywords/>
  <dc:language>en-US</dc:language>
  <cp:lastModifiedBy>Şirin Teknik</cp:lastModifiedBy>
  <cp:lastPrinted>2007-08-21T22:13:00Z</cp:lastPrinted>
  <dcterms:modified xsi:type="dcterms:W3CDTF">2007-08-21T19:26:00Z</dcterms:modified>
  <cp:revision>12</cp:revision>
  <dc:subject/>
  <dc:title>BEDEN EĞİTİMİ DERSİ ÖĞRETİM PROGRAMININ UYGULANMASININ DEĞERLENDİRİLMESİ VE  YENİ DÖNEMDE ETKİN ŞEKİLDE UYGULANABİLMESİ İÇİN Y</dc:title>
</cp:coreProperties>
</file>