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2006/2007 EĞİTİM ÖĞRETİM YILI BEDEN EĞİTİMİ DERSİ YENİLENEN                       İLKÖĞRETİM PROĞRAMI DEĞERLE</w:t>
      </w:r>
      <w:r>
        <w:rPr/>
        <w:t>NDİRME ÇALIŞMASI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365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İ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T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U</w:t>
            </w:r>
          </w:p>
        </w:tc>
      </w:tr>
      <w:tr>
        <w:trPr>
          <w:trHeight w:val="7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28.06.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30–1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55–12.3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İletişim</w:t>
            </w:r>
          </w:p>
        </w:tc>
      </w:tr>
      <w:tr>
        <w:trPr>
          <w:trHeight w:val="70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umlu yönler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umsuz yönl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352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Genelde etkinliklerin içerisine öğrencilerin dahil edilmesi iletişim gelişimi açısından önem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Dersin uygulamalı olarak işlenmesi öğrenciyi derse dahil etme iletişim kurma noktasında faydal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Eğitsel oyunların fazlalığı öğrencilerin sosyalleşmesi açısından faydal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Uygulanan yöntemlerin çeşitliliği öğrenciyi aktif hale getirme açısından faydal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Etkinliklerin yüzeysel olması sağlıklı bir etkileşim ortamının oluşmamasına sebep oluy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Etkinliklerin öğrenci beklentilerinin altında olmas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Ders saatinin yetersiz olması iletişim kurabilmede sıkıntı yaratıy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Sınıf mevcutlarının fazla olması iletişim kurabilmede sıkıntı yaratıy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8:07:00Z</dcterms:created>
  <dc:creator>VESTEL</dc:creator>
  <dc:description/>
  <cp:keywords/>
  <dc:language>en-US</dc:language>
  <cp:lastModifiedBy>VESTEL</cp:lastModifiedBy>
  <dcterms:modified xsi:type="dcterms:W3CDTF">2007-06-30T08:26:00Z</dcterms:modified>
  <cp:revision>4</cp:revision>
  <dc:subject/>
  <dc:title>2006/2007 EĞİTİM ÖĞRETİM YILI BEDEN EĞİTİMİ DERSİ YENİLENEN                       İLKÖĞRETİM PROĞRAMI DEĞERLENDİRME ÇALIŞMASI</dc:title>
</cp:coreProperties>
</file>