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TOPLANTI TARİHİ : </w:t>
      </w:r>
    </w:p>
    <w:p>
      <w:pPr>
        <w:pStyle w:val="Heading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TOPLANTI NO:   2 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ASIM AYI GÜNDEM MADDELERİ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Öğrenci sorunları ve  çözüm yollar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Öğrenci – öğretmen ilişkilerinin konuşulması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Öğrenci kılık ve kıyafetleri hakkında öğrencilerin bilgilendirilmes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kul ve sınıf temizliği hakkında öğrencilerin bilgilendirilmesi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kul ders araç ve gereçlerini kullanımı hakkında öğrencilerin bilgilendirilmesi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kul disiplini ve kuralları hakkında öğrencilerin bilgilendirilmesi. </w:t>
      </w:r>
    </w:p>
    <w:p>
      <w:pPr>
        <w:pStyle w:val="Heading2"/>
        <w:rPr/>
      </w:pPr>
      <w:r>
        <w:rPr>
          <w:sz w:val="20"/>
          <w:szCs w:val="20"/>
        </w:rPr>
        <w:t>Eşrefoğlu  İlköğretim Okulu Öğrenci Kurulu yukarıda belrtilen tarihte çok amaçlı salonda Danışman öğretmen Vedat ADIMAN rehberliğinde toplandı.Yukarıdaki gündem maddelerini tek tek görüştü.Ve aşağıdaki kararları ald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3505"/>
        <w:gridCol w:w="3611"/>
      </w:tblGrid>
      <w:tr>
        <w:trPr/>
        <w:tc>
          <w:tcPr>
            <w:tcW w:w="3504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T ADIMAN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EN  ERYILMAZ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ŞRA ÖZDEMİR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.Krl.Rhbr.Öğrt.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Kurulu Başkanı</w:t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Kurulu Bşk. Yrd.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İSMAİL ÖZMEN</w:t>
      </w:r>
    </w:p>
    <w:p>
      <w:pPr>
        <w:pStyle w:val="Heading2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OKUL MÜDÜRÜ</w:t>
      </w:r>
    </w:p>
    <w:p>
      <w:pPr>
        <w:pStyle w:val="Heading2"/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38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32:00Z</dcterms:created>
  <dc:creator>vedat</dc:creator>
  <dc:description/>
  <cp:keywords/>
  <dc:language>en-US</dc:language>
  <cp:lastModifiedBy>vedat</cp:lastModifiedBy>
  <dcterms:modified xsi:type="dcterms:W3CDTF">2008-11-07T14:34:00Z</dcterms:modified>
  <cp:revision>4</cp:revision>
  <dc:subject/>
  <dc:title>                                       ŞUBAT AYI ÖĞRENCİ KURULU TOPLANTI TUTANAĞI</dc:title>
</cp:coreProperties>
</file>