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1., SB.SD1., SB.SY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göre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ateryal ve Kaynak: </w:t>
            </w:r>
            <w:r>
              <w:rPr/>
              <w:t>Voleybol topu, ip, saha çizgileri, file, direkle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Etkinlik: Voleybolu tanıyalım</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tmen öğrencilere kullanılacak saha ve alan hakkında bilgi verir. Sonra öğrencilerden saha ölçüleri ve sahaya yerleşim planı oluşturacak şekilde her öğrenciye ayrı bir görev verilir</w:t>
            </w:r>
          </w:p>
          <w:p>
            <w:pPr>
              <w:pStyle w:val="Normal"/>
              <w:numPr>
                <w:ilvl w:val="0"/>
                <w:numId w:val="3"/>
              </w:numPr>
              <w:jc w:val="both"/>
              <w:rPr/>
            </w:pP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b/>
                <w:b/>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sahaya yerleştikten sonra kimin neyi temsil ettiğini, birbirleriyle olan mesafelerini voleybolda kimlerin nerede bulunabileceğini bilir. Öğrenciler Voleybol oyununda kimlerin bulunduğunu(Antrenör, sporcu, hakemler, seyirciler vb.) ve bunların görevlerini yapmaya çalışarak voleybol oyunu oynarlar, ancak top pas şeklinde değil, tutularak ve gerekirse adım alınarak birbirlerine aktarılır. Yanlışlıklar ve hatalı öğrenmeler anında düzeltilir</w:t>
            </w:r>
          </w:p>
          <w:p>
            <w:pPr>
              <w:pStyle w:val="Normal"/>
              <w:numPr>
                <w:ilvl w:val="0"/>
                <w:numId w:val="2"/>
              </w:numPr>
              <w:jc w:val="both"/>
              <w:rPr>
                <w:b/>
                <w:b/>
              </w:rPr>
            </w:pPr>
            <w:r>
              <w:rPr>
                <w:b/>
              </w:rPr>
              <w:t xml:space="preserve">Çeşitleme: </w:t>
            </w:r>
            <w:r>
              <w:rPr/>
              <w:t>öğrenciler birbirleriyle yer değiştirerek diğer görevleri de öğrenirler.</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SOĞUMA:</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1., SB.SD1., SB.SY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göre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Etkinlik: Voleybolu tanıyalım-2</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tmen öğrencilere kullanılacak saha ve alan hakkında bilgi verir. Sonra öğrenciler voleybol sahasının uzun çizgisine karşılıklı olarak tek sıra halinde dizilir. Saha ölçüleri ve sahaya yerleşim planı uygulamalı olarak anlatılır voleybol saha ve oyun kuralları ile ilgili her bir öğeye bir öğrenci verilir ve öğrenciler dağıtılır. Dağınık düzende hangi kural söylenirse, o kurala ait öğrenci gider ve sahadaki yerini alır.</w:t>
            </w:r>
          </w:p>
          <w:p>
            <w:pPr>
              <w:pStyle w:val="Normal"/>
              <w:numPr>
                <w:ilvl w:val="0"/>
                <w:numId w:val="3"/>
              </w:numPr>
              <w:jc w:val="both"/>
              <w:rPr>
                <w:color w:val="333333"/>
              </w:rPr>
            </w:pP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b/>
                <w:b/>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sahaya yerleştikten sonra kimin neyi temsil ettiğini, birbirleriyle olan mesafelerini voleybolda kimlerin nerede bulunabileceğini tam olarak öğrendikten sonra guruplara ayrılır ve her guruba ayrı bir görev verilir. Okul bahçesine dağılarak her gurup kendi içerisinde verilen görevi yapmaya çalışır. Yanlışlıklar ve hatalı öğrenmeler anında düzeltilir</w:t>
            </w:r>
          </w:p>
          <w:p>
            <w:pPr>
              <w:pStyle w:val="Normal"/>
              <w:numPr>
                <w:ilvl w:val="0"/>
                <w:numId w:val="2"/>
              </w:numPr>
              <w:jc w:val="both"/>
              <w:rPr/>
            </w:pPr>
            <w:r>
              <w:rPr>
                <w:b/>
              </w:rPr>
              <w:t xml:space="preserve">Çeşitleme: </w:t>
            </w:r>
            <w:r>
              <w:rPr/>
              <w:t>öğrenciler birbirleriyle yer değiştirerek diğer görevleri de öğrenirler.</w:t>
            </w:r>
          </w:p>
          <w:p>
            <w:pPr>
              <w:pStyle w:val="Normal"/>
              <w:numPr>
                <w:ilvl w:val="0"/>
                <w:numId w:val="2"/>
              </w:numPr>
              <w:jc w:val="both"/>
              <w:rPr/>
            </w:pP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3</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1., SB.SD2., SB.SY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göre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Etkinlik: Voleybolu tanıyalım-3</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 xml:space="preserve">Genel ve Özel ısınma yapıldıktan sonra öğrenciler guruplara ayrılır ve her guruba voleybol oyununun öğelerinden birini temsil eden görev verilir.Daha sonra tüm guruplar görevlerini uygulamaya çalışır. Voleybol oyunu oynanır. Öğrenciler bu sayede voleybol oyununun tüm öğelerini ve görevlerini öğrenmiş olur. Oyun oynanırken pas şekillerine ve vuruş hatalarına çok fazla dikkat edilmez. Öğrencilerin yapabileceği şekilde oynamalarına izin verilir. </w:t>
            </w:r>
          </w:p>
          <w:p>
            <w:pPr>
              <w:pStyle w:val="Normal"/>
              <w:numPr>
                <w:ilvl w:val="0"/>
                <w:numId w:val="3"/>
              </w:numPr>
              <w:jc w:val="both"/>
              <w:rPr/>
            </w:pP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 xml:space="preserve">Öğrenciler kurallar dahilinde serbest bırakılır, her gurubun bir öğrencisi diğer guruplara gider ve kendi görevlerini uygulamalı olarak anlatır. Guruplar tekrar toplanır ve en iyi öğrenen gurup tüm öğrenciler tarafından takdir edilir. </w:t>
            </w:r>
          </w:p>
          <w:p>
            <w:pPr>
              <w:pStyle w:val="Normal"/>
              <w:numPr>
                <w:ilvl w:val="0"/>
                <w:numId w:val="2"/>
              </w:numPr>
              <w:jc w:val="both"/>
              <w:rPr/>
            </w:pPr>
            <w:r>
              <w:rPr>
                <w:b/>
              </w:rPr>
              <w:t xml:space="preserve">Çeşitleme: </w:t>
            </w:r>
            <w:r>
              <w:rPr/>
              <w:t>öğrenciler  gurupları dolaşarak diğer gurupların görevlerini de uygularlar.</w:t>
            </w:r>
          </w:p>
          <w:p>
            <w:pPr>
              <w:pStyle w:val="Normal"/>
              <w:numPr>
                <w:ilvl w:val="0"/>
                <w:numId w:val="2"/>
              </w:numPr>
              <w:jc w:val="both"/>
              <w:rPr/>
            </w:pP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4080" w:leader="none"/>
              </w:tabs>
              <w:jc w:val="both"/>
              <w:rPr>
                <w:b/>
                <w:b/>
              </w:rPr>
            </w:pPr>
            <w:r>
              <w:rPr>
                <w:b/>
              </w:rPr>
              <w:t xml:space="preserve">Sınıf: </w:t>
            </w:r>
            <w:r>
              <w:rPr/>
              <w:t>4-5/A</w:t>
              <w:tab/>
            </w:r>
            <w:r>
              <w:rPr>
                <w:b/>
                <w:bCs/>
              </w:rPr>
              <w:t>BİRİNCİ DÖNEM</w:t>
            </w:r>
            <w:r>
              <w:rPr/>
              <w:tab/>
            </w:r>
            <w:r>
              <w:rPr>
                <w:b/>
                <w:bCs/>
              </w:rPr>
              <w:t xml:space="preserve">Hafta: </w:t>
            </w:r>
            <w:r>
              <w:rPr/>
              <w:t>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1., SB.EO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ncilere genel olarak toplu halde voleybol temel tekniği ve genel duruş şekilleri gösterilir. Duruş tekniğinin hangi durumlarda nasıl kullanılacağı ve bize ne gibi avantajlar sağlayacağı  tüm öğrencilere toplu halde, uygulamalı olarak gösterilir. Öğrencilerin bu duruş şekillerini uygulamaları için imkan verilir, tüm öğrencilerin yapması sağlanır.</w:t>
            </w:r>
          </w:p>
          <w:p>
            <w:pPr>
              <w:pStyle w:val="Normal"/>
              <w:numPr>
                <w:ilvl w:val="0"/>
                <w:numId w:val="3"/>
              </w:numPr>
              <w:jc w:val="both"/>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temel duruş şekillerini uygularlar. Yanlış ve hatalı öğrenmeler anında düzeltilir, öğrencilerin güven duyguları pekiştirilir.Guruplar oluşturularak Top kapma oyunu oynanır.</w:t>
            </w:r>
          </w:p>
          <w:p>
            <w:pPr>
              <w:pStyle w:val="Normal"/>
              <w:numPr>
                <w:ilvl w:val="0"/>
                <w:numId w:val="2"/>
              </w:numPr>
              <w:jc w:val="both"/>
              <w:rPr/>
            </w:pPr>
            <w:r>
              <w:rPr>
                <w:b/>
              </w:rPr>
              <w:t xml:space="preserve"> </w:t>
            </w:r>
            <w:r>
              <w:rPr>
                <w:b/>
              </w:rPr>
              <w:t xml:space="preserve">Çeşitleme: </w:t>
            </w:r>
            <w:r>
              <w:rPr/>
              <w:t>öğrenciler  gurupları dolaşarak diğer gurupların görevlerini de uygularlar.</w:t>
            </w:r>
          </w:p>
          <w:p>
            <w:pPr>
              <w:pStyle w:val="Normal"/>
              <w:numPr>
                <w:ilvl w:val="0"/>
                <w:numId w:val="2"/>
              </w:numPr>
              <w:jc w:val="both"/>
              <w:rPr/>
            </w:pP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Kazanımlar: </w:t>
            </w:r>
            <w:r>
              <w:rPr/>
              <w:t>SE.FR2., SB.EO2, SB.UD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Materyal ve Kaynak: </w:t>
            </w:r>
            <w:r>
              <w:rPr/>
              <w:t>Voleybol topu, ip, saha çizgileri, file, direkle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ncilere genel olarak toplu halde Alçak ve Orta duruş  şekilleri gösterilir. Duruş tekniklerinin hangi durumlarda nasıl kullanılacağı ve bize ne gibi avantajlar sağlayacağı  tüm öğrencilere toplu halde, uygulamalı olarak gösterilir. Öğrencilerin bu duruş şekillerini uygulamaları için imkan verilir, tüm öğrencilerin yap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temel duruş şekillerini ve Alçak ve Orta duruş şekillerini uygularlar. Eşler değişik yönlere kayarak ve hızlı hareket ederek topa hakim olmaya çalışırlar.Yanlış ve hatalı öğrenmeler anında düzeltilir, öğrencilerin güven duyguları pekiştirilir.Guruplar oluşturularak alçak ve orta duruşla ilgili oyunlar oynanır. Öğrencilerin duruş şekillerini kalıcı olarak öğrenmeleri sağlanır.</w:t>
            </w:r>
          </w:p>
          <w:p>
            <w:pPr>
              <w:pStyle w:val="Normal"/>
              <w:numPr>
                <w:ilvl w:val="0"/>
                <w:numId w:val="2"/>
              </w:numPr>
              <w:jc w:val="both"/>
              <w:rPr/>
            </w:pPr>
            <w:r>
              <w:rPr>
                <w:b/>
              </w:rPr>
              <w:t xml:space="preserve"> </w:t>
            </w:r>
            <w:r>
              <w:rPr>
                <w:b/>
              </w:rPr>
              <w:t xml:space="preserve">Çeşitleme: </w:t>
            </w:r>
            <w:r>
              <w:rPr>
                <w:bCs/>
              </w:rPr>
              <w:t>farklı oyunlarla öğrencilerin dikkat ve ilgileri canlı tutulmaya çalışılır</w:t>
            </w:r>
            <w:r>
              <w:rPr/>
              <w:t>.</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2., SB.AS1, SB.SY3, SB.SD3</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ncilere genel olarak toplu halde Alçak ve Orta duruş  şekilleri gösterilir. Duruş tekniklerinin hangi durumlarda nasıl kullanılacağı ve bize ne gibi avantajlar sağlayacağı  tüm öğrencilere toplu halde, uygulamalı olarak gösterilir. Öğrencilerin bu duruş şekillerini uygulamaları için imkan verilir, tüm öğrencilerin yap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temel duruş şekillerini ve Alçak ve Orta duruş şekillerini uygularlar. Eşler değişik yönlere kayarak ve hızlı hareket ederek topa hakim olmaya çalışırlar.Yanlış ve hatalı öğrenmeler anında düzeltilir, öğrencilerin güven duyguları pekiştirilir.Guruplar oluşturularak alçak ve orta duruşla ilgili oyunlar oynanır. Öğrencilerin duruş şekillerini kalıcı olarak öğrenmeleri sağlanır.</w:t>
            </w:r>
          </w:p>
          <w:p>
            <w:pPr>
              <w:pStyle w:val="Normal"/>
              <w:numPr>
                <w:ilvl w:val="0"/>
                <w:numId w:val="2"/>
              </w:numPr>
              <w:jc w:val="both"/>
              <w:rPr/>
            </w:pPr>
            <w:r>
              <w:rPr>
                <w:b/>
              </w:rPr>
              <w:t xml:space="preserve"> </w:t>
            </w:r>
            <w:r>
              <w:rPr>
                <w:b/>
              </w:rPr>
              <w:t xml:space="preserve">Çeşitleme: </w:t>
            </w:r>
            <w:r>
              <w:rPr>
                <w:bCs/>
              </w:rPr>
              <w:t>farklı oyunlarla öğrencilerin dikkat ve ilgileri canlı tutulmaya çalışılır</w:t>
            </w:r>
            <w:r>
              <w:rPr/>
              <w:t>.</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7</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2., SB.SY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ncilere genel olarak toplu halde Parmak pas, parmak pasta vücudun durumu ve ellerin konumu ile topa temas eden parmakların durumu uygulamalı olarak gösterilir. Topa doğru vuruş şekli ile beraber yanlış vuruş şekilleri de gösterilir. Özellikle çok yapılan hatalardan olan topa avuç içi ile vurma da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parmak pas oynamaya çalışırlar. Sıkılmamaları için parmak pası geliştirici oyunlar oynanır.Yanlış ve hatalı öğrenmeler anında düzeltilir, öğrencilerin güven duyguları pekiştirilir.Guruplar oluşturularak parmak pasla ilgili değişik oyunlar oynanır. Öğrencilerin parmak pası öğrenmeleri sağlanır.</w:t>
            </w:r>
          </w:p>
          <w:p>
            <w:pPr>
              <w:pStyle w:val="Normal"/>
              <w:numPr>
                <w:ilvl w:val="0"/>
                <w:numId w:val="2"/>
              </w:numPr>
              <w:jc w:val="both"/>
              <w:rPr/>
            </w:pPr>
            <w:r>
              <w:rPr>
                <w:b/>
              </w:rPr>
              <w:t xml:space="preserve"> </w:t>
            </w:r>
            <w:r>
              <w:rPr>
                <w:b/>
              </w:rPr>
              <w:t xml:space="preserve">Çeşitleme: </w:t>
            </w:r>
            <w:r>
              <w:rPr>
                <w:bCs/>
              </w:rPr>
              <w:t>farklı oyunlarla öğrencilerin dikkat ve ilgileri canlı tutulmaya çalışılır</w:t>
            </w:r>
            <w:r>
              <w:rPr/>
              <w:t>.</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3., SB.AS2, SB. SD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ncilere genel olarak toplu halde Parmak pas, parmak pasta vücudun durumu ve ellerin konumu ile topa temas eden parmakların durumu uygulamalı olarak gösterilir. Topa doğru vuruş şekli ile beraber yanlış vuruş şekilleri de gösterilir. Özellikle çok yapılan hatalardan olan topa avuç içi ile vurma da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parmak pas oynamaya çalışırlar. Sıkılmamaları için parmak pası geliştirici oyunlar oynanır.Yanlış ve hatalı öğrenmeler anında düzeltilir, öğrencilerin güven duyguları pekiştirilir.Guruplar oluşturularak parmak pasla ilgili değişik oyunlar oynanır. Öğrencilerin parmak pası öğrenmeleri sağlanır.</w:t>
            </w:r>
          </w:p>
          <w:p>
            <w:pPr>
              <w:pStyle w:val="Normal"/>
              <w:numPr>
                <w:ilvl w:val="0"/>
                <w:numId w:val="2"/>
              </w:numPr>
              <w:jc w:val="both"/>
              <w:rPr/>
            </w:pPr>
            <w:r>
              <w:rPr>
                <w:b/>
              </w:rPr>
              <w:t xml:space="preserve"> </w:t>
            </w:r>
            <w:r>
              <w:rPr>
                <w:b/>
              </w:rPr>
              <w:t xml:space="preserve">Çeşitleme: </w:t>
            </w:r>
            <w:r>
              <w:rPr>
                <w:bCs/>
              </w:rPr>
              <w:t>farklı oyunlarla öğrencilerin dikkat ve ilgileri canlı tutulmaya çalışılır</w:t>
            </w:r>
            <w:r>
              <w:rPr/>
              <w:t>.</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9</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3., SB.EO3, SB.UD3</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ncilere genel olarak toplu halde Parmak pas, parmak pasta vücudun durumu ve ellerin konumu ile topa temas eden parmakların durumu uygulamalı olarak gösterilerek parmak pası hatırlamaları sağlanır. Daha sonra yine uygulamalı olarak yanlara yapılan parmak pas gösterilir ve öğrencilerin yapmaları isteni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şerli  guruplara ayrılır, her guruba bir top verilir, guruplar daire oluşturur ve sırasıyla birer kişi dairenin içine girer, arkadaşlarından gelen topu farklı bir arkadaşına atmaya çalışır. Sıkılmamaları için parmak pası geliştirici oyunlar oynanır.Yanlış ve hatalı öğrenmeler anında düzeltilir, öğrencilerin güven duyguları pekiştirilir.Guruplar oluşturularak parmak pasla ilgili değişik oyunlar oynanır. Öğrencilerin öne ve yanlara parmak pası öğrenmeleri sağlanır.</w:t>
            </w:r>
          </w:p>
          <w:p>
            <w:pPr>
              <w:pStyle w:val="Normal"/>
              <w:numPr>
                <w:ilvl w:val="0"/>
                <w:numId w:val="2"/>
              </w:numPr>
              <w:jc w:val="both"/>
              <w:rPr/>
            </w:pPr>
            <w:r>
              <w:rPr>
                <w:b/>
              </w:rPr>
              <w:t xml:space="preserve"> </w:t>
            </w:r>
            <w:r>
              <w:rPr>
                <w:b/>
              </w:rPr>
              <w:t xml:space="preserve">Çeşitleme: </w:t>
            </w:r>
            <w:r>
              <w:rPr>
                <w:bCs/>
              </w:rPr>
              <w:t>farklı oyunlarla öğrencilerin dikkat ve ilgileri canlı tutulmaya çalışılır</w:t>
            </w:r>
            <w:r>
              <w:rPr/>
              <w:t>.</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3., SB.SD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ncilere genel olarak toplu halde Parmak pas, parmak pasta vücudun durumu ve ellerin konumu ile topa temas eden parmakların durumu uygulamalı olarak gösterilerek parmak pası hatırlamaları sağlanır. Daha sonra yine uygulamalı olarak yanlara yapılan parmak pas gösterilir ve öğrencilerin yapmaları isteni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şerli  guruplara ayrılır, her guruba bir top verilir, guruplar daire oluşturur ve sırasıyla birer kişi dairenin içine girer, arkadaşlarından gelen topu bir kez kendi üzerinde sektirdikten sonra farklı bir arkadaşına atmaya çalışır. Sırasıyla herkes yaptıktan sonra sektirmenin sayısını artırarak hem topa daha iyi hakim olmaları sağlanır hem de parmak pası daha iyi yapmaları sağlanır. Yanlış ve hatalı öğrenmeler anında düzeltilir, öğrencilerin güven duyguları pekiştirilir.Guruplar oluşturularak parmak pasla ilgili değişik oyunlar oynanır. Öğrencilerin öne ve yanlara parmak pası öğrenmeleri sağlanır.</w:t>
            </w:r>
          </w:p>
          <w:p>
            <w:pPr>
              <w:pStyle w:val="Normal"/>
              <w:numPr>
                <w:ilvl w:val="0"/>
                <w:numId w:val="2"/>
              </w:numPr>
              <w:jc w:val="both"/>
              <w:rPr/>
            </w:pPr>
            <w:r>
              <w:rPr>
                <w:b/>
              </w:rPr>
              <w:t xml:space="preserve"> </w:t>
            </w:r>
            <w:r>
              <w:rPr>
                <w:b/>
              </w:rPr>
              <w:t xml:space="preserve">Çeşitleme: </w:t>
            </w:r>
            <w:r>
              <w:rPr>
                <w:bCs/>
              </w:rPr>
              <w:t>farklı oyunlarla öğrencilerin dikkat ve ilgileri canlı tutulmaya çalışılır</w:t>
            </w:r>
            <w:r>
              <w:rPr/>
              <w:t>.</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Kazanımlar: </w:t>
            </w:r>
            <w:r>
              <w:rPr/>
              <w:t>SE.FR4., SB.SY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rFonts w:ascii="Times New Roman" w:hAnsi="Times New Roman" w:cs="Times New Roman"/>
                <w:bCs/>
                <w:color w:val="211D1E"/>
              </w:rPr>
            </w:pPr>
            <w:r>
              <w:rPr>
                <w:rFonts w:cs="Times New Roman" w:ascii="Times New Roman" w:hAnsi="Times New Roman"/>
                <w:b/>
                <w:bCs/>
                <w:color w:val="211D1E"/>
              </w:rPr>
              <w:t>Isınma:</w:t>
            </w:r>
          </w:p>
          <w:p>
            <w:pPr>
              <w:pStyle w:val="Normal"/>
              <w:numPr>
                <w:ilvl w:val="0"/>
                <w:numId w:val="3"/>
              </w:numPr>
              <w:jc w:val="both"/>
              <w:rPr>
                <w:color w:val="333333"/>
              </w:rPr>
            </w:pPr>
            <w:r>
              <w:rPr/>
              <w:t>Genel ve Özel ısınma yapıldıktan sonra öğrencilere genel olarak toplu halde Parmak pas, parmak pasta vücudun durumu ve ellerin konumu ile topa temas eden parmakların durumu uygulamalı olarak gösterilerek parmak pası hatırlamaları sağlanır. Daha sonra yine uygulamalı olarak yanlara yapılan parmak pas gösterilir ve öğrencilerin yapmaları isteni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farklı iki guruba ayrılır ve karşılıklı derin kolda birerli sıra olurlar.aralarında 7-8m. Mesafe bırakılır.bir tane top verilir, gurubun önünde bulunan öğrenci top sektirerek karşı tarafa doğru yürüyerek gider topu karşı gurubun önündeki arkadaşına atar ve attığı gurubun arkasına geçer. Topu alan öğrenci de aynı şekilde karşı tarafa ilerler. Tüm öğrencilerin en az iki üç kez topla oynamaları sağlanır.   Sırasıyla herkes yaptıktan sonra sektirmenin sayısını artırarak hem topa daha iyi hakim olmaları sağlanır hem de parmak pası daha iyi yapmaları sağlanır. Yanlış ve hatalı öğrenmeler anında düzeltilir, öğrencilerin güven duyguları pekiştirilir.Guruplar oluşturularak parmak pasla ilgili değişik oyunlar oynanır. Öğrencilerin öne ve yanlara parmak pası öğrenmeleri sağlanır.</w:t>
            </w:r>
          </w:p>
          <w:p>
            <w:pPr>
              <w:pStyle w:val="Normal"/>
              <w:numPr>
                <w:ilvl w:val="0"/>
                <w:numId w:val="2"/>
              </w:numPr>
              <w:jc w:val="both"/>
              <w:rPr/>
            </w:pPr>
            <w:r>
              <w:rPr>
                <w:b/>
              </w:rPr>
              <w:t xml:space="preserve"> </w:t>
            </w:r>
            <w:r>
              <w:rPr>
                <w:b/>
              </w:rPr>
              <w:t xml:space="preserve">Çeşitleme: </w:t>
            </w:r>
            <w:r>
              <w:rPr>
                <w:bCs/>
              </w:rPr>
              <w:t>farklı oyunlarla öğrencilerin dikkat ve ilgileri canlı tutulmaya çalışılır</w:t>
            </w:r>
            <w:r>
              <w:rPr/>
              <w:t>.</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4., SB.UD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Parmak pas, parmak pasta vücudun durumu ve ellerin konumu ile topa temas eden parmakların durumu uygulamalı olarak gösterilerek parmak pası hatırlamaları sağlanır. Daha sonra yine uygulamalı olarak yanlara ve geriye yapılan parmak pas gösterilir ve öğrencilerin yapmaları isteni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irbirinden farklı üçerli  guruplara ayrılır ve her guruba bir top verilir. Üç kişiden biri ortaya geçer, önündeki arkadaşından aldığı topu geriye parmak pasla arkasındaki arkadaşına atar ve hemen attığı arkadaşına döner, ondan gelen topu aynı şekilde geriye parmak pasla tekrar arkasındaki arkadaşına atar. Yeterli tekrardan sonra ortaya giren değişir, böylelikle herkes yeteri kadar geriye parmak pas yapar. Tüm öğrencilerin en az iki üç kez topla oynamaları sağlanır. Yanlış ve hatalı öğrenmeler anında düzeltilir, öğrencilerin güven duyguları pekiştirilir.Guruplar oluşturularak parmak pasla ilgili değişik oyunlar oynanır. Öğrencilerin öne, geriye ve yanlara parmak pası öğrenmeleri sağlanır.</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3</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4., SB.SY6 SB. SD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Manşet pas,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 xml:space="preserve">Öğrenciler beşerli  guruplara ayrılır, her guruba bir top verilir, guruplar daire oluşturur ve sırasıyla birer kişi dairenin içine girer, arkadaşlarından gelen topu manşet pasla farklı bir arkadaşına atmaya çalışır.yeteri kadar tekrardan sonra ortaya giren değişir, böylelikle herkes yeteri kadar manşet pas yapar. Tüm öğrencilerin en az iki üç kez topla oynamaları sağlanır. Yanlış ve hatalı öğrenmeler anında düzeltilir, öğrencilerin güven duyguları pekiştirilir.Guruplar oluşturularak manşet pasla ilgili değişik oyunlar oynanır. </w:t>
            </w:r>
          </w:p>
          <w:p>
            <w:pPr>
              <w:pStyle w:val="Normal"/>
              <w:numPr>
                <w:ilvl w:val="0"/>
                <w:numId w:val="2"/>
              </w:numPr>
              <w:jc w:val="both"/>
              <w:rPr/>
            </w:pP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4., SB.EO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color w:val="333333"/>
              </w:rPr>
            </w:pPr>
            <w:r>
              <w:rPr>
                <w:b/>
                <w:color w:val="333333"/>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Manşet pas,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şerli  guruplara ayrılır, her guruba bir top verilir, guruplar daire oluşturur ve sırasıyla birer kişi dairenin içine girer, arkadaşlarından gelen topu bir kez kendi üzerinde manşet pasla sektirdikten sonra farklı bir arkadaşına atmaya çalışır. Sırasıyla herkes yaptıktan sonra sektirmenin sayısını artırarak hem topa daha iyi hakim olmaları sağlanır hem de manşet pası daha iyi yapmaları sağlanı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5., SB.AS3, SB.UD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Manşet pas, vücudun durumu ve ellerin konumu ile topa temas eden kolların durumu uygulamalı olarak gösterilir. Tüm öğrencilerin yapması sağlanır. Topa doğru vuruş şekli ile beraber yanlış vuruş şekilleri de yeniden hatırlatıl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manşet pas oynamaya çalışırlar. Sıkılmamaları için manşet pası geliştirici oyunlar oynanı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5., SB.SY7, SB.SD7</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servis çeşitlerinden alttan atılan servisler anlatılır.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eşler karşılıklı ikişerli  guruplara ayrılır, her guruba bir top verilir, eşler karşılıklı olarak topu birbirlerine öğrendikleri servisi atmaya çalışırlar. Sıkılmamaları için servis atmayı geliştirici oyunlar oynanı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7</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5., SB.SY7, SB.SD7</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servis çeşitlerinden alttan atılan servisler anlatılır.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eşler karşılıklı ikişerli  guruplara ayrılır, her guruba bir top verilir, eşler karşılıklı olarak topu birbirlerine öğrendikleri servisi atmaya çalışırlar. Sıkılmamaları için servis atmayı geliştirici oyunlar oynanı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5., SB.EO5, SB.UD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servis çeşitlerinden üstten atılan servisler uygulamalı olarak anlatılır.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eşler karşılıklı ikişerli  guruplara ayrılır, her guruba bir top verilir, eşler karşılıklı olarak topla birbirlerine öğrendikleri servisi atmaya çalışırlar. Sıkılmamaları için servis atmayı geliştirici oyunlar oynanı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BİRİNCİ DÖNEM</w:t>
            </w:r>
            <w:r>
              <w:rPr/>
              <w:tab/>
            </w:r>
            <w:r>
              <w:rPr>
                <w:b/>
                <w:bCs/>
              </w:rPr>
              <w:t xml:space="preserve">Hafta: </w:t>
            </w:r>
            <w:r>
              <w:rPr/>
              <w:t>19</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5., SB.SY8, SB.SD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servis çeşitlerinden üstten atılan servisler uygulamalı olarak anlatılır.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eşler karşılıklı ikişerli  guruplara ayrılır, her guruba bir top verilir, eşler karşılıklı olarak topla birbirlerine öğrendikleri servisi atmaya çalışırlar. Sıkılmamaları için servis atmayı geliştirici oyunlar oynanı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 xml:space="preserve">SE.FR1.,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servis çeşitleri hatırlatılır. Servis karşılarken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eşler karşılıklı ikişerli  guruplara ayrılır, her guruba bir top verilir, eşler karşılıklı olarak bir yandan birbirlerine öğrendikleri servisi atarken bir yandan da servis karşılamaya çalışırla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1., SB.SY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servis çeşitleri hatırlatılır. Servis karşılarken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eşler karşılıklı ikişerli  guruplara ayrılır, her guruba bir top verilir, eşler karşılıklı olarak bir yandan birbirlerine öğrendikleri servisi atarken bir yandan da servis karşılamaya çalışırla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3</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1., SB.EO1, SB.UD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Parmak pas, parmak pasta vücudun durumu ve ellerin konumu ile topa temas eden parmakların durumu uygulamalı olarak gösterilir. Topa doğru vuruş şekli ile beraber yanlış vuruş şekilleri de hatırlatılır. Özellikle çok yapılan hatalardan olan topa avuç içi ile vurma da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parmak pas oynamaya çalışırlar. Sıkılmamaları için parmak pası geliştirici oyunlar oynanır.Yanlış ve hatalı öğrenmeler anında düzeltilir, öğrencilerin güven duyguları pekiştirilir.Guruplar oluşturularak parmak pasla ilgili değişik oyunlar oynanır. Öğrencilerin parmak pası öğrenmeleri sağlanı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1., SB.EO2, SB.SD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Parmak pas, parmak pasta vücudun durumu ve ellerin konumu ile topa temas eden parmakların durumu uygulamalı olarak gösterilir. Topa doğru vuruş şekli ile beraber yanlış vuruş şekilleri de hatırlatılır. Özellikle çok yapılan hatalardan olan topa avuç içi ile vurma da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parmak pas oynamaya çalışırlar. Sıkılmamaları için parmak pası geliştirici oyunlar oynanır.Yanlış ve hatalı öğrenmeler anında düzeltilir, öğrencilerin güven duyguları pekiştirilir.Guruplar oluşturularak parmak pasla ilgili değişik oyunlar oynanır. Öğrencilerin parmak pası öğrenmeleri sağlanı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İKİNCİ DÖNEM</w:t>
            </w:r>
            <w:r>
              <w:rPr/>
              <w:tab/>
            </w:r>
            <w:r>
              <w:rPr>
                <w:b/>
                <w:bCs/>
              </w:rPr>
              <w:t>Hafta:</w:t>
            </w:r>
            <w:r>
              <w:rPr/>
              <w:t>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1, SB.UD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servis çeşitlerinden alttan atılan servisler anlatılır.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eşler karşılıklı ikişerli  guruplara ayrılır, her guruba bir top verilir, eşler karşılıklı olarak topu birbirlerine öğrendikleri servisi atmaya çalışırlar. Sıkılmamaları için servis atmayı geliştirici oyunlar oynanı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center" w:pos="4536" w:leader="none"/>
              </w:tabs>
              <w:jc w:val="both"/>
              <w:rPr>
                <w:b/>
                <w:b/>
              </w:rPr>
            </w:pPr>
            <w:r>
              <w:rPr>
                <w:b/>
              </w:rPr>
              <w:t xml:space="preserve">Sınıf: </w:t>
            </w:r>
            <w:r>
              <w:rPr/>
              <w:t>4-5/A</w:t>
              <w:tab/>
            </w:r>
            <w:r>
              <w:rPr>
                <w:b/>
                <w:bCs/>
              </w:rPr>
              <w:t>İKİNCİ DÖNEM</w:t>
            </w:r>
            <w:r>
              <w:rPr/>
              <w:tab/>
            </w:r>
            <w:r>
              <w:rPr>
                <w:b/>
                <w:bCs/>
              </w:rPr>
              <w:t xml:space="preserve">Hafta: </w:t>
            </w:r>
            <w:r>
              <w:rPr/>
              <w:t>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2, SB.SY2, SB.SD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Default"/>
              <w:jc w:val="both"/>
              <w:rPr>
                <w:color w:val="333333"/>
              </w:rPr>
            </w:pPr>
            <w:r>
              <w:rPr>
                <w:rFonts w:cs="Times New Roman" w:ascii="Times New Roman" w:hAnsi="Times New Roman"/>
                <w:b/>
                <w:bCs/>
                <w:color w:val="211D1E"/>
              </w:rPr>
              <w:t>Isınma:</w:t>
            </w:r>
            <w:r>
              <w:rPr/>
              <w:t>Genel ve Özel ısınma yapıldıktan sonra öğrencilere genel olarak toplu halde servis çeşitlerinden üstten atılan servisler uygulamalı olarak anlatılır. Vücudun durumu ve ellerin konumu ile topa temas eden kolların durumu uygulamalı olarak gösterilir. Tüm öğrencilerin yapması sağlanır. Topa doğru vuruş şekli ile beraber yanlış vuruş şekilleri de gösterili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eşler karşılıklı ikişerli  guruplara ayrılır, her guruba bir top verilir, eşler karşılıklı olarak topla birbirlerine öğrendikleri servisi atmaya çalışırlar. Sıkılmamaları için servis atmayı geliştirici oyunlar oynanı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7</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2., SB.EO3, SB.SD3</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Parmak pas, parmak pasta vücudun durumu ve ellerin konumu ile topa temas eden parmakların durumu uygulamalı olarak gösterilir. Topa doğru vuruş şekli ile beraber yanlış vuruş şekilleri de hatırlatılır. Özellikle çok yapılan hatalardan olan topa avuç içi ile vurma da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belirlenen kurallar dahilinde serbest bırakılır, ikişerli  guruplara ayrılır, her guruba bir top verilir, eşler karşılıklı olarak topu birbirlerine atarak parmak pas oynamaya çalışırlar. Sıkılmamaları için parmak pası geliştirici oyunlar oynanır.Yanlış ve hatalı öğrenmeler anında düzeltilir, öğrencilerin güven duyguları pekiştirilir.Guruplar oluşturularak parmak pasla ilgili değişik oyunlar oynanır. Öğrencilerin parmak pası öğrenmeleri sağlanı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 xml:space="preserve">SE.FR2., SB.UD3,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voleybolda smaç anlatılır. Smaç vururken vücudun durumu ve ellerin konumu ile topa temas eden parmakların durumu uygulamalı olarak gösterilir. Topa doğru vuruş şekli ile beraber yanlış vuruş şekilleri de hatırlatılır. Özellikle çok yapılan hatalardan olan topun altına girerek vurma, toptan önce yükselme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voleybol sahasında iki guruba ayrılırlar. Guruplardan birer tane pasör seçilir ve voleybol sahasının iki tarafına geçilerek birerli sıra olunur. Sırasıyla pasöre topu atan öğrenci fileden yükseğe çıkan topa smaç vurarak sıranın arkasına geçer. Sıkılmamaları için smaç vurmayı geliştirici oyunlar oynanır.Yanlış ve hatalı öğrenmeler anında düzeltilir, öğrencilerin güven duyguları pekiştirilir.Guruplar oluşturularak smaçla ilgili değişik oyunlar oynanır. Öğrencilerin smaç vurmayı öğrenmeleri sağlanır.</w:t>
            </w:r>
          </w:p>
          <w:p>
            <w:pPr>
              <w:pStyle w:val="Normal"/>
              <w:numPr>
                <w:ilvl w:val="0"/>
                <w:numId w:val="2"/>
              </w:numPr>
              <w:jc w:val="both"/>
              <w:rPr/>
            </w:pPr>
            <w:r>
              <w:rPr>
                <w:b/>
                <w:bCs/>
              </w:rPr>
              <w:t xml:space="preserve"> </w:t>
            </w: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9</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 xml:space="preserve">SE.FR3., SB.SY3, SB.SD4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voleybolda smaç anlatılır. Smaç vururken vücudun durumu ve ellerin konumu ile topa temas eden parmakların durumu uygulamalı olarak gösterilir. Topa doğru vuruş şekli ile beraber yanlış vuruş şekilleri de hatırlatılır. Özellikle çok yapılan hatalardan olan topun altına girerek vurma, toptan önce yükselme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voleybol sahasında iki guruba ayrılırlar. Guruplardan birer tane pasör seçilir ve voleybol sahasının iki tarafına geçilerek birerli sıra olunur. Sırasıyla pasöre topu atan öğrenci fileden yükseğe çıkan topa smaç vurarak sıranın arkasına geçer. Sıkılmamaları için smaç vurmayı geliştirici oyunlar oynanır.Yanlış ve hatalı öğrenmeler anında düzeltilir, öğrencilerin güven duyguları pekiştirilir.Guruplar oluşturularak smaçla ilgili değişik oyunlar oynanır. Öğrencilerin smaç vurmayı öğrenmeleri sağlanır.</w:t>
            </w:r>
          </w:p>
          <w:p>
            <w:pPr>
              <w:pStyle w:val="Normal"/>
              <w:numPr>
                <w:ilvl w:val="0"/>
                <w:numId w:val="2"/>
              </w:numPr>
              <w:jc w:val="both"/>
              <w:rPr/>
            </w:pPr>
            <w:r>
              <w:rPr>
                <w:b/>
                <w:bCs/>
              </w:rPr>
              <w:t xml:space="preserve"> </w:t>
            </w: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 xml:space="preserve">SE.FR3., SB.AS1, SB.EO4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voleybolda smaç anlatılır. Smaç vururken vücudun durumu ve ellerin konumu ile topa temas eden parmakların durumu uygulamalı olarak gösterilir. Topa doğru vuruş şekli ile beraber yanlış vuruş şekilleri de hatırlatılır. Özellikle çok yapılan hatalardan olan topun altına girerek vurma, toptan önce yükselme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voleybol sahasında iki guruba ayrılırlar. Guruplardan birer tane pasör seçilir ve voleybol sahasının iki tarafına geçilerek birerli sıra olunur. Sırasıyla pasöre topu atan öğrenci fileden yükseğe çıkan topa smaç vurarak sıranın arkasına geçer. Sıkılmamaları için smaç vurmayı geliştirici oyunlar oynanır.Yanlış ve hatalı öğrenmeler anında düzeltilir, öğrencilerin güven duyguları pekiştirilir.Guruplar oluşturularak smaçla ilgili değişik oyunlar oynanır. Öğrencilerin smaç vurmayı öğrenmeleri sağlanır.</w:t>
            </w:r>
          </w:p>
          <w:p>
            <w:pPr>
              <w:pStyle w:val="Normal"/>
              <w:numPr>
                <w:ilvl w:val="0"/>
                <w:numId w:val="2"/>
              </w:numPr>
              <w:jc w:val="both"/>
              <w:rPr/>
            </w:pPr>
            <w:r>
              <w:rPr>
                <w:b/>
                <w:bCs/>
              </w:rPr>
              <w:t xml:space="preserve"> </w:t>
            </w: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3., SB.SY4, SB.SD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voleybolda smaç anlatılır. Smaç vururken vücudun durumu ve ellerin konumu ile topa temas eden parmakların durumu uygulamalı olarak gösterilir. Topa doğru vuruş şekli ile beraber yanlış vuruş şekilleri de hatırlatılır. Özellikle çok yapılan hatalardan olan topun altına girerek vurma, toptan önce yükselme uygulamalı olarak gösterilir ve öğrencilerin bu hatayı yapmamas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voleybol sahasında iki guruba ayrılırlar. Guruplardan birer tane pasör seçilir ve voleybol sahasının iki tarafına geçilerek birerli sıra olunur. Sırasıyla pasöre topu atan öğrenci fileden yükseğe çıkan topa smaç vurarak sıranın arkasına geçer. Sıkılmamaları için smaç vurmayı geliştirici oyunlar oynanır.Yanlış ve hatalı öğrenmeler anında düzeltilir, öğrencilerin güven duyguları pekiştirilir.Guruplar oluşturularak smaçla ilgili değişik oyunlar oynanır. Öğrencilerin smaç vurmayı öğrenmeleri sağlanır.</w:t>
            </w:r>
          </w:p>
          <w:p>
            <w:pPr>
              <w:pStyle w:val="Normal"/>
              <w:numPr>
                <w:ilvl w:val="0"/>
                <w:numId w:val="2"/>
              </w:numPr>
              <w:jc w:val="both"/>
              <w:rPr/>
            </w:pPr>
            <w:r>
              <w:rPr>
                <w:b/>
                <w:bCs/>
              </w:rPr>
              <w:t xml:space="preserve"> </w:t>
            </w:r>
            <w:r>
              <w:rPr>
                <w:b/>
                <w:bCs/>
              </w:rPr>
              <w:t>SOĞUMA</w:t>
            </w:r>
            <w:r>
              <w:rPr/>
              <w:t>:</w:t>
            </w:r>
          </w:p>
          <w:p>
            <w:pPr>
              <w:pStyle w:val="Normal"/>
              <w:jc w:val="both"/>
              <w:rPr>
                <w:b/>
                <w:b/>
              </w:rPr>
            </w:pPr>
            <w:r>
              <w:rPr/>
              <w:t>Dersin bitimine doğru öğretmen tarafından veya öğrenciler arasından bir gönüllü seçilerek soğuma egzersizleri yaptırması isteni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4., SB.UD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voleybolda teknik olarak Hücum ve Savunma kavramları anlatılır. Voleybol sahasına iki takım halinde yerleşerek hangi durumlarda hücum, hangi durumlarda savunma yapmamız gerektiği uygulamalı olarak gösterilir. </w:t>
            </w:r>
          </w:p>
          <w:p>
            <w:pPr>
              <w:pStyle w:val="Normal"/>
              <w:numPr>
                <w:ilvl w:val="0"/>
                <w:numId w:val="3"/>
              </w:numPr>
              <w:jc w:val="both"/>
              <w:rPr>
                <w:color w:val="333333"/>
              </w:rPr>
            </w:pP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voleybol sahasında iki guruba ayrılırlar. Takımlar yerleştirilir, voleybol oynanır. Oyun sırasında öğrenilen tüm konular uygulanmaya çalışılırken, savunma ve hücum kavramları da tam olarak öğrenili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3</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4., SB.SY5, SB.SD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voleybolda teknik olarak Hücum ve Savunma kavramları anlatılır. Voleybol sahasına iki takım halinde yerleşerek hangi durumlarda hücum, hangi durumlarda savunma yapmamız gerektiği uygulamalı olarak gösterilir. </w:t>
            </w:r>
          </w:p>
          <w:p>
            <w:pPr>
              <w:pStyle w:val="Normal"/>
              <w:numPr>
                <w:ilvl w:val="0"/>
                <w:numId w:val="3"/>
              </w:numPr>
              <w:jc w:val="both"/>
              <w:rPr>
                <w:color w:val="333333"/>
              </w:rPr>
            </w:pP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voleybol sahasında iki guruba ayrılırlar. Takımlar yerleştirilir, voleybol oynanır. Oyun sırasında öğrenilen tüm konular uygulanmaya çalışılırken, savunma ve hücum kavramları da tam olarak öğrenili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4., SB.AS2, SB.UD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p>
          <w:p>
            <w:pPr>
              <w:pStyle w:val="Normal"/>
              <w:numPr>
                <w:ilvl w:val="0"/>
                <w:numId w:val="3"/>
              </w:numPr>
              <w:jc w:val="both"/>
              <w:rPr>
                <w:color w:val="333333"/>
              </w:rPr>
            </w:pPr>
            <w:r>
              <w:rPr>
                <w:b/>
                <w:bCs/>
                <w:color w:val="211D1E"/>
              </w:rPr>
              <w:t>Isınma:</w:t>
            </w:r>
            <w:r>
              <w:rPr/>
              <w:t xml:space="preserve"> Genel ve Özel ısınma yapıldıktan sonra öğrencilere genel olarak toplu halde voleybolda teknik olarak Hücum ve Savunma kavramları anlatılır. Voleybol sahasına iki takım halinde yerleşerek hangi durumlarda hücum, hangi durumlarda savunma yapmamız gerektiği uygulamalı olarak gösterilir. </w:t>
            </w:r>
          </w:p>
          <w:p>
            <w:pPr>
              <w:pStyle w:val="Normal"/>
              <w:numPr>
                <w:ilvl w:val="0"/>
                <w:numId w:val="3"/>
              </w:numPr>
              <w:jc w:val="both"/>
              <w:rPr>
                <w:color w:val="333333"/>
              </w:rPr>
            </w:pPr>
            <w:r>
              <w:rPr>
                <w:color w:val="333333"/>
              </w:rPr>
              <w:t>Öğrencilere şu kurallar hatırlatılır; hareket ederken/etkinlikleri yaparken  “Kendinize zarar vermeyin”, “Başkalarına zarar vermeyin”,  “Araç-gereçlere zarar vermeyin”.</w:t>
            </w:r>
          </w:p>
          <w:p>
            <w:pPr>
              <w:pStyle w:val="Default"/>
              <w:jc w:val="both"/>
              <w:rPr>
                <w:rFonts w:ascii="Times New Roman" w:hAnsi="Times New Roman" w:cs="Times New Roman"/>
              </w:rPr>
            </w:pPr>
            <w:r>
              <w:rPr>
                <w:rFonts w:cs="Times New Roman" w:ascii="Times New Roman" w:hAnsi="Times New Roman"/>
                <w:b/>
              </w:rPr>
              <w:t xml:space="preserve">ETKİNLİK (GELİŞTİRME ETKİNLİKLERİ): </w:t>
            </w:r>
          </w:p>
          <w:p>
            <w:pPr>
              <w:pStyle w:val="Normal"/>
              <w:numPr>
                <w:ilvl w:val="0"/>
                <w:numId w:val="2"/>
              </w:numPr>
              <w:jc w:val="both"/>
              <w:rPr/>
            </w:pP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r>
              <w:rPr/>
              <w:t>Öğrenciler voleybol sahasında iki guruba ayrılırlar. Takımlar yerleştirilir, voleybol oynanır. Oyun sırasında öğrenilen tüm konular uygulanmaya çalışılırken, savunma ve hücum kavramları da tam olarak öğrenilir. Yanlış ve hatalı öğrenmeler anında düzeltilir, öğrencilerin güven duyguları pekiştirilir.</w:t>
            </w:r>
          </w:p>
          <w:p>
            <w:pPr>
              <w:pStyle w:val="Normal"/>
              <w:numPr>
                <w:ilvl w:val="0"/>
                <w:numId w:val="2"/>
              </w:numPr>
              <w:jc w:val="both"/>
              <w:rPr/>
            </w:pPr>
            <w:r>
              <w:rPr>
                <w:b/>
                <w:bCs/>
              </w:rPr>
              <w:t xml:space="preserve"> </w:t>
            </w: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4., SB.SD7</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p>
          <w:p>
            <w:pPr>
              <w:pStyle w:val="Normal"/>
              <w:jc w:val="both"/>
              <w:rPr>
                <w:rFonts w:ascii="Times New Roman" w:hAnsi="Times New Roman" w:cs="Times New Roman"/>
                <w:b/>
                <w:b/>
                <w:color w:val="333333"/>
              </w:rPr>
            </w:pPr>
            <w:r>
              <w:rPr>
                <w:rFonts w:cs="Times New Roman"/>
                <w:b/>
                <w:color w:val="333333"/>
              </w:rPr>
            </w:r>
          </w:p>
          <w:p>
            <w:pPr>
              <w:pStyle w:val="Normal"/>
              <w:numPr>
                <w:ilvl w:val="0"/>
                <w:numId w:val="3"/>
              </w:numPr>
              <w:jc w:val="both"/>
              <w:rPr/>
            </w:pPr>
            <w:r>
              <w:rPr/>
              <w:t xml:space="preserve">     </w:t>
            </w:r>
            <w:r>
              <w:rPr/>
              <w:t>Genel ve Özel ısınma yapıldıktan sonra öğrencilere genel olarak toplu halde voleybolda teknik olarak öğrenilen tüm konular hatırlatılır. Altışar kişilik takımlar oluşturulur ve voleybol  sahasına iki takım halinde yerleşerek birer set voleybol oynanır. Yenilen takım çıkarak yerine bekleyen takım sahaya girer.</w:t>
            </w:r>
            <w:r>
              <w:rPr>
                <w:color w:val="333333"/>
              </w:rPr>
              <w:t xml:space="preserve"> Böylece yarışma ortamı oluşturularak bir yandan ilgileri canlı tutulurken bir yandan da öğrendiklerini üst düzeyde uygulamaya çalışmalar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Normal"/>
              <w:ind w:left="360" w:hanging="0"/>
              <w:jc w:val="both"/>
              <w:rPr>
                <w:color w:val="333333"/>
              </w:rPr>
            </w:pPr>
            <w:r>
              <w:rPr>
                <w:color w:val="333333"/>
              </w:rPr>
            </w:r>
          </w:p>
          <w:p>
            <w:pPr>
              <w:pStyle w:val="Normal"/>
              <w:numPr>
                <w:ilvl w:val="0"/>
                <w:numId w:val="2"/>
              </w:numPr>
              <w:jc w:val="both"/>
              <w:rPr/>
            </w:pP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5., SB.SY6, SB. EO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p>
          <w:p>
            <w:pPr>
              <w:pStyle w:val="Normal"/>
              <w:jc w:val="both"/>
              <w:rPr>
                <w:rFonts w:ascii="Times New Roman" w:hAnsi="Times New Roman" w:cs="Times New Roman"/>
                <w:b/>
                <w:b/>
                <w:color w:val="333333"/>
              </w:rPr>
            </w:pPr>
            <w:r>
              <w:rPr>
                <w:rFonts w:cs="Times New Roman"/>
                <w:b/>
                <w:color w:val="333333"/>
              </w:rPr>
            </w:r>
          </w:p>
          <w:p>
            <w:pPr>
              <w:pStyle w:val="Normal"/>
              <w:numPr>
                <w:ilvl w:val="0"/>
                <w:numId w:val="3"/>
              </w:numPr>
              <w:jc w:val="both"/>
              <w:rPr/>
            </w:pPr>
            <w:r>
              <w:rPr/>
              <w:t xml:space="preserve">     </w:t>
            </w:r>
            <w:r>
              <w:rPr/>
              <w:t>Genel ve Özel ısınma yapıldıktan sonra öğrencilere genel olarak toplu halde voleybolda teknik olarak öğrenilen tüm konular hatırlatılır. Altışar kişilik takımlar oluşturulur ve voleybol  sahasına iki takım halinde yerleşerek birer set voleybol oynanır. Yenilen takım çıkarak yerine bekleyen takım sahaya girer.</w:t>
            </w:r>
            <w:r>
              <w:rPr>
                <w:color w:val="333333"/>
              </w:rPr>
              <w:t xml:space="preserve"> Böylece yarışma ortamı oluşturularak bir yandan ilgileri canlı tutulurken bir yandan da öğrendiklerini üst düzeyde uygulamaya çalışmalar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Normal"/>
              <w:ind w:left="360" w:hanging="0"/>
              <w:jc w:val="both"/>
              <w:rPr>
                <w:color w:val="333333"/>
              </w:rPr>
            </w:pPr>
            <w:r>
              <w:rPr>
                <w:color w:val="333333"/>
              </w:rPr>
            </w:r>
          </w:p>
          <w:p>
            <w:pPr>
              <w:pStyle w:val="Normal"/>
              <w:numPr>
                <w:ilvl w:val="0"/>
                <w:numId w:val="2"/>
              </w:numPr>
              <w:jc w:val="both"/>
              <w:rPr/>
            </w:pP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Heading"/>
        <w:rPr/>
      </w:pPr>
      <w:r>
        <w:rPr/>
        <w:t>GÖKTEPE İLKÖĞRETİM OKULU 2008-2009 EĞİTİM ÖĞRETİM YILI</w:t>
      </w:r>
    </w:p>
    <w:p>
      <w:pPr>
        <w:pStyle w:val="Normal"/>
        <w:spacing w:lineRule="auto" w:line="360"/>
        <w:jc w:val="center"/>
        <w:rPr>
          <w:b/>
          <w:b/>
        </w:rPr>
      </w:pPr>
      <w:r>
        <w:rPr>
          <w:b/>
        </w:rPr>
        <w:t>SPOR ETKİNLİKLERİ DERSİ VOLEYBOL GÜNLÜK UYGULAMA PLAN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3405" w:leader="none"/>
                <w:tab w:val="center" w:pos="4536" w:leader="none"/>
              </w:tabs>
              <w:jc w:val="both"/>
              <w:rPr>
                <w:b/>
                <w:b/>
              </w:rPr>
            </w:pPr>
            <w:r>
              <w:rPr>
                <w:b/>
              </w:rPr>
              <w:t xml:space="preserve">Sınıf: </w:t>
            </w:r>
            <w:r>
              <w:rPr/>
              <w:t>4-5/A</w:t>
              <w:tab/>
            </w:r>
            <w:r>
              <w:rPr>
                <w:b/>
                <w:bCs/>
              </w:rPr>
              <w:t>İKİNCİ DÖNEM</w:t>
            </w:r>
            <w:r>
              <w:rPr/>
              <w:tab/>
            </w:r>
            <w:r>
              <w:rPr>
                <w:b/>
                <w:bCs/>
              </w:rPr>
              <w:t xml:space="preserve">Hafta: </w:t>
            </w:r>
            <w:r>
              <w:rPr/>
              <w:t>17-1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Süre: </w:t>
            </w:r>
            <w:r>
              <w:rPr/>
              <w:t>40da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Öğrenme Alanı: </w:t>
            </w:r>
            <w:r>
              <w:rPr/>
              <w:t>Spor Eğiti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lt Öğrenme Alanı: </w:t>
            </w:r>
            <w:r>
              <w:rPr/>
              <w:t>File ve Raket Sporlar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Kazanımlar: </w:t>
            </w:r>
            <w:r>
              <w:rPr/>
              <w:t>SE.FR5., SB.SD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an ve Alan Organizasyonu: </w:t>
            </w:r>
            <w:r>
              <w:rPr/>
              <w:t>Okul bahçesi, Voleybol sahasında herkesin rahatça çalışabileceği  şekilde pozisyon alınır.</w:t>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Materyal ve Kaynak: </w:t>
            </w:r>
            <w:r>
              <w:rPr/>
              <w:t>Voleybol topu, ip, saha çizgileri, file, direkl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üvenlik Önlemleri:  </w:t>
            </w:r>
            <w:r>
              <w:rPr>
                <w:color w:val="333333"/>
              </w:rPr>
              <w:t>Etkinlik sırasında her öğrencinin rahatça hareket edebileceği alan oluşturulur. Sınıftaki öğrenci sayısına göre etkinlik alanı genişletilip daraltılabilir.</w:t>
            </w:r>
          </w:p>
          <w:p>
            <w:pPr>
              <w:pStyle w:val="Normal"/>
              <w:jc w:val="both"/>
              <w:rPr>
                <w:b/>
                <w:b/>
              </w:rPr>
            </w:pPr>
            <w:r>
              <w:rPr>
                <w:b/>
              </w:rPr>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 xml:space="preserve">Etkinlik: </w:t>
            </w:r>
            <w:r>
              <w:rPr>
                <w:rFonts w:eastAsia="MS Outlook" w:cs="MS Outlook" w:ascii="MS Outlook" w:hAnsi="MS Outlook"/>
                <w:sz w:val="28"/>
                <w:szCs w:val="28"/>
              </w:rPr>
              <w:t>C</w:t>
            </w:r>
            <w:r>
              <w:rPr>
                <w:sz w:val="28"/>
                <w:szCs w:val="28"/>
              </w:rPr>
              <w:t>,</w:t>
            </w:r>
            <w:r>
              <w:rPr>
                <w:spacing w:val="-20"/>
                <w:sz w:val="32"/>
                <w:szCs w:val="32"/>
              </w:rPr>
              <w:t xml:space="preserve"> [!]</w:t>
            </w:r>
            <w:r>
              <w:rPr>
                <w:spacing w:val="-20"/>
              </w:rPr>
              <w:t xml:space="preserve">  </w:t>
            </w:r>
          </w:p>
          <w:p>
            <w:pPr>
              <w:pStyle w:val="Normal"/>
              <w:jc w:val="both"/>
              <w:rPr>
                <w:rFonts w:ascii="Times New Roman" w:hAnsi="Times New Roman" w:cs="Times New Roman"/>
                <w:b/>
                <w:b/>
                <w:color w:val="333333"/>
              </w:rPr>
            </w:pPr>
            <w:r>
              <w:rPr>
                <w:rFonts w:cs="Times New Roman"/>
                <w:b/>
                <w:color w:val="333333"/>
              </w:rPr>
            </w:r>
          </w:p>
          <w:p>
            <w:pPr>
              <w:pStyle w:val="Normal"/>
              <w:numPr>
                <w:ilvl w:val="0"/>
                <w:numId w:val="3"/>
              </w:numPr>
              <w:jc w:val="both"/>
              <w:rPr/>
            </w:pPr>
            <w:r>
              <w:rPr/>
              <w:t xml:space="preserve">     </w:t>
            </w:r>
            <w:r>
              <w:rPr/>
              <w:t>Genel ve Özel ısınma yapıldıktan sonra öğrencilere genel olarak toplu halde voleybolda teknik olarak öğrenilen tüm konular hatırlatılır. Altışar kişilik takımlar oluşturulur ve voleybol  sahasına iki takım halinde yerleşerek birer set voleybol oynanır. Yenilen takım çıkarak yerine bekleyen takım sahaya girer.</w:t>
            </w:r>
            <w:r>
              <w:rPr>
                <w:color w:val="333333"/>
              </w:rPr>
              <w:t xml:space="preserve"> Böylece yarışma ortamı oluşturularak bir yandan ilgileri canlı tutulurken bir yandan da öğrendiklerini üst düzeyde uygulamaya çalışmaları sağlanır.</w:t>
            </w:r>
          </w:p>
          <w:p>
            <w:pPr>
              <w:pStyle w:val="Normal"/>
              <w:numPr>
                <w:ilvl w:val="0"/>
                <w:numId w:val="3"/>
              </w:numPr>
              <w:jc w:val="both"/>
              <w:rPr>
                <w:color w:val="333333"/>
              </w:rPr>
            </w:pPr>
            <w:r>
              <w:rPr>
                <w:color w:val="333333"/>
              </w:rPr>
              <w:t xml:space="preserve"> </w:t>
            </w:r>
            <w:r>
              <w:rPr>
                <w:color w:val="333333"/>
              </w:rPr>
              <w:t>Öğrencilere şu kurallar hatırlatılır; hareket ederken/etkinlikleri yaparken  “Kendinize zarar vermeyin”, “Başkalarına zarar vermeyin”,  “Araç-gereçlere zarar vermeyin”.</w:t>
            </w:r>
          </w:p>
          <w:p>
            <w:pPr>
              <w:pStyle w:val="Normal"/>
              <w:ind w:left="360" w:hanging="0"/>
              <w:jc w:val="both"/>
              <w:rPr>
                <w:color w:val="333333"/>
              </w:rPr>
            </w:pPr>
            <w:r>
              <w:rPr>
                <w:color w:val="333333"/>
              </w:rPr>
            </w:r>
          </w:p>
          <w:p>
            <w:pPr>
              <w:pStyle w:val="Normal"/>
              <w:numPr>
                <w:ilvl w:val="0"/>
                <w:numId w:val="2"/>
              </w:numPr>
              <w:jc w:val="both"/>
              <w:rPr/>
            </w:pPr>
            <w:r>
              <w:rPr>
                <w:b/>
                <w:bCs/>
              </w:rPr>
              <w:t>SOĞUMA</w:t>
            </w:r>
            <w:r>
              <w:rPr/>
              <w:t>:</w:t>
            </w:r>
          </w:p>
          <w:p>
            <w:pPr>
              <w:pStyle w:val="Normal"/>
              <w:jc w:val="both"/>
              <w:rPr/>
            </w:pPr>
            <w:r>
              <w:rPr/>
              <w:t>Dersin bitimine doğru öğretmen tarafından veya öğrenciler arasından bir gönüllü seçilerek soğuma egzersizleri yaptırması istenir.</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ğerlendirme: </w:t>
            </w:r>
            <w:r>
              <w:rPr>
                <w:szCs w:val="20"/>
              </w:rPr>
              <w:t xml:space="preserve">Ders sırasında öğretmen öğrencileri gözler ve öğrencilerle ilgili gözlemlerini kontrol listelerine ve gözlem formlarına kayıt eder. Ayrıca öğrencilere etkinlikle ilgili olarak kendilerini ve akranlarını değerlendirmeleri istenir. </w:t>
            </w:r>
          </w:p>
          <w:p>
            <w:pPr>
              <w:pStyle w:val="Normal"/>
              <w:jc w:val="both"/>
              <w:rPr>
                <w:b/>
                <w:b/>
              </w:rPr>
            </w:pPr>
            <w:r>
              <w:rPr>
                <w:b/>
              </w:rPr>
            </w:r>
          </w:p>
        </w:tc>
      </w:tr>
    </w:tbl>
    <w:p>
      <w:pPr>
        <w:pStyle w:val="Normal"/>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r>
    </w:p>
    <w:p>
      <w:pPr>
        <w:pStyle w:val="Normal"/>
        <w:tabs>
          <w:tab w:val="clear" w:pos="708"/>
          <w:tab w:val="left" w:pos="6930" w:leader="none"/>
        </w:tabs>
        <w:jc w:val="both"/>
        <w:rPr/>
      </w:pPr>
      <w:r>
        <w:rPr/>
        <w:tab/>
        <w:t xml:space="preserve">      uygundur</w:t>
      </w:r>
    </w:p>
    <w:p>
      <w:pPr>
        <w:pStyle w:val="Normal"/>
        <w:tabs>
          <w:tab w:val="clear" w:pos="708"/>
          <w:tab w:val="left" w:pos="6930" w:leader="none"/>
        </w:tabs>
        <w:jc w:val="both"/>
        <w:rPr/>
      </w:pPr>
      <w:r>
        <w:rPr/>
        <w:t xml:space="preserve">     </w:t>
      </w:r>
      <w:r>
        <w:rPr/>
        <w:tab/>
        <w:t xml:space="preserve"> </w:t>
      </w:r>
    </w:p>
    <w:p>
      <w:pPr>
        <w:pStyle w:val="Normal"/>
        <w:tabs>
          <w:tab w:val="clear" w:pos="708"/>
          <w:tab w:val="left" w:pos="6930" w:leader="none"/>
        </w:tabs>
        <w:jc w:val="both"/>
        <w:rPr/>
      </w:pPr>
      <w:r>
        <w:rPr/>
        <w:t>Beden Eğitimi Öğretmeni</w:t>
        <w:tab/>
        <w:t xml:space="preserve">   Okul Müdürü</w:t>
      </w:r>
    </w:p>
    <w:p>
      <w:pPr>
        <w:pStyle w:val="Normal"/>
        <w:tabs>
          <w:tab w:val="clear" w:pos="708"/>
          <w:tab w:val="left" w:pos="6930" w:leader="none"/>
        </w:tabs>
        <w:jc w:val="both"/>
        <w:rPr/>
      </w:pPr>
      <w:r>
        <w:rPr/>
      </w:r>
    </w:p>
    <w:p>
      <w:pPr>
        <w:pStyle w:val="Normal"/>
        <w:tabs>
          <w:tab w:val="clear" w:pos="708"/>
          <w:tab w:val="left" w:pos="6930" w:leader="none"/>
        </w:tabs>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Berkeley">
    <w:altName w:val="Times New Roman"/>
    <w:charset w:val="00"/>
    <w:family w:val="roman"/>
    <w:pitch w:val="default"/>
  </w:font>
  <w:font w:name="MS Outloo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erkeley;Times New Roman" w:hAnsi="Berkeley;Times New Roman" w:eastAsia="Times New Roman" w:cs="Berkeley;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0:04:00Z</dcterms:created>
  <dc:creator>a</dc:creator>
  <dc:description/>
  <cp:keywords/>
  <dc:language>en-US</dc:language>
  <cp:lastModifiedBy>webkerem</cp:lastModifiedBy>
  <dcterms:modified xsi:type="dcterms:W3CDTF">2008-10-03T07:15:00Z</dcterms:modified>
  <cp:revision>3</cp:revision>
  <dc:subject/>
  <dc:title>SPOR ETKİNLİKLERİ DERSİ UYGULAMA PLANI 4</dc:title>
</cp:coreProperties>
</file>